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Dutchie's Complete Operating Manual                   Page DUTCHED-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Editor ___________________________________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____________________________________________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_________________________________________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_________________________________________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 Memory ______________________________________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________________________________________________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DUTCHIE.CNF ___________________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creen Editor _______________________________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 Runs ____________________________________________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 in stead of Adress _______________________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ies ________________________________________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d Replies _______________________________________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 ______________________________________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 ______________________________________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d ___________________________________________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====================================================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     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              Europe Proudly Announces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     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                      DUTCHIE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     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             The first fully operating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     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                   POINT PROGRAM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     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====================================================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IE is written by           Henk W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oeckendaal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715 JH  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IE Copyright (C) 1987 By Henk Wever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ESSAGE ED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limin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documen� describe� th� us� o� DUTCHIE� edite� progra�  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� messag� edite� unde�  Opu� o�   wit�   Fido��   Th�  ful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i�   packag� incorporate� � ful� poin� system��  Pleas� ref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IEӠ documentatio� i� yo� wan� t� kno� mor� o� DUTCHIE��  Syso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investigat� DUTCHI� a�  i� wil�  giv�  the� th� possibilit� 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�  thei� service� � grea� deal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well�� � coul� mak� thi� produc� shareware��  bu� wh�  bother�� 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 fre�  fo� al� no� commercia� applications�  Restrictio� i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b� use� i�  �  privat�  situation��  tha�  i�  n� gover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�� n� firm�� whatever��  Onl� runnin� o� you� privatl�  own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�  i�  �  privat�  hom�  i� allowed��  � hav� pu� � lo� o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jus� t� giv� yo� th� pleasur� o� usin�  it��  I�  ther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�  t� b� mad� o� thi� i� shoul� g� t� m� don'� yo�  thin�  �  Now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 yo�  don'�  fal� i� abov� catagory��  jus�  contac� me��  I� wo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��  I'l� le� yo� probabl� us� i� fo� fre� afte�  �  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�� I� specia� case� � wan� t� discus� thing� wit� yo� pers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��  Yo� pa� th� plan�  an� hotel� I'l� com� an� tel� yo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o� t� us� i�  (yo� ma� en� u� payin� th� bil� fo� � vacatio� fo� 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m� famil� i� th� us� i� � thin� yo� ca� affor�  i�  )��  I�  y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allowe� t� us� i� fo� fre� an� yo� lik� th� program�� sen� m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yo� writ� shareware��  freewar� o� whateve�  s� calle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� softwar� the� � hav�  gaine� th�  right�  t�  us� 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�  a�  yo�  us�  m� software��  I� yo� registe� peopl� fo� you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re� yo�  shoul� registe� m� a� once��  pronto�  withou� delay� 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�  an� i� yo� sen� peopl� stuf� afte� registerin� yo� shoul� se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me� now�  pront� etc�  Thi� wa� w� don'� hav� g� throug� th� huss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 on�  sharewar�  autho�  payin�  th�  othe�  a� nowaday� seem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� pract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�  person� ma� giv� copie� t� othe�  privat� persons��  Y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� Dutchi� an� o� edito� o�  � bulletinboar�  a� lon� a� ther� i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fe� t� ge�  t� th� dutchi� software��  I� al� othe�  cas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t� contac� me��  ɠ a� prett� muc� allergi� fo� s� c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rgroups� tha� sel� dis� fo� onl� th�  copyin�  price�  Mostl� 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�   pric� generat�  � nic� incom� �� Yo� mus� hav� �  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�  i�  yo� ar� goin� t� pu� m�  softwar�  o� thi� kin� o� dis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r� wil� b� n� proble� i� � hav� th� ide� tha� ther� i� n� m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� mad� o� m�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UӠ  �� Instal� DUTCHE� b� settin� th� informatio� fo� th� exter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handle� i� OPUS�  contro� fil� t� dutchie��  Thi� mean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mus� hav�  � lin�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essage_Handler C:\OPUS\DUTCH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i�  you�  contro�  file��   Pleas�  refe�  t�   th� documenta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� fo� this��  Fo� us� wit� Fid� w� sugges� usin� DUTCHE� a� � st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�  messag� editer��   Invok�  th�  edite� fro�  do�  wit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DU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 MEMO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E� take� memory�� al� editor� do�� I� yo� hav� littl� memor� f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shoul� DUTCHE� a� � standalon� messag�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nee� t� instal� th� followin� file� i� OPU� o� FIDO�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ED.EXE  {main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ERR.MSG {File with error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IE.CFG  {Configuratio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IE.ARE  {messages directories +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IE.TLT  {dutchies/dutcheds title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yo� wan� t� hav� th� network� name�  displaye� the�  yo�  hav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� � nodelis� fo�  dutch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nodelist.bbs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COM  (NODELIST.BBS in defaul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COM \DIR\NODELIST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ED NODELIST.BBS USERLIST.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odelist is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� th� documentatio� fo� th� nodelis� compile� abou� this� � comp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� enhance� dutche� � lo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FILE DUTCHI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 se�  th�  exampl�  i�  th�  distributio� package��  al� 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�  obvious���  Th�  POINԠ informatio�  shoul� contai�  you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nod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ea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�  area�  ar� supported��  Dutchi� look� fo� �  fil�  cal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IE.AR� wit� th� entr� o�  a� are� o� � ne� lin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IL\THISAREA\   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L\MEADOW\      opu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L\COMM\        comms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�   e�  th�  director�  o�  th�  are�  an�  th�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  <w:r>
        <w:rPr/>
        <w:t xml:space="preserve">堠  </w:t>
      </w:r>
      <w:r>
        <w:rPr/>
        <w:t>edito� wil�   sho�  th�   are� a�   th�  righ� o�  th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/bod�  separator� Are� � i� th� 'normal�  mai� are� an� nee� n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�  included�   Maximu� o� 2�  othe� area� a�  th�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 th�  externa�  nodesearche�  i�  enable�   i� DUTCHIEӠ   confi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 th�  edito�  wil�   sho� nod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edito� accept� an� processe�  ful�  adresses�� E.g��  yo� 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nod� 500/��  o� 500/1.1�    wha� mean�   poin�   1��    und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/1��  Th�  extende� adresse�  wil�  no� sho� u� durin� norm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read��  bu�  yo�  ca�  edi�  the�  wit� th� messag� C(h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 empt�  entr�  wil� normall�  abor�  th�  entr�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�  updat� requests�  filereques� an�   attache� file�   ar� mu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�   Choos� onl� on�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 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 messag�   edito�  i�  no� capabl�  o�  doin� 'Bomb��   runs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 i� yo� ca�  sen�  th�  sam� messag�   t�  �  multipl�  o� nodes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 Dutchi� ask� yo� fo� nod� t� sen� th� messag� to� yo�  ca� en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� preceede� wit� � '='�   (fidofan� wil�  remembe� thi� on� !)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� i� �  plai� asci�  fil� wit� � complet� adres� o� ev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�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1/0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/2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/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cas� th� T� fiel� i� kep� th� sam� fo� al�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0         Ben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         Thom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/1.1     Henk We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To field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e�  wil� mak� th� message� t� al� thes� node� an� sho� yo� w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goin� on��   Kind� interestin� wit�  th�  externa� nodesear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� ��  NOTE�� Ther�  i�  n� nee� t� leav� th� edito� t�  mak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 fo�  nodelists�   Jus� mak�  i�  insid�  th� edito� an� wri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dis� wit� th�  WritFil� command��    The� delet� th� stuf� w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Q^�   an� ente�  you�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 in stead of a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enterin� � NE� messag� an� yo� hav� th� name� o�  th� syso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� poin� owner�  compile�  int� th�  nodelis�  databas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� th� T�  nam� wil�  yo�  t� searc� fo� th�  board/poin�  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dressee��  Afte� enterin� th� nam� i� th� T� fiel�  an� hit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Ҡ Dutche� wil� loo� o� th� closes�  mac�  fo� th� nam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�  The� yo� wil�  b�  presente�  wit�  � smal� menu�  Th� 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 i�  organise�  firstname�  lastnam�  an�  partiall�  match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�� S� i� yo� remembe� tha� � wa�  Hen�  somethin� yo� ca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��   Hen� an�  the�  hi�  Enter��  Th� syste� wil� sho� th�  fir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� tha�  matche� an� yo� ca� no� searc� th� righ� on� usin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� an� righ� arro� keys��  I� yo� hav� foun� m� hi� ENTE� t� acce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entr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don'� wan� t� us� th� nam� th� databas� gav� you��  jus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��  Th� nam� yo� hav� entere� i� show�  agai� an� yo� no� ca� en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 net/node� poin� address��  Thi� i� th� wa� t� g� t� th�  Bom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� also�� I� yo� wan� t� star� th� searc� fo�  �  nam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� poin� yo�  shoul�  ES� the� hi� ENTE� an� star� ove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somebod�  i� o� mor� the� on� boar�  yo�  wil� abl� t� f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� on� wit� th� arrowkey� ver� fas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� t� sen� � Carbo� Copi� o� � messag� t� other� a�  well��  Ea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� ente� th� messag� heade� a� yo� alway� do��  No� ente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�  Th� node� an�  eventuall� th� name� yo� wan� t� sen�  carb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�  t�  shoul� b� somewher� i�  you�  message�� Dutche� wil� s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line� wit� � '/�  i� i� an� trea� tha� line� a� adress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Copies�� Th� forma�  i�  th�  sam� a� tha� fo�  bombruns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� fo� adresse� star� a� lin� � o� th� messag� unti� th� po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yo� hi� F10�� Yo� ca� hi� F1� a�  muc� a� yo� lik� whe� ente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�  th� marke�  wil� b� se� t� th� lates� point�  Dutche� wi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�  th�  Carbon�  whe�  th�  origina� messag�  i� saved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(othe� tha� wit�  rea� Carbon�  inser� th� nam� o� th� origin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e� a� th� beginnin� o� th� messa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messageheader,  f.i. a  message to H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.der.Ma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tart the body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also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/24   Reinier De.Groot 500/203  Gerard Snoe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/12   Loek Jan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Hit F10 to set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Hann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 etc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� i� al� thee� i� �� Yo� d� no� nee� t� ente� th� names��  I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 no� presen� th� origina� nam� i� retaine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D REPL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�  livin�  i� europe��  Th�  cost�  o�  gettin� message�  h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�  s� � surel� oppos�  t�  � broa� us� o� th� quote� repl� opt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i� som� case�  i�  i� hand� !�  T� repl� � messag� an�  b� ab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� fro� th� original� us� '&gt;�  i� stea� o�  th�  'R�  command� 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repl� i�  alread� fille� wit� th� origina� messag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� characte�  i� front��  Edi� al� ou� tha� yo�  don'� w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� edi� � lo� ou�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�  command� fo� messag� handlin�  ar�  straigh� forward.Not� 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us� th� PageUp/PageDow�  an� Hom� key� g� throug� � l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�  Als� th�  lef�  an�  righ�  arrow� ca� b� use� i�  stea�  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- an� nex� messag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know wordstar, you'll have an easy tim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s       (WS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left              or ^S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right             or ^D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up                or ^E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down              or ^X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            or ^R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own                  or ^C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or ^Q^S    Cursor to begi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or ^Q^D   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arrow left       or ^A      Cursor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arrow right      or ^F      Cursor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arrow up         or ^W  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arrow down       or ^Z  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or ^I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Q^R   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J      Jump to begin/e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K^M    Set marker (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K1..9  Set marker 1 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Q^J    Jump to marker (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Q1..9  Jump to marker 1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QB     Jump to begin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QK     Jump to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OI     Goto column (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ON     Goto line   (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/Inse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             UNDO (OOPS!), max 2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        or ^G     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        or ^V      Inser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or ^H      Delete ch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T     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        or ^Y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        or ^N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    or ^M     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Q^Y    Delete for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Q^E    Clear All,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K^Y    Delete B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K^B   mark begin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K^K   mark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K^C  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K^Y  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K^H   Hide/displa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K^V  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B     Reformat within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O^C   Center line within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O^K   Chang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P     Insert next character as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/Search/Repl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QF  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QA   Find/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L    Repeat last find or find/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e commands t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 : search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: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 : don't ask Y/N b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: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: search whole wo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K^T   Set tab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O^L   Set 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O^R   Set Righ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      or   ^O^W   Toggl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           ^V     Toggle insert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      or   ^Q^I   Toggle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mess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     or   ^K^Q  Abandon message (loose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      or   ^K^D  Abandon message (save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      or   ^K^R  Read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      or   ^K^W  Write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     or   ^K^A  Carbon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                              Aborts m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, remarks etc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dog comp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�  configuratio�  entr� � EDITE� RIGHTMARGI�  6� Normall� se� t� 79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fo� peopl� wh� wan� t� b� compatibl� wit� seadog� us� 6� o� s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i� especiall� neede� t� mak� quote�  replie� (th� '&gt;��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� b� seado�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�  abou�  reformatting��  har�  RETURN�  an� other&lt;tm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Allmos�  allediter� (includin� seadogs�   us�  tw� kind�  o�  RETUR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 �   differen�   interna� representation�  � s� calle� SOF� RE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use� t� tel�  th� edite� tha� � wor� ha�  wrappe�  beca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� margi� ha� bee� passed��  � softretur� i� normall�  ignor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ispla� softwar� s�  tex� wit�  onl�  SOF� RETURN� i� i� wil�  b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� wit�  a�  muc� word� o� th� lin� a�  possibl�  fi� 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igh� an� lef�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mar� th� en� o� � paragraf,s� th� ne� paragrap� start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� o� � ne� line�� independen� fro�  th� actua� margi� sett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 paragrap� i� ende� wit� � har� return�� Dutchie� edite� ente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�  RETUR�  whe� � wor� i� wrappe� t�  th�  nex� lin�  du� 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�  tha� th� righ�  margi�  i� reached��  Yo� mus� hav� WordWra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� yo� wil� se� ver� lon� line� wit� th� scree� actin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� ove� � virtua� (bigger�  screen�� DUTCHIE� edite� enter� 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� wheneve� th� ENTE�  i�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concep�  i� fin� fo� enterin�  norma�  text�� Jus� en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� withou� returns� allowin� th� edite� t� d� th� wordwrappin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� � paragra� wit�  a� ENTE� s� th� nex� paragrap� wil� star� o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�  lin�  o�  other&lt;tm�  system�  a�  well�� Problem�  aris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us� � quote� return��  o� us� autoindent�� � sof� RETUR� won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� becaus� yo�  wil�  loos�  th�  inserte�  space�  a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�  o� th� lin� a� th� righ� margi� i�  no� exactl� th� sam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n� yo� use� whe� enterin� th�  text��  T� overcom� thi� DUTCHIE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� wil� inser�  har� return�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� us�   autoinden� mod� an� th� previou�  lin� di�  no� sta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m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�  hav� th� lef� margi� se� t� somethin�  els� the� colum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forma� optio� (Ctrl-B� normall� stap� a� th� en� o� � paragrap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e� b� � har� return�� S� i�  yo� hav� paragraph� wit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� inserte� du�  t� on� o� above'� effect� the�  refgormattin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in��  DUTCHIE� edite� ha� � wa� t� overcom� thi�  though�  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� margi� t�  somethin� smalle� the� th� en� o� th� lin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� yo�  wan� t� reformat.Mak� sur� th� lef� margi� i� a� col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�  No�  reformat�  Yo�  wil� se� tha� DUTCHE�  magicall� ermov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� returns��  Yo� ca�  no�  reforma�  th� paragra�  wit�  th�  r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� se� t� whateve� yo� want��  Careful� though� Ther�  i�  n� 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ge� al�  har�  return�  bac� excep�  b�  reformattin� wit� th� lef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�  t� somethin�  els� the� column1��  Jus� pla� aroun�  � litt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� ge� th� ide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ge� ri� o� � har� retur� o� � line��  jus� pres� Ctrl-� once�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� th� lef� margi� i� se� t�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 hel�  yo� ou� wit� al� thi�  DUTCHE�  display� som� informa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th� las� colum� o� th� screen�  I� ther� i� � '.'� th� l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��  I� ther� i� � spac� (nothin� displayed)��  th� lin� i� end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sof� return��  I� ther� i� a�  arrow�� th� lin� i� ende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�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 wil� fin� thi� � hand� optio�  i� th�  editer�� Th�  wa� i� wor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s��  Star� � ne�  lin�  an� inden� i� b� enterin� a� muc� spac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yo� need�� Yo� wil� fin� no� tha� wit� Autoinden� o� th� nex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� starte</w:t>
      </w:r>
      <w:r>
        <w:rPr/>
        <w:t xml:space="preserve">䠠 </w:t>
      </w:r>
      <w:r>
        <w:rPr/>
        <w:t>b� wordwra� o� b� enterin� a ENTEҠ� 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� star� i� th� sam� colum� a� th� previou� line�  Nic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� !�  T� en� th� autoindent� hi� ENTE�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e, The Netherlands, april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