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program BAUD reads LASTUSER.BBS and terminates with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corresponding to the baud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00 baud sets errorlevel to 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baud sets errorlevel to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0 baud sets errorlevel to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error sets errorlevel to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be used with fido's /N switch to elimin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rate detection routine when using out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s Kn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501/46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