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week or so ago, I appended a note to DOS2 BUGS about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PCDOS 2.00 doesn't automatically increment at midnigh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for this problem (until it's fixed), I dis-assembled th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$ device driver, fixed the "bug," assembled it, and re-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placement CLOCK$ device driver. The Yorktown IBMPC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FIX SYSTBH. (At VA it is clockfix.sys 206-244-16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add the file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(or create a new CONFIG.SYS) in a line:  DEVICE=CLOCKFI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well described in the DOS 2.00 manual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able Device Drivers." Except for the filename,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ose for installing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using this driver for several days and have notic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Yes, the system-date now changes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Rosen     HONE1(B007E)     Chicago, IL     TL 261-3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