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NL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6 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 for  free  non-commercial  use 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able licensing arrangements for commercial 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Louis, MO 63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dit  the previous node list to create a current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EDITNL [/O=&lt;old_nodelist_path&gt;] [/N=&lt;new_nodelist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E=&lt;edit_file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EDITNL  uses  two  input files, last weeks node li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command file, and creates a new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not yet thought of a rigorous  test 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ity  of  the  old  node list.  Parameter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and creation date and time  can  be  corrup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  download,   without   changing  any  of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ntent of the file.   EDITNL  does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(date and time stamp) record for correctnes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an edited node  list  as  input  i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 has  not  changed.   IF YOU DO THIS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.  RESULTS ARE TOTALLY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ll three files reside in the current directory, EDI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 executed  without  arguments.   It  will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 the  file  names.   However, paths  may be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dantly specified for the old node  list,  the  new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and  the  edit  command  file  with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defined above.  A trailing back slant (\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ecified as one will be supplied by EDITN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"/O=" means the old node list will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 directory,  not the current directory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must never be specified, only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NL /N=D:\TEMP /E=MAI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"create  this week's node list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:  drive from last week's  node  lis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no /O switch) using the edit comman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directory of the current directory, MAIL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If  EDITNL  executes  successfully,  it   terminat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set to zero.  If it encounters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ERROR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Unable to open NODEDIFF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Unable to open last weeks NODE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Unable to create this weeks NODE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Other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In practice, you should receive NODEDIFF.Ann each w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the edit command file it  contains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's  node  list  using  EDITNL. 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NL will refuse to update a node list more than  a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.  (The next release will make this situatio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more intelli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get more than a week behind, then  you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  to  get caught up.  Most Fido's handl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DELIST.Ann available for download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continue  to  be  the  complete  node list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of getting caught up  can  be  used  with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gling, but only if you have ALL the NODEDIFF.nn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OS DATE command, set your  system  d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urday  following  the  release  date of your lat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run EDITNL to apply the first  edit  file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 the  system  date ahead a week at a time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dit files in sequence until you are caught up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version of EDITNL will do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batch file fragment illustrates 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processing may be auto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AIL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NODEDIFF.A* GOTO 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ARC EW NODEDIFF.@A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/-7 DEL NODE*.@?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COPY NODEDIFF.@A## NODELIST.@A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ARC D NODELIST.@A## NODEDIFF.@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ARC A NODELIST.@A## NODELIST.@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statements to copy down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to the appropriate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a copy of NODELIST.nnn must rem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directory for next week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5 COPY MAIL\FILES\NODELIST.@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GE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Any other regular weekly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the nodelist, including ROBOT o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You get here if you don't have a new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FidoNet Administrators  should  dec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given  week to distribute a full node list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continue to work.  It  will  unpack  NODE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NODEDIFF.Ann.  EDITNL will terminate with ERROR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because  it   can't   find   NODEDIFF.nnn,   but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nnn  already  exists,  the  rest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02/24/86 - Bas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