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.COM, Copyright (c) 1985, is of interest and use only to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ulletin boards.  It provides an alternative method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's schedule file, with features not provided by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COM is the sole copyrighted property of Ben Baker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free use of Fido, as defined in the Fido V11a sal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program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 ARE ASKED TO SEND A $25 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frey, IL 6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creates and maintains the file SCHED.BBS containing a t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eduled events.  EVENT operates on this file, and in addition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SCHED.REM, a parallel file containing remark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.  Fido allows up to 35 events (numbered 0 to 34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 All 35 events are represented in these files, even 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agged "removed" and not show with Fido's '5' command or EVENT's '/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NT is executed without arguments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VENT [&lt;event list&gt;]/&lt;command&gt;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&lt;event list&gt; = 1 or more event numbers or rang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spaces). A range has the form n1-n2 where n1 &lt;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ange is an inclusive list from n1 through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&gt;    =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= List events. With no event list, lists all ev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"Removed."  With event list, lists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ist. (All other commands must have event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= Disable ev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n        = Set day of events (n = 0 to 7, 0 = Sun, 6 = Sat, 7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= Enable ev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n        = Set error level for eXternal events (n = 2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= Remove ev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[remark] = Set remark for events (use underscores f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=tag      = Set schedule tag for events (tag = 'A' to 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time     = Set explicit time of events (time = hour[:mi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+time    = Add offset time to time of events (time = hour[:mi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-time    = Subtract offset from time of events (time = hour[:mi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adjustments will correctly update day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mn       = Set window width to m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hr:mn    = Set window width to hr hours and m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little enlargement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kes one or more arguments in the form [&lt;event list&gt;]/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NEVER contain embedded spaces.  Only a "remarks" fiel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 Use underscore (_) characters and EVENT will substitu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(The remarks feature of EVENT is very useful in helpin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which event does w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might help clarify things.  All of the following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with a copy of Fido 100/76's actual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Type     Day Start  Width  Level  Statu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Y  Yell     All  0:01  23:59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  Mail     All  2:00   0:40         Enabled   Collect mail from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  Mail     All  2:40   0:20         Enabled   Send outgoing mai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E  Mail     All  3:00   1:00         Enabled   Na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  Mail     All  4:00   0:15         Enabled   Receive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G  Mail     All  4:15   0:15         Enabled   Give 482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X  External All  4:45   0:01      2  Enabled   Get ready for 10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  Mail     Fri  8:00   0:30         Enabled   Receive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output from EVENT.  The remarks have not beem edi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0-2,7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Type     Day Start  Width  Level  Statu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Y  Yell     All  0:01  23:59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  Mail     All  2:30   0:3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  Mail     All  2:00   0:40         Enabled   Collect mail from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X  External All  4:45   0:01      2  Enabled   Get ready for 10'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c events are requested, even those flagged "Removed"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cannot recover these events, but EVEN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1/D 1/R=This_event_was_recovered 0-2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Type     Day Start  Width  Level  Statu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Y  Yell     All  0:01  23:59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  Mail     All  2:30   0:30         Disabled  This event wa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  Mail     All  2:00   0:40         Enabled   Collect mail from 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1 was recovered, but in a "Disabled" condition.  With "1/E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vered "Enabled."  We also added a remark to i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ternal event for Sunday at half p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9/S=X 9/D=0 9/T=1:30 9/W=1 9/E=3 9/E 9/R=To_set_Daylight_Time 9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Type     Day Start  Width  Level  Statu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X  External Sun  1:30   0:01      3  Enabled   To se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nt 9 (ERRORLEVEL 3) runs RUNBBS.BAT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2-7/T=+1 9/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Type     Day Start  Width  Level  Statu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Y  Yell     All  0:01  23:59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  Mail     All  2:30   0:30         Disabled  This event wa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  Mail     All  3:00   0:40         Enabled   Collect mail from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  Mail     All  3:40   0:20         Enabled   Send outgoing mai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E  Mail     All  4:00   1:00         Enabled   Na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  Mail     All  5:00   0:15         Enabled   Receive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G  Mail     All  5:15   0:15         Enabled   Give 482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X  External All  5:45   0:01      2  Enabled   Get ready for 10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  Mail     Fri  8:00   0:30         Enabled   Receive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X  External Tue 12:30   0:01      3  Disabled  To se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events associated with national mail have been moved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nd event 9, that did it,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comments -- the output of the /L list command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written to STANDARD ERROR (the console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dted.  If EVENT encounters any error, it issues a descrip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erminates with a non-zero ERRORLEVEL. SCHED.BBS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arguments have been processed successfully.  If an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chedul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VENT does NOT check for consistency.  Fido will have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familiarity, I suggest you copy your SCHED.BBS in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EVENT there.  You'll soon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