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nt Door User's Manual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use with Front Do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uture Hacker Central FIDO 501/4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program from the High-Quality softwar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dish Fido Net 501 Regio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Swedish Software...it's the best the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13th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Joaquim Homrighausen &amp; Peter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6 by Joaquim Homrighausen &amp; Peter Stew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 Door v1.1  -  October 13th, 1986                     User's Manual Page 1</w:t>
      </w:r>
    </w:p>
    <w:p>
      <w:pPr>
        <w:pStyle w:val="PreformattedText"/>
        <w:bidi w:val="0"/>
        <w:jc w:val="left"/>
        <w:rPr/>
      </w:pPr>
      <w:r>
        <w:rPr/>
        <w:t>Copyright (c) 1986 by Joaquim Homrighausen &amp; Peter Stewart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Door was created because I didn't particular like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treated new users. How are they supposed to know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 press keys in order to wake up FIDO? So, what the 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arted on this  at Saturday 20th of September, and now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 for 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Door uses the  result codes of the modem in order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that a call  is coming at  a certain baud rate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modem must be TRULY Hayes  compatible. And when I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ly,  I  mean  it.  Because Front Door  really needs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Hayes  result  codes.  The  reason why  we did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we  have a  TRULY Hayes  compatible modem (Thanks Ma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of course, works exactly as Ha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now  that you have decided  that you think your mod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atible "enough" and want to try it, this  is how you d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locate  FD somewhere  in your path,  i.e.  you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(the root  is not a  good idea). Ok that's that.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thing you really have to do is to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FD.BAT  or  something  like  it using  EDLIN 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for example this great one  A/EDIT).  Look 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BBS.BAT and  RUNBBS.DOC that  should  be included 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Door  will  exit with different errorlevels 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happening out there!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6  Scheduled event overd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7  Carrier detect for 10 seconds without Connect message from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8  User br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9  Timeout on Aux port (modem not respond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 Internal error, e.g. receive buffer overflow (rather unlik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circular buffer of 1 kilobyte, which is read constant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f your modem breaks down, maybe...), read err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IDOMDM.BBS (if it IS present) or any runtim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 Connect 24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 Connect 12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 Connect 1200/75 splitspeed (CCITT V2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 Connect 3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Scheduled event coming up in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 Door v1.1  -  October 13th, 1986                     User's Manual Page 2</w:t>
      </w:r>
    </w:p>
    <w:p>
      <w:pPr>
        <w:pStyle w:val="PreformattedText"/>
        <w:bidi w:val="0"/>
        <w:jc w:val="left"/>
        <w:rPr/>
      </w:pPr>
      <w:r>
        <w:rPr/>
        <w:t>Copyright (c) 1986 by Joaquim Homrighausen &amp; Peter Stewart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may be used with Front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/1 or FD/2  - Tells FD which port to use for  monitor.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f you  don't use the /I  switch (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w) to install a defaul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    - May be used to permanently  install or de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settings for  all the other switches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so  allows  you to change  the  string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e  the  modem.  If  you do 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,  please bear in mind that FD needs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onses  from the  modem  to recogniz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 and  that   the  modem  should  not 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 /I must be used as the firs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D/I), and  any other  parameters enter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     - Display help on switc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    - Log all transactions into F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         - Don't  initialize  modem, i.e.  send n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the 'AT' needed to set  the  modem's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e. The  commands in FIDOMDM.BBS won't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          - Use  constant  speed against  the modem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 buffers  transmission  and is 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constant speed agains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    - Quiet. If you don't  want the  computer  to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connect cod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n           - Initialize the  COM port  to this baudra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  are /B3  (300 baud),  /B1  (1200 bau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/B2 (24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n           - Exclude support of this baudrate. Incoming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 the specified baudrate will be rej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  are /X3  (300 baud),  /X1 (1200 bau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X2  (2400  baud)  or  /X7 (1200/75  baud, 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.23). You may  specify several  baudrat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luded, e.g. FD/1/X3/X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n           - The  modem's connect code at splitspeed (1200/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,  CCITT  V.23). This  switch  is 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 this   is  a   European 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,  and no  Hayes  standard for thi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s. Enter the code used by  your modem,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7 or /S11. The default of the program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 Door v1.1  -  October 13th, 1986                     User's Manual Page 3</w:t>
      </w:r>
    </w:p>
    <w:p>
      <w:pPr>
        <w:pStyle w:val="PreformattedText"/>
        <w:bidi w:val="0"/>
        <w:jc w:val="left"/>
        <w:rPr/>
      </w:pPr>
      <w:r>
        <w:rPr/>
        <w:t>Copyright (c) 1986 by Joaquim Homrighausen &amp; Peter Stewart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ish to  customize your welcome message to the us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detect is completed, you may  create  a file called FD.W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ust reside  in the same  directory where FD  is  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.g. Fido's home directory.  The  maximum  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D.WEL is  10.  Front Door  will read until the counter i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d  of  file is  detected. If  Front Door doesn't  find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D.WEL file  it  will default  to the  "Getting Fido.. be ri..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NOTES ABOUT TH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 all  switches  will override  the default/inst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this way you don't have to re-install the program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Everything that was thought of worked except for some mi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nimplemented features" (Thanks once again Mr.Knu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Well, this one  should work (at  least until Mats check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...heh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eople are to be acknowledged in the  speakin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er Stewart (the guy who never gave u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s Knuts 501/4607 (for the Einstein Thoughts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 Door was written in Turbo Pascal 3.01A (Yea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Door  is released   under the ShareWare   concept 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 can copy this and use it but NOT SELL it.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 of use, your  $20 would be appriciated  a lo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possible for future expansions.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ellandsplan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 56 Br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of Front Door are required to send  me a FidoNe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FidoNet  (to 501/4609).  Users  who pays  the $20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 next version free through FidoNet mail w/ doc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comments, suggestions or most unlikely any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ort, leave me a Mail through FidoNet at 501/4609 (my ow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Mats Knuts 501/4607 (HOST of net 5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 folks, enjoy this GREAT utility, and spread i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gards / Joaquim / 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