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DO INTRO 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6 by Lennart Sven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for  free  non-commercial  use 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icensing arrangements for commercial 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nart Sve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65002 KAR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501/4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 WELCOME2.BBS after login have happe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USER.BBS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ELCOME2.BBS is edited every time whe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at file. Notice that the file is resident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ork until next reboot o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edit the file you will have to edi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DOINTR.BBS which keeps the text and also DL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LE sequences can be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0</w:t>
        <w:tab/>
        <w:t>Delete until next ETX if not 1st ti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1</w:t>
        <w:tab/>
        <w:t>Delete until next ETX if 1st ti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2</w:t>
        <w:tab/>
        <w:t>Delete until next ETX if user is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3</w:t>
        <w:tab/>
        <w:t>Delete until next ETX if user is TWIT or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4</w:t>
        <w:tab/>
        <w:t>Delete until next ETX if user is TWIT, DISGRACE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5</w:t>
        <w:tab/>
        <w:t>Delete until next ETX if user is not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6</w:t>
        <w:tab/>
        <w:t>Delete until next ETX if user is not TWIT or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7</w:t>
        <w:tab/>
        <w:t>Delete until next ETX if user is PRIVEL, EXTRA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8</w:t>
        <w:tab/>
        <w:t>Delete until next ETX if user is EXTRA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9</w:t>
        <w:tab/>
        <w:t>Delete until next ETX if user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&lt;YYMMDD Delete until next ETX if last login is aft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S</w:t>
        <w:tab/>
        <w:t>Delete until next ETX if not seco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C</w:t>
        <w:tab/>
        <w:t>Insert a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T</w:t>
        <w:tab/>
        <w:t>Insert the cal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U</w:t>
        <w:tab/>
        <w:t>Insert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ETX can be stop for different DL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is control-P (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X is control-C (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#1again ##U!</w:t>
      </w:r>
    </w:p>
    <w:p>
      <w:pPr>
        <w:pStyle w:val="PreformattedText"/>
        <w:bidi w:val="0"/>
        <w:spacing w:before="0" w:after="0"/>
        <w:jc w:val="left"/>
        <w:rPr/>
      </w:pPr>
      <w:r>
        <w:rPr/>
        <w:t>#0Very welcome to the this FID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5Sorry but I have decreased your priveleges becuse I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honest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his is your second time to this BBS, so you must have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ing. #2I have increased you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6#1#2You still have low privelages. Maybe you dont have answer m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I have not have time to increase your account. If you wa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er privelages just PUSH an "A&lt;CR&gt;" and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&lt;860803Too see if you got any messages adressed to you PUSH "E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-08-03 V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