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ido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85 by John W. Wul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e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exandria, VA  22306-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 109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3) 765-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LIST is a sysop's utility to allow for the creation of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STER  listing  of all the files on your system.  Like FID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determine the size of the file and will  also  fig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 the approximate XMODEM download times at 2400,  1200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00 baud.  It allows you to redirect the file to the  conso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,  to  a  printer or to a standard ASCII text fil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downloaded by the users and used as  a  guide  to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 on  your  system.   You  have  the  option  of  ma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in this listing all of your downloadable  files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 the  ones  that  are  in the directories with NORMAL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privilege level.  MISSING  files  may  or  may  not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 in the listing,  as well as all files below the "@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 line, if you are using this FIDO option.  All of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are selected from a control file called  FILELIST.CT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can be overridden with command line switches from DO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order of business for the installation of FILELIS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o determine which version you will need to use.  The 13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Turbo  Pascal(tm)  source  has  been  compiled  in 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s:  PCFILIST.COM for the IBM(tm) and true compatib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nother 'vanilla version', MSFILIST.COM,  that runs un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-DOS(tm) systems.  Either version will work for IBM(tm)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BM(tm) version will run about 20% faster.  In any eve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's very easy to determine which version is for you.  Sel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FILIST.COM,  rename  it  to FILELIST.COM and place it alo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FILELIST.CTL file in your current drive or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ype 'FILELIST ?' (Do not type the quote marks  and 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e  you have a space between the program name and the '?'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get a non-DOS error message or a screen listing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parameters and copyright  announcement,  you  have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 that  will work on your system.  If the program j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ts there, dead in the water,  you need to try MSFILIST.CO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the  system where you obtained this version does no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,  you may download either version from  The  Peg  Boar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hough FILELIST is very good about closing files after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ished  with  them,  you  will  find  the  listing 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ed faster if you make sure that you have a  CONFIG.S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on your boot disk with the following parameter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you are already running a FIDO system,  it is  safe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  that  you  have  your system configured with at le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number of files and buffers.  If not,  you should  ref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your  FIDO  installation  documentation or DOS manual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s.  Not only will FILELIST run  more  efficiently, 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notice a marked improvement in your FIDO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,  you need to take a look at FILELIST.CTL and edit i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pecifications.  FILELIST.CTL is a standard  ASCII 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you  may use your favorite word processor or text edi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dit it.  Once  edited,  FILELIST.CTL  will  contain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 parameters  to be used everytime FILELIST starts u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parameters can be  overridden  at  any  time  by 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ine switches from DOS.  More on this la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 take  a look at FILELIST.CTL together.  The file loo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    ;Drive or Directory for Fido System Files  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  ;System name                               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;List Upload files after "@"?             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;List Privileged areas above NORMAL?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N   ;Output Destination                        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    SCRN      =    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    PRN       =     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    &lt;dr:&gt;&lt;path&gt;&lt;filename.ext&gt; = t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;Insert Linefeeds (^L) in listing         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;List "MISSING" files                      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efault  parameters for FILELIST are entered in column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file.  THEY MUST START  IN  COLUMN  ONE  AND  MUST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IN EXACTLY THIS ORDER.  Also notice that comments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 entered  into  the  file as long as a comment line beg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semi-colon (';') in the first column or if on  a 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a  parameter,  there must be AT LEAST one space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rameter  and  the  semi-colon  to  start  the  comme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  may  be  in either UPPER or lower case.  FILE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change all parameters to UPPER case with  the  exce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the  system  name.  That parameter will be passed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ctly  as  entered.  Also,  the  CTL  file  shows  you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d DOS command line switches for the column 1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.  Notice that some have colons (':'),  and some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.   The  command  line  switches  with   a   colon   (':'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 after them are ones used to feed external data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LIST.  The  switches  without  a colon are used to tog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s/No or TRUE/FALSE parameters.  Hang in there,  film at 11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 switches  are  entered  on  the command line af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name 'FILELIST'.  You may enter them with or 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slash  ('/'),  FILELIST doesn't care,  but there must be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between the  program  name  'FILELIST'  and  the 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 and each additional switch,  thereafter.  In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,  we'll look at the individual default paramete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associated command lin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'S DIRECTORY                              DOS switch = 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FILELIST opens your SYSTEM??.BBS files to get the path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your download directories, the first parameter is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l  FILELIST  where  your  FIDO system operation files ar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LIST may be located ANYWHERE,  in ANY directory on a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,  or  even on a different floppy drive from your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 Many sysops elect to run  all  their  FIDO  ut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floppies to keep from tying up valuable hard disk spac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LIST  is  quite at home in this environment provide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default configuration file,  FILELIST.CTL is in the 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 or drive as FILELIST.COM.  Also,  FILELIST is 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 behaved and does not change the operating environme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ystem.  Your system will be logged into the same 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directory  when  FILELIST  is  finished  as  it was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LIST was started.  In order to  do  this,  FILELIST 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 where FIDO.EXE and the SYSTEM1.BBS to SYSTEM99.BBS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.  Parameter  1  gets this information.  The parameter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ally include a drive and path specification  up  to  6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long.  For example,  the parameter for my pers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reads:  E:\BBS\OPS.  Do not include a terminating b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ash,  ('\') as the SYSTEM??.BBS file already has one in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include a final back slash,  an error will result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wish  to  override  this  default  setting  when ru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LIST   from   DOS,    you   would   enter   it    thusly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:C:\NEWDIR\FIDO.  Notice  the  colon (':') following the 'R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.  If a drive and/or path are not specified,  the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ones are assum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                                   DOS switch = 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parameter for FILELIST,  is for your system or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.  This is used in the header printout for your gener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.  The system name may be up to 40  characters  long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 include  spaces  in  the  CTL FILE ONLY.  If the nam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from the DOS comand line,  spaces  are  not  allow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FILELIST  uses  the  space  in  the  command line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terminator.  YOU MUST use the underscore  charac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'_')  for  a  space if you elect to use the DOS command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for system  name  entry.  For  example,  it  would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ectly okay to have the system name in the CTL file a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 Perfect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this were to be entered from DOS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:My_Perfect_Bulletin_Board_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,  notice  the  colon  after the 'N' for DOS entry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name will  be  passed  through  EXACTLY  as  you 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 it  as  far  as  UPPER  and  lower  case letter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erned.  This  is  true  whether  entered  as  the  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in FILELIST.CTL,  or from DOS.  The only proc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e is to replace the underscore character with a  space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ystem  name  is entered from the DOS command line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'N:' switch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UPLOADS BELOW '@'                         DOS Switch = 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  provides  a  means  of  'hidding'  uploaded  files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directory by putting a  line  with  a  "commer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at'  sign"  ('@')  in  a  line  in  your FILES.BBS (see FI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 for  more  information).   FILELIST  does 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  display  these  files  while  searching  for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able files, but you can make these visible by se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parameter in FILELIST.CTL to 'Y' or toggling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U' anywhere in the DOS command line when  calling  FILELI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upload parameter is set to 'Y' in FILELIST.CTL,  a 'U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command line, WILL toggle or 'flip-flop' the statu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pload parameter to 'N' for that run only.  If the uplo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in FILELIST.CTL is set to 'N',  then a 'U'  o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 line will set it to 'Y' and on and on.  I person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all my 'Y/N' parameter set to 'N' in the CTL  file,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 the  'toggle'  switches to mean positive or 'Y' ac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oice is up to you and always flexi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PRIVILEGED FILE AREAS                     DOS Switch =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checking  the  SYSTEM??.BBS  files  for  the   downlo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 paths,  FILELIST  also makes note of the privile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  assigned  to  that  file  area.   The  fourth 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 in FILELIST.CTL determines whether or not you w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ake these areas  visible  in  your  listing.  The  nor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havior  of  FILELIST  is  to NOT list any area ABOVE NOR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vilege.  If you wish to allow these areas in your list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enter a 'Y' for this parameter in FILELIST.CTL or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S command line switch 'V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 DATA OUTPUT DIRECTION                DOS Switch = 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fth parameter for FILELIST tells it where the outpu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 this data is going.  As distributed,  the default de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output is the console screen.  This is determined by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word  'SCRN'.  THIS  IS  THE ONLY WAY THIS MAY BE ENTER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other designation will be interpreted by  FILELIST  as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name and output will be directed to a file by that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urrent directory.  If  you  wish  the  output  to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ed  to your printing device the keyword must be en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'PRN'.  An ASCII text file may be  created  by  using 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gnation   other  than  'SCRN'  or  'PRN'.   A  complet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drive or path may be used as  long  as  the  driv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  and   filename  do  not  exceed  64  characters.  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tions should be used for this parameter.  Consult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 manual  for  details.  The format for a file output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LIS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dr:&gt;&lt;path&gt; filename&lt;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output is to be redirected from the DOS command  line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O:'  switch  is  used,  keeping mind of the colon (':')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be present after the 'O'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list o:b:my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the  drive and path are omitted and the keyword af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O:' is a valid DOS filename, the file will be created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drive and directory where FILELIST is located.  FILE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overwrite any file that has the same file  name  as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word following the 'O:', so be careful!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LINEFEEDS                               DOS Switch =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'Y' in the  sixth  parameter  of  FILELIST.CTL  will  for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LIST  to  insert  a  linefeed  or control L (^L) in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or ASCII file after each file area that  is  scann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will cause a printer to advance to a new sheet to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 each  file  area.   The  normal  configuration 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LIST,  as  distributed,  is  to  NOT insert a linefe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a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"MISSING" FILES                           DOS Switch =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desire the "MISSING" files (those that are not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directory but are listed in FILES.BBS) to be visible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to set the seventh parameter to 'Y'.  This can  be  d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FILELIST.CTL.  FILELIST normally skips over thes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additional switches are available to you  to  help  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  of FILELIST.  THEY ARE COMMAND LINE SWITCHES ONL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are 'H' and '?'.  An 'H' entered on the DOS command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print a 'HELP' screen to the  console  screen  only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refresh  your  memory  as  to  the  syntax  of 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switches.  If you are  ever  in  doubt  as  to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settings of FILELIST or just want to check the pro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 of a command or CTL switch,  you can enter a '?'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SWITCH  on  the  DOS  command  line.  One  thing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  is  that  these  two  switches have priority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ine.  The presence of either one,  ANYWHERE  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,  will  cause  FILELIST  to  terminate its ope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llify the effect of any following switch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YOU GET AFTER ALL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you have configured FILELIST.CTL properly, just 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er  up  from DOS or in a batch file during an event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er command line switches,  if  any.  FILELIST  will 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ed  to  read FILELIST.CTL and parse the command lin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switches.  A header will be printed to the screen conso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,  signifying things are happening as well as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s of the parameters.  This gives you a chance to ab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operation with a Control C if the parameters are not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you intended.  FILELIST will then get the paths to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 FILES.BBS.  FILELIST then paths to your FILES.BB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s to size the files "on the fly"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 will begin immediately,  based on the output dir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 have designated.  An output header will be sen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ystem name,  and the date and time that the listing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ed.  Each  directory  area will be numbered and tit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d on the contents of DIR.BBS.  Filenames will  be  lis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ir associated size and a computation of download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d on 2400,  1200, and 300 baud.  The comment for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then be printed on  the  next  line,  indented  about 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s.   Any  other  comment  lines  in  FILES.BBS  will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pped of leading spaces,  indented 3 spaces  and  prin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comment  lines  that begin with a '-' or a tab charac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assed through and printed "as-is".  This is done 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not to disturb any "pretty printing" layout that you m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set up for FILES.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 each  FILES.BBS/directory  scan  is  completed,  a stat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 is output giving the number of files in that area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otal size of the directory.  UPLOADS BELOW the '@'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FILES.BBS are not included in  the  file  number  or  siz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s  unless  you  have  elected  to  make them visibl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nce,  part of the count.  'MISSING' or  as  FILELIST  cal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, 'ABSENT' files are NEVER included in the file 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the  last  download  area  has been scanned,  a stat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 is output giving  the  total  number  of  download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 on  the  system as well as the total byte coun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able  files.   Then  FILELIST  says  "So  Long!"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tes, returning to DOS or to your event batch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mentioned before, FILELIST is written in TURBO Pascal(tm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 3,  and  is  compiled in both IBM(tm) and MS-DOS(t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ic versions.  If you can run the IBM(tm) version, by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do so - it is about  20%  faster  than  the  MS-DOS(t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.  I  hope  that  these will be able to serve all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s.   If,   by  some  chance,   I  have  overlooked  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ment  or  some  little  'bug'  exists,   please  do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sitate to drop me a note,  either by  the  US  Mail  or 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Net.  Also,  please  tell  me if you like the program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any ideas for future  versions.  Of  course,  any  sm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ken  of your esteem will be gladly accepted and put to go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.  FILELIST has been a labor of love and one that  I  ho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help  my fellow sysops in the maintaining and ope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ir systems.  Keep in touch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Wul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g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109/6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62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xandria, VA  22306-02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BS) 703-765-24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registered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BO Pascal, Borland Internation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,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,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