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listgen version 2.00 Released 8 Sep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           ; Same as /COMMENTS builds USER.CMT no more COMMENT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USER         ; Same as /NO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NE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E:BOTH</w:t>
        <w:tab/>
        <w:t>; Builds both FIDOLIST.80 and FIDOLIST.132 o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OP</w:t>
        <w:tab/>
        <w:tab/>
        <w:t>; Build the sysop's comments file (SYSOP.C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YSOP</w:t>
        <w:tab/>
        <w:t>; Don't build the sysop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g verbs to support Fido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-ONLY or RECEIV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ROUTE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the word NODELIST for the nodelist name and Li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urrent nodelist and process it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 NODELIST /CONTROL:LIST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days date is 8 Sept 1985 the Listgen will process NODELIST.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nter NODELIST. the "." will allow you to proces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mail a message to John Warren on Fido 102/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