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bert L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Wait is a Fido utility that scans Fido's message ba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s users of waiting messages.  It then prepares  text,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eople have mail waiting as of 3:30am on 4-18-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_User 1:3,5:76 3:4 6:23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_User 1:6 2:24,56 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in WELCOME2.BBS  or BULLETIN.BBS.  Usernam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 specified  in  text  file  'MESSWAIT.DAT' are exclud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Wait invoked without parameters notifies users of  mess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received. The '-r' parameter  includes received messages, and the 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' parameter indicates whether or not messages are private.    The  '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gnores only usernames EXACTLY  as  specified  in MESSWA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Wait requires an MS-DOS computer system  running  Tom Jenn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bulletin board system. Memory  requirements depend up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Wait should be invoked from  the  subdirectory  contain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YSTEMn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Wait is best run automatically every night.   Outpu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 to  a  file.  On-line help is available if  you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'-?' or '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-line parameters can be used with Mess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or -? Display help sc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     Indicate messages mark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Wait v1.3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 Include RECV'D messages, and indicate them RECV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     Include names &gt; 2 word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    Change output format to Firstname_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     Use MESSWAIT.DAT names liter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 Pad output with .'s  between  usernames 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      Ignore file MESSWAIT.DAT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#      Ignore message area #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messages not marked as RECV'D, do  no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 private, do not include usernames hav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  two  words,  display  usernames  as   &lt;la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name&gt;, ignore all  usernames having the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as those specified in MESSWAIT.DAT, do  no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search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ke to include  the  following line in my RUNBBS.BAT fi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ob Hartman's RENUM facility (available on Met-Chem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Wait -pr &gt; BULLET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ll messages, including  RECV'D  ones, 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messages are private.  If you want to get fancy, you can 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 for  BULLETIN.BBS  in  a  file BULLETIN.TXT, and use file  CTL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aining a single  ^B  character)  in  the following way to for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users to read your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Wait &gt;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TL.B + Bulletin.txt + Temp + CTL.B BULLET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get  the  idea. MessWait ignores usernames  related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in file MESSWAIT.DAT. You can  create  MESSWAIT.DAT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 editor  (EDLIN  will  do  fine).   Specify only one 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and avoid trailing characters other tha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MessWait ignores all  usernames  that  _BEGIN_WITH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 of  usernames  in MESSWAIT.DAT.  That  way,  messwait.da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ysop'  causes  usernames  'Sysops'  ,  'Sysop of Met-Chem' etc.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  'Every'  causes 'Everybody' and 'Everyone'  to  b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obert' causes all Roberts to be ignored, and 'A' causes  all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with the letter 'A' to be ignored.   If you don't like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'-L'  (literal)  command line switch forces MessWait to ign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s that EXACTLY match those in MESSWA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good sample MESSWAIT.DAT (for use without the 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Wait v1.3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  &lt;if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&lt;for echomail hand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keep MESSWAIT.DAT on the Fido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essWait runs out of memory during operation, it  will  se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to  1, for use in your batch files.  If it does run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try limiting the number of messages considered: 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own,  do  not  use  the  '-r' switch, exclude som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'-x' switch,  use  MESSWAIT.DAT without using the '-l' or '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 No other command line options affect the amount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18 April 19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20 April 19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bugs found!  Added -p, -r, and -?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ptions. Production ver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ic MS-DOS Turbo Pascal compiler: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MS-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27 April 19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no bugs found!  Added -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 Now corrects "capitalization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SSWA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2 May 19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 rare sorting error that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d username display.  Added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: '-i', '-x#', '-d', '-m', '-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lastname first by default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names of more than two word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am I working on this?  To avoi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for MessWait was blatantly stolen from WAITING.BAS v1.5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her and Butch  Walker.    MessWait  was  written  in 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faster, requires  no  run-time BASIC package, reads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instead of just one, and writes to  standard  output.     Grea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 to Kim Kokkonen of TurboPower Utilities  for  the  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terce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Wait v1.3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think of any additions or modifcations for  MessWa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, I'd like to  hear  from  you.   Just send Fid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to  Robert  Lederman  on  16/42.    Or  call  Met-Chem BB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/281-7287.  My other Fido utilities, SHUFFLE (the FILES.BBS masse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ADQUES (for processing  newusers  through  ANEWUSER.BBS)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here.  If you are feeling generous, particularly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peration, contributions are gratefully accep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Le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1 Ya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aven, C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code for MessWait should be posted by summ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Wait v1.3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