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UTSIDE.ARC            Don Dani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. 1.27             SYSOP, FIDO 107/2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Version 11q of FIDO, a new command was added called O(utsi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to the Sysop-only "0" command, this command is availabl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of user (as set by the Sysop) and causes FIDO to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dropping the phone connection.  A specific ERROR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 that can be tested in the BATch file that initiated FID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to determine further action.  (If you have recently upgra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q or later , you must delete your old MAINPRIV.BBS, enter FIDO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, and issue a "3 O priv-level" command for the O)utside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properly at the access level(s) you wis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what such further action may be implemented is totally o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ern to FIDO, as it is left to the individual Sysops.  This b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the questions, "Just what should this facility be used for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?" and "How do I make sure that only the right people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and that they are not gaining control of the whole machin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, the answer to the second question may well be in the for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called, appropriately enough, OUTSIDE, which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lace several levels of control on what is executed and by wh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SIDE is kind of like a miniature FIDO that displays a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(OUTSIDE.WEL) on the screen, validates the users (again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ing their names and passwords against LASTUSER.BBS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a small menu of options for user selection.  The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  List the services available to this particula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 Execute a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 Display remaining time available to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 Return to FIDO (via the BATch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  Display contents of a Help file (OUTSIDE.HL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rvices that are available to users are specified in a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File called OUTSIDE.SRV which is created offline by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allows for an identification and description of each ser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 passwords, specification of which of four levels of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used, the method of Service initiation, and,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ies for which it is necessary, a list of authoriz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ing on the nature of the Services, several Servic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d by the user before returning to FIDO.  A log, OUTSIDE.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maintained which keeps track of all OUTSIDE users, th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use, and certain anomalies which may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ion of OUTSIDE is controlled by FIDO and its initiating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RUNBBS.BAT, a sample of which appears below.  In this s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marked with a -&gt; indicate those that are added or chang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f OUT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o the Fido startup line "FIDO_IBM ..." the switch "25/A"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added.  The "nn/A" parameter is the switch that allows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)utside command and the "nn" is the ERRORLEVEL passed to DOS by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command "O" is typed by a valid user.  The "nn" could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you desire (see DOS manual for more details), but the /A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with a value greater than 3 for O)utside to work. 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statement "IF ERRORLEVEL 25" is actually executed as "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LEVEL EQUAL OR GREATER THAN 25" so make sure that if you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checks for multiple ERRORLEVELs that they are in descending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the wrong branch can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 RUNBBS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ty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eak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FIDO_IBM 11/J 5/S 128/V 2/G 11/W /I /1 25/A %1 %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if errorlevel 25 goto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errorlevel 11 goto 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errorlevel 1 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bbs %1 %2 %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: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WATCHDOG ON                   Highly recommended fo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ctty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if errorlevel n SERVICEn  \   These are optional - used if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if errorlevel n SERVICEn   &gt;  has Services to which control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if errorlevel n SERVICEn  /   pass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WATCHDOG OFF                  Highly recommended fo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CD d:\fido                    In case it was changed by a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runbbs %1 %2 %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ty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eak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's what happe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A user of FIDO enters the "O" command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Fido sets ERRORLEVEL to 25 and exits, leaving the line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RUNBBS.BAT takes over, checks the ERRORLEVEL to GOTO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SIDE, redefines CON to COM1, and then runs OUT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OUTSIDE displays its logo and OUTSIDE.WEL file, acce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's name and user data, and then waits for a us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) The user, after obtaining a list of services available,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est a service by entering the appropriate code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is important here as the intent was to provide more than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s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) Depending on the nature of the Service, OUTSIDE initi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vice in one of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Execution as a "subroutine" through use of the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Passing direct control to the service through us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LEVEL in the same fashion as FIDO initiated OUT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) In the case of the shell method, when the executed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ntually terminates, control is passed back to OUTSI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rther us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) In the case of direct control or if the user selects "R"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FIDO, OUTSIDE sets the appropriate ERRORLEVEL and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) The BATch file uses the ERRORLEVEL to initiate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, be it a requested Service or FIDO.  Note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ected that an ERRORLEVEL of zero will re-start FIDO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ysop could set this up to do some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SIDE.ARC is available for downloading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2-FIDO (107/211) 516-682-8525 evenings or weekends at 1200 bp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NIELS-FIDO (107/211) 516-367-9626 most any time or day at 2400-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distributed under the "Shareware"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LIMIT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releases of OUTSIDE prior to 1.25, there was no consid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ount of time for which a user could be connected to OUTSIDE 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ces.  In the case of OUTSIDE itself, this is a fairly easy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ctify.  However, when a service is running it is very diffic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 impossible given the limitations of DOS design, to eff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 the occurrence of a time limit violation.  This is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t the OUTSIDE's timer interrupt handler, although it can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se of a time limit violation, does not have enough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a message to the user before another timer interrupt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typical multi-tasking environment, this handler could just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routine which would subsequently provide the messag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dditional the additional processing required, once its time s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ctivated.  Unfortunately, this facility is not direct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PC/DOS.  If anyone knows of some method of implementing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contact the author at the numbers give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OUTSIDE has been able to implement is fairly inclusive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as clean as might be hoped.  Based upon Sysop-provided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SIDE establishes a default time limit for the OUTSIDE sess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affected in any way by the time the user may have been on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 preceeding the use of the O(utside) command, nor i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limit necessarily the same as that given to FI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SIDE next checks to see if there is an event scheduled with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period.  If so, the time limit is reduced to a minut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eduled event.  The user's record in USER.BBS is then upd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lect the amount of time to be used by the user in OUTSIDE (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-ordinate services).  This is so FIDO (and OUTSIDE) can che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e if the user has exceeded the daily access time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this process, checks are made to see if the user's daily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lready beyond the daily limit established for FIDO and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bined (which may differ from the FIDO only daily limit).  If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SIDE notifies the user of this fact and terminates with a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LEVEL, typically back to FIDO.  If not, it is determin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OUTSIDE time limit would extend past the user's OUTSIDE+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ily limit.  If so, the time limit for this session is redu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incide with that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ces may now be executed by the user.  In the event tha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ides to return to FIDO before the completion of the entir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 established, OUTSIDE adjusts the actual time used in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in USER.BBS.  Should the user hang up, however, WATCHDOG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-boot the system and the total OUTSIDE time limit (as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ended above) would remain charged to the user's daily access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USER.BBS.  In the case where the user exceeds the set time lim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UTSIDE timer interrupt routine will also cause the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-boot.  Note that this occurs with no warning (other than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user initially enters OUTSIDE) and could cause un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 to whatever service facilities may be in progress a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OF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ly, there are many potential uses for this feature t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d by Tom Jennings.  I am willing to serve as a clearing-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propositions, problems, programs, and what-all related to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O(utside) command and the Services provided thereunder.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messages and files to Don Daniels, Sysop, FIDO 107/210 or 107/2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 section at the end of this document for mor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services and id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should be stated that Services are typically limited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that either have no user interaction or that on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formatted display to the screen.  Programs that write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or utilize unique controls of the keyboard will no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redirected to the user via the CTTY command.  In the event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is run, the user will be "locked-out" in some fashion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no recourse but to hang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ervices are initiated it is possible to do so by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f the program directly or by utilizing an indirect inv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a batch file.  Particulary in the second case where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onger possibility of the default drive and/or director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, it is necessary to ensure that the default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-established before returning control to OUTSIDE, ot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able to find the correct versions of USER.BBS and OUTSIDE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(or instead of) being used as the control for the O(uts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from FIDO, OUTSIDE could be used to handle the Sysop-only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from FIDO.  This might make it easier to handle (and rec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 of a set of Services which Sysops may provide for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.  OUTSIDE may also be used in a stand-alone environment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easure of access security to a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ing of OUTSIDE can be tricky as it requires two computers to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things right.  It is possible to run OUTSIDE in stand alon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should suffice to demonstrate that the Services will all wor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ned.  Note that in this case you may have to patch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USER.BBS in order to have the name of someone who i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ized list(s).  The contents of the associated user reco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.BBS may also be updated during the test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f the FIDO /T options does not produce expected results,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 does not generate the specified ERRORLEVEL code when initi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OUTSIDE is actually initiated from FIDO and the CTTY COM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been executed, the Sysop is not able to see anything on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t has all been directed.  In addition to precluding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itoring and debugging this can be a bit disconcerting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r disk starts blinking furiously.  I find myself holding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th a bit until the FIDO logo screen reappears.  This is on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 hope to address in subsequent releases.  Any inform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ggestions regarding how this may be implemented would b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aterial is copyrighted by Don Daniels.  All rights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imited use license is hereby granted to all FIDO Sysop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SIDE in support of their FIDO systems.  OUTSIDE.ARC may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hared providing it is distributed in the same for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d.  If you use this program for a period of time and fin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of use a contribution of your gratitude would b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ncial contributions should be made out to and dir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ional FIDO Administrators whose address may be obtained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 100/51.  Any other contributions or complaint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ed to Don Daniels at FIDO 107/2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f this program is entirely at the user's discretion and li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care has been taken to produce an item that does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states, no warranty or guarantee to this effect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whatsoever is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INCLUDED IN OUTSIDE.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files accessed by OUTSIDE (other than those which ar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ces) are expected to be in the default directory, probably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which FIDO is run.  It is important that this be the ca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ity could be broken if files are not present when requi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 file controlling OUTSIDE.  The path to this director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in OUTSIDE.SRV to ensure that it is reset upon return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ervice which may have failed to reset it due to error or ab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SID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which you are presently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SID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ctual program code for OUTSIDE.  Due to the fact that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s to read the entire OUTSIDE.SRV file into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ing it requires quite a bit of memory at approximately 100k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ller, but somewhat slower version could be produced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fficient interest.  OUTSIDE intercepts Ctrl-Break and Ctrl-C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event accidental drop-down to DOS.  Tests have shown i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e secure, particulary when coupled with a program such as WATCHD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ill monitor the status of the Carrier Detect indicator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priate action if the line connection is broken through any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as the user hanging-up.  However, Murphy's Law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led, so please notify the author if you have any 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SIDE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is displayed upon request of the user by entering the "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to OUTSIDE.  It may contain any displayable inform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op may wish to provide to all users regarding the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f OUTSIDE.  Ctrl-C will terminate this display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SIDE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simply maintains a record of the activity performed by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side of FIDO.  When OUTSIDE begins execution it require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be present in the current directory, aborting if this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.  Therefore, to initiate OUTSIDE the first time or run agai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ing SYSTEM.LOG, it is necessary to create a null file (or 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ingle blank line) prior to using OUTSIDE.  Each line wi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n identifier code describing the type of rec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ENTIFIER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    Gives user name and date/time of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        Describes a Service that wa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    Indicates an unusual or illegal oc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        Describes the occurrence of a program error and ab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SIDE.S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file that describes the Services that are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s authorization and initiation data, and, optionally, mai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s of authorized users by Service.  Records with '*' or ';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1 are treated as comments only and ignored during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five types of records contained in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nts - used by the Sysop to annotat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arks - that are included by OUTSIDE in the list of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ssion Control - specifies run-tim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vice Descriptors - describe the availabl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horized Users - indicates who can execute each ser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 records are those with '*' or ';' in position 1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ated as comments only and ignored during processing.  Who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up OUTSIDE.SRV may use them to annotate th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rks are indicated by an '&amp;' character in position 1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ly optional and are used to provide additional inform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when the list of available Services is displayed by OUT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no checking is performed against these records, so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for Remarks to be displayed regarding Services for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ular user is not author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ssion Control record, which is identified by an '@' sig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1, is used to provide various run-time parame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SIDE.  The parameter fields, which are separated by commas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  LENGTH 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     1     Must contain '@' to indicate the Session Control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     1-4    A numeric value may be given as the maximum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r may have in this single execution of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     1-4    A numeric value may be given as the maximum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r may use OUTSIDE and FIDO in a singl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       1     Contains a 'Y' or 'N' (Yes/No) to indicate if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to check SCHED.BBS for scheduled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       1     Contains a 'Y' or 'N' (Yes/No) to indicate if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to check and update USER.BBS time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       1     Contains a 'Y' or 'N' (Yes/No) to indicate if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to actually invoke the TIMER routine.  (For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rs until the TIMER routine problem is resolv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      1-44   Specifies the drive and path for the directory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ich OUTSIDE is executed.  Needed in order to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default directory when returning from a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ich has chang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rvice Descriptor Record indicates an available servic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ied by '$' in position 1.  If a Service is not to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veryone it must be followed by one or more Authorized User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give the name and optional passwords for users allow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particular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mat of the Service Descriptor Recor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  LENGTH 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     1     Must contain '$' to indicate Service Descriptor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      1     Contains a single character code that is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r in the service selecti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      1     A value from 0-3 indicating the Authorizatio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quired by a user to utilize this Serv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 - Anyone may use this service - no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 - Anyone may use this service but ent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ster Password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 - Only authorized users may use this Servic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 password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 - Only authorized users may use this Servic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ers must also match their individual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       2     ERRORLEVEL indicator - If this Service is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nder the DOS shell, it is possible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UTSIDE for more Services.  In this, the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se, enter a non-numeric value.  If the Servic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 executed from within the BATch file instead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ERRORLEVEL to be passed by OUTSIDE a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-digit number &gt; 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      1-8    Master Password required to utilize this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t required unless Authorization Level is '1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     1-40    For Services to be run under the DOS shell,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S Command that will initiate the Service.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lanks only may be imbedded  as a double blank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end of the command.  Commas and "|" charact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t be specified directly; instead enter "`" and "~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spectively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:\DIR\filename /A /B "Melville` N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ll run a program or batch file called 'filename'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as the parameters '/A', '/B' and '"Melville, NY"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     1-60    Description of this Service as it is to be di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the users by OUTS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mat of the Authorized User Recor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  LENGTH 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   1-40    Name of Authorized User (first name followed by last 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     1-8    Password specific to this user for this particular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t required unless Authorization Level is '3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ll types of records except Comments and Remarks, all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xcept the last in a record) must be delimited by ',' or '|'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the Service Descrip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,K,2,,,CHKDSK,Find out how much memory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use the Exit or Password fields which are indic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SIDE.W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is displayed upon initiation of OUTSIDE.  It may cont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able information that the Sysop may wish to provide to al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on entering OUTSIDE.  Ctrl-C will terminate display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U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really required by OUTSIDE, this program is included her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 Service as it is referenced in the sample version of OUTSIDE.S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lied in this package.  This is not my program and I'm sorry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don't know who the author is to give proper cr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BB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discussion on this file above under GENERAL INFORM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 file is included, but you will probably wish to modif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FILES UTILIZED BY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USE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.BBS record entry for the current FIDO user as cre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tained by FIDO.  This must be in the default directory when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un, or, to perhaps put it more bluntly, OUTSIDE should be ru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in which FIDO maintains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lete USER.BBS user file as created and maintained by FI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ust also be in the default directory when OUTSIDE is run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has requested that it be utilized.  The only field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ed in this file is that in the current user record which kee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ount of system time utilized during a 24 hour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ED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hedule and event descriptor file as created and main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.  This must also be in the default directory when OUTSIDE i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is not modified by OUT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27  THIS VERSION REQUIRES A CHANGE TO OUTSIDE.SRV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Mar 86  This version is identical to release 1.26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t includes a switch in OUTSIDE.SRV that i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SIDE to not utilize the TIMER routine.  This is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ct that use of the TIMER routine on a DEC Rainbow appa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ses OUTSIDE to hang after entry of the R(eturn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M users should be able to use either 1.26 or 1.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26  2 Mar 86  This version has the following fea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Addition of code that resets the default directory upo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a service.  This is only important in those in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the Service was initiated through a batch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d the current directory and then failed to reset it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letion either through error or abnormal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Addition of the default drive specifier field in the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rol record of OUTSIDE.S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25  THIS RELEASE REQUIRES CHANGES TO OUTSIDE.SRV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8 Feb 86  This version has the following fea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"|" and "," may appear in the DOS command through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lacement characters "~" and "`".  If you wish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comma in the DOS command that initiates a service,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`" character in the record in OUTSIDE.SRV in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the comma should appear.  Specify "~" to indi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 "|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The "�" (ASCII 228) character which indicated a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dentifier Record has been replaced by the character "$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The "�" character caused too much confusion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ividuals who used certain word processors and text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don't display extended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Time limits have been instituted to keep users from h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ystem.  Essentially, this is the same thing a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FIDO although, due to some peculiarities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ture of OUTSIDE, it is neither as user-friendly nor fo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of.  See discussio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The T(ime) command was added to allow the user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maining time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An optional "@" record was added to OUTSIDE.SRV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y an override for the time limit parameter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icate if the file SCHED.BBS is to be checked for ev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if USER.BBS is to be utilized/updated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's time 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An optional "&amp;" record was added to OUTSIDE.SRV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y additional comments or messages to be displa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(ist Services) command in OUT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Various cosmetic changes were made in the program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cumentation to improve us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0  12 Feb 86  This version has the following fea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Instead of having the user re-enter name and password,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btains this information from LASTUSER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The return to FIDO after a critical error was cleaned up a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0  6 Feb 86  Initial releas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O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forward any information which you feel is relative to thi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on Daniels at FIDO 107/2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ces Present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EXTRACT  - This service will allow the user to Skip, Find, Li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 records from a file.  Due to the fact that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cess any file on the system it should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de available to those with Sysop privile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le from DANIELS-FIDO (107/210) 516-367-96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MAILCALL - This service will allow users to search for their mai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Message Areas with a singl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ysop controls which message areas are to be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le from DANIELS-FIDO (107/210) 516-367-96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ces Unde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 that I am specifically aware of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Possibl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Using a stripped down version of FIDO to answer the phon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 command to OUTSIDE, it is possible to run "Virtual FIDO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same machine.  This could solve two problems that FIDO h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yet, not addressed.  The first is the problem of "No-Graphic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" where different versions of FIDO could provide or 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ic displays depending on the user's choice.  The secon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Single Tier Security" problem of FIDO where different FIDO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 for those situations where User A is to be allowed access to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not Y and User B is to be allowed access to Y but not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t is possible to allow a system to have Assistant Sysop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eater, but still limited, po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Quite a few Sysops are interested in providing on-line ga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i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One Sysop has mentioned the possibility of utilizing OUTS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nt certain users access to another computer.  This requir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s and a port-to-port transf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Businesses or institutions with large data bases may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 access to search or inquiry programs that allow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to select or massage the sub-set of data which is of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