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 I D O N E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licy and Procedures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(europ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apter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is an amateur electronic mail system.  As  such,  all 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 and  operators  are non-paid volunteers.  From its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s as a few friends swapping messages back and forth,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grown  to  (April    1986)  almost  900 different systems in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is now large enough that it would quickly fall  apart 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weight  unless some sort of structure and control were impo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Multinet  operation  provided   the   structure.   Decent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provided  the  control.  This  document  is 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procedures  which  have  been  developed  to  man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  The Levels of 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introduction  of  multinet Fido in early 1985,  FidoN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a hierarchical structure, with the following leve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 world coordinator;  The world coordinator compil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lists from all of the regions and networks  and  cre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World node list, which is then distributed over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continental coordinator; The continental coordinator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st of all regional coordinators regions,  nets and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 in his continent.  He assigns netnumbers and reg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rules from the world coordinator.  Distributes  fido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delist in his conti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regional  coordinator;  The  coordinator maintain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pendent nodes in his region,  and encourages  independe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in  existing  nets  or to form new nets.  A coordinat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routing services for the nodes in his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network host; The host is responsible for maintain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nodes for his net,  and for receiving and forwarding  any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ing to the net from out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etwork routing hub; Network routing hubs exist only in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red  regional  nets.  They  generally  share som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ies of the host,  in order to ease the management  of 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al  net.  The  exact  duties and procedures are a ma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t and his hubs to settle,  and will not be discussed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twork  host is still responsible for the mainten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system operator (sysop);  The sysop formulates his own 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unning his board and dealing with his users, so tha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cussed in this document.  However,  the sysop must also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rest of the FidoNet system if he is to send  and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, and that will be discuss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 user;  Policy  and  procedures for the individual user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board is determined by the system operator  of  that 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 not be considered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sop  of  an individual node can pretty much do as he pleas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he observes the mail events and is not excessively anno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des on the net  and  does  not  promote  the  dis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d copyrigh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dependent  node  which  is  not part of a regional net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the National Mail Ho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 Mail Hour is the heart of FidoNet, as this is whe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 is passed between systems.  Any system which wishes to be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doNet must be able to receive mail at this time.  Failure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is  sufficient  grounds  for  any  node to be dropped from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 (since notice is generally given by FidoNet mai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yourself "in the dog house"  (shown  at 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node list),  then that means that your host or coordin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contact you.  You should  rectify  the  problem  and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 Mail Hour is observed during nightly hours when phone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w .  Continents maintain their own GMT related Mail Hour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  observe  all  continent  mailhours  in  order  to exchang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ontinents.  Mail hour must be observed every day, week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inental Mail Hours are valid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ontinent: from 0900 to 1000 G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ntinent: from 0230 to 033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es  not  observe  daylight  savings  time.  In  area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 daylight  savings  time  the  FidoNet  mail schedu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in the same direction as  the  clock  change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imply leave your system on standar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a regional net,  then you will probably be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 additional  mail  events.  Check  with your network h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  How to get a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obtain a current node list,  so that you can send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not need a node number to send mail,  but you must hav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others to send mail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obtaining a current node list is to  locate  a 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 board.  No  help  there;  you're on your own.  Most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lists include at least a few Fido systems,  and usual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such, so this shouldn't be too h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sysop  of any Fido system does not have a node li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, then he can probably tell you where to ge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node list,  you must determine  which  net  or 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 your  area.  Nets  are  listed first,  and always have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.  Nets are more restricted in area than regions, 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preferred since they provide more services to their me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find a net which covers your area,  then pick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.  If you cannot find a region covering your  area,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al coordinator,  and in the case your  continen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, contact the World 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cated the net or region in your area,  send a 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node  number  to node zero of that net or region. 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nt by FidoNet mail, and must include at least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r curren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r telephone number (v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nam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city and state where your syste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 phone number to be used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Your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he maximum baud rate you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st or coordinator may want additional information.  If  so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two weeks for a node number request to b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   If you are going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node will be down for an extended period (more than a d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), then you should inform your network host or regional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possible.  If you do not do this,  then other syste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try  to reach you while you are down,  much to the annoy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.  Do not under any circumstances put an answering machi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evice on your phone line while you are down.  If you d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systems  will  get  the machine repeatedly,  racking up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ills, which is very anno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goes down without warning,  then you may be 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g house, or even removed from the node list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  How to join a 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 an independent node and would like to join a n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you must contact the network host.  He can be reached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mail to node zero of the  net.  He  will  inform  you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mail  schedules  and/or  routing  required  by the ne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coordinator will contact you to confirm that you wish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.  Once you have been placed in the net,  you will be 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etwork h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any  advantages  to  being  in a regional net. 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ost is that it helps reduce congestion of the net during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Hour.  Also, many nets are "outbound" as well as "inbound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bstantially reduce your phone bills.  In addition,  net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regular  updates  of  the  node  list and Fidonews,  whi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node may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   How to form a 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several nodes in your area, but no regional ne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form your own.  Again,  this  has  several  advantag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step is to contact the other sysops in your area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nodes will comprise the net,  and which of those no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the inbound  host.  Your  next  step  is  to  infor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 coordinator.  You  must  send him a FidoNet messag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region number(s),  or network number(s) if a net  is 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,  that  are affected by the formation of your net.  The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rdinator will inform the national coordinator and the  ho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affected networks that a new net is in 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 name  that  you wish to call your net.  Please try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that relates to  your  grouping.  For  example,  SoCalNe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   in   the   Southern   California   Area   and  MassNe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sachusettes Area.  Remember  if  you  call  yourself  DOGN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help others know what area of the country your group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 copy of the proposed net's nodelist.  The nodelist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d  Frrr-nnn.NET where rrr is the proposed host's curren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net number and nnn is his current node number.  For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posed host is currently listed as node 5 in region 13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name the file F013-005.NET.  This  file  should 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the message of application for a N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MPLE FORMAT OF A Frrr-nnn.NE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,xxx,St_Louis_Area, St_Louis_MO,Ken_Kaplan,    1-314-432-4129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 ,076,Ben's_Bakery,  Godfrey_IL, Ben_Baker,     -Unpublished-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482,Dirty_Ole_Man, Wood_Riv_IL,Ervin_Cole,    1-618-254-2763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004,Bulldog,       St_Louis_MO,Tony_Clark,    1-314-441-9297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010,MDC_RCC,       St_Louis_MO,Terry_Mueller, 1-314-232-6881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016,Mikes_Board,   St_Louis_MO,Mike_Mellinger,1-314-726-3448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017,DCA_BBS,       St_Louis_MO,Jon_Wichman,   1-314-962-2751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022,PCLUG,         St_Louis_MO,Ken_Kaplan,    1-314-576-2743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051,DECUS_Central, St_Louis_MO,Ken_Kaplan,    1-314-432-4129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339,Midnight_Cnct, St_Louis_MO,Ray_Weil,      1-314-961-1585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 ,492,Neu's_Node,    Omaha_NB,   Paul_Neu,      -Unpublished-,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 ,500,Alex'_Fido,    St_Louis_MO,Alex_Hartley,  -Unpublished-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501,ZIGGY's_Castle,Fenton_MO,  Mike_Cravens,  1-314-225-9684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502,ALADINs_Castle,St_Louis_MO,Bob_Russ,      1-314-741-3050,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ontinental  coordinator  receives the above ite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coordinator,  the information received will be verifi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 number  assigned.  A  FidoNet  mail  message  will be sent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with the assigned n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al coordinator will send all relevant informa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coordinator, where the master nodelist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not   send   a   net   number   request  to  the  contin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coordinator.  All net number requests must be  proces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coordinator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apter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ST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ork host has the following respon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o receive incoming mail for nodes in his network,  and to 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o its recipi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assign node numbers to nodes in his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o maintain the node list for his network, and to send a cop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national coordinator whenever i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o  pass  along to his nodes new national node lists and new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Fidonews as they ar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o forward newsletter submissions to the Fidonews publis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   Routing inbound 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your responsibility as network host to receive all inbound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nodes  in  your network and to forward it to its recipi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ft to your own discretion as to how best to accomplish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  Assigning n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your responsibility to assign node numbers to new nodes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  You  may  also change the numbers of existing nodes in your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you should check with your member nodes before  doing  s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assign  any  numbers you wish,  so long as each node ha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thin your 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assign a node number to any system unless an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eived a formal request from that system by FidoNet mai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at the system is at  least  minimally  operatio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  maintenance of this policy has been one of the great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   Maintaining the nod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ttempt to implement name changes,  phone  number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n your node list as soon as possible, and to forward the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list to the continental coordinator whenever a change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also on occasion send a "broadcast message" to ever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twork to ensure that they are still operational.  If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to be "off the air" with no prior warning given to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ither mark the node as down,  place it in the dog hous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from the node list completely, at your own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ode in your net is acting in  a  sufficiently  annoying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can  take  whatever  action you deem fit, 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  Passing along node lists and Fidon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etwork host, you should from time to time receive a new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ws or an updated node list.  The node list is posted  week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, and Fidonews is published weekly on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ass both of these along to your member nodes as soon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 after you receive them.  It is also desirable that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oth available for downloading by the general user,  but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ws  and  the  node  lists  are  the glue that holds u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m,  we cease to be a community,  and  become  jus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bulletin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  Forwarding newsletter sub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de  list  gives  us  our  structure,  but Fidonews gives u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Fidonews is the primary medium by which sysops  hea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ther.  It  is  Fidonews  which  gives  us  the sense of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of people with common inter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,  you should encourage sysops and users  in  your  n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 to  Fidonews.  If you receive any submissions,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hem to the Fidonews publisher.  Think of yourself as be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bureau chief on the Fidonews editorial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apter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ONAL COORDINATO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onal coordinator has the following respon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o assign node numbers to independent nodes in his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maintain the node list for his region,  and to send a cop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ontinental coordinator whenever i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o encourage independent nodes in his region to join existing 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o form new 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o pass along to inbound hosts in  his  region  new  national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s and new issues of Fidonews as they ar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o forward newsletter submissions to the Fidonews publis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Assigning n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your responsibility to assign node numbers to new nod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You may also change the numbers of  existing  node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, though you should check with the respective nodes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You  may assign any numbers you wish,  so long as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umber within your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assign a node number to any system unless an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eived a formal request from that system by FidoNet mai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at the system is at  least  minimally  operatio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  maintenance of this policy has been one of the great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 node number request from a new node  that  is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 by an existing regional net,  then you should for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the network host instead of assigning a number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   Maintaining the nod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ttempt to implement name changes,  phone  number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n your node list as soon as possible, and to forward the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list to the national coordinator whenever a change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also on occasion send a "broadcast message" to ever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on to ensure that they are still operational.  If 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to be "off the air" with no prior warning given to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ither mark the node as down,  place it in the dog hous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from the node list completely, at your own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ode in your region is acting in a sufficiently annoying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can  take  whatever  action you deem fit, 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Encouraging the formation and growth of n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main duties as a regional coordinator is  to  prom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of nets in your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try to avoid having independent nodes in your reg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hin the coverage area of a regional net.  There  are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ases where a node should not be a member of a net, 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ystem with a large volume of traffic which would clo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  The  resolution  of  such  special  cases  is  left 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veral independent nodes in your region are in a "clump"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courage them to form a  regional  net.  Refer  to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on  forming  a regional net for details of w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mean to encourage  the  formation  of 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.  Obviously,  one  node does not make a net.  The exa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required for an effective net must be judged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the situation, and is left to your own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    Passing along node lists and Fidon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onal coordinator,  you should from time to time recei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Fidonews or an updated node list.  The node  list  is 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on Friday, and Fidonews is published weekly on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pass  both  of  these  along to any network hos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as soon as is practical after you receive  them.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ail them to any independent nodes in your region,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f you wish.  It is also desirable that  you  make  them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downloading  by  the  general  user,  but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   Forwarding newsletter sub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courage sysops and users in your region to contribu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ws.  If you receive any submissions,  you should forwar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donews publisher.  Think of yourself as being a regional 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on the Fidonews editorial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apter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INENTAL COORDINATO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inental coordinator has the following respon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assign region numbers and netnumbers for re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 in his continent, following the ruls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assign node numbers to independent nodes in his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not (yet) covered by a regiona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assign regional coordinators in his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encourage the use of Fidonet in his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To  pass  along  to  regional  coordinators  in  his continen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node  lists  and  new  issues  of  Fidonews  as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 maintain a nodelist for his continent and sending all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coordinator so the master nodelist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To forward newsletter submissions to the Fidonews publis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Assigning region and net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your responsibility to assign those numbers  in  your  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 try  to  find a better name).  You may also change th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odes in your  continetregion,  though  you  should  check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 nodes  before  doing  so.  You  may assign any numb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so long as each node has a unique number within your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assign a node number to any system unless an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eived a formal request from that system by FidoNet mai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at the system is at  least  minimally  operatio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  maintenance of this policy has been one of the great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 node number request from a new node  that  is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 by an existing regional net,  then you should for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the network host instead of assigning a number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   Maintaining the nod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ttempt to implement name changes,  phone  number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n your node list as soon as possible, and to forward the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list to the national coordinator whenever a change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also on occasion send a "broadcast message" to ever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on to ensure that they are still operational.  If 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to be "off the air" with no prior warning given to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ither mark the node as down,  place it in the dog hous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from the node list completely, at your own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ode in your region is acting in a sufficiently annoying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can  take  whatever  action you deem fit, 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Encouraging the formation and growth of n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main duties as a regional coordinator is  to  prom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of nets in your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try to avoid having independent nodes in your reg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hin the coverage area of a regional net.  There  are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ases where a node should not be a member of a net, 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ystem with a large volume of traffic which would clo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  The  resolution  of  such  special  cases  is  left 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veral independent nodes in your region are in a "clump"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courage them to form a  regional  net.  Refer  to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on  forming  a regional net for details of w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mean to encourage  the  formation  of 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.  Obviously,  one  node does not make a net.  The exa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required for an effective net must be judged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the situation, and is left to your own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    Passing along node lists and Fidon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onal coordinator,  you should from time to time recei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Fidonews or an updated node list.  The node  list  is 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on Friday, and Fidonews is published weekly on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pass  both  of  these  along to any network hos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as soon as is practical after you receive  them.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ail them to any independent nodes in your region,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f you wish.  It is also desirable that  you  make  them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downloading  by  the  general  user,  but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   Forwarding newsletter sub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courage sysops and users in your region to contribu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ws.  If you receive any submissions,  you should forwar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donews publisher.  Think of yourself as being a regional 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on the Fidonews editorial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apter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TIONAL COORDINATO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national  coordinator  for  FidoNet  has  the  primary 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the master node  list,  as  well  as  the  node  li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1.  From  this  are derived several additional respon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wers.  However,  these powers are rarely  (if  ever) 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oordinator is very much King Log, not King St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tional coordinator,  if he acts at all,  will normally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to negotiating with the parties  involved  in  an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a peaceful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system  has been dropped from the node list,  and can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convincing case to the national coordinator,  then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anted status as an "independent at large" in region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xtreme case,  the national coordinator can order the disb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gional net,  or can assign a new coordinator for a regio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ighly unlikely.  The national coordinator will only tak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in  an  extreme  situation  which  threatens the exist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of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coordinator will take no action at all unless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of  settlement  have  already  been  tried.  His  first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ng any dispute will be to contact the regional coordin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hosts involved.  If  they  have  not  been  consul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  party  or  otherwise  made  aware of the situation,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 will be dismissed out of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also take no action  unless  in  his  opinion  the  mat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enough to warrant his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ll  means  of  recourse  have been tried to no avail, 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oordinator feels that  the  situation  is  grave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 his  intervention,  then  and only then he will interce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whatever action he feels is appropriate, at his own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apter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OLUTION OF DISP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ld  not  being  perfect,  sometimes  troubles  crop  up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larger than a cub scout pack needs some sort of grie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and FidoNet is no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doNet judicial philosophy can be summed up in two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 shalt not excessively anno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 shalt not be too easily ann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ther  words,  there  are  no hard and fast rules of conduc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polite behavior is expected.  Also,  in  any  disput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 are examined,  and action could be taken against either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. ("Judge not, lest ye be judged!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   Problems with another n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with another node,  you should compla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network  host and/or his network host.  If one or both of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a net, then complain to the appropriate regional 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    Problems with a network 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with your network host and  feel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being treated properly, there are a few things you can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tep is to contact your regional coordinator.  If he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se has merit, and cannot resolve it in any other wa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ay grant you independent status.  You will then  no  longer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regional net, and will probably no longer receive Fido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de list updates, so don't ask unless you are sure you wan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obtain relief from your regional coordinator,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ppeal to the national 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    Problems with a regional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with your regional  coordinator, 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try to join or form a regional net in your area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, you can appeal to the continental 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    Problems with a continental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with your continental coordinato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ppeal the world coord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    Problems with the world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with the world coordinator,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luck.  You can either live with it,  drop out and forge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with some friends and start another mail system of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    Appeals to the continental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obtain relief  from  your  regional  coord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can  appeal  to  the national coordinator.  If your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extreme and meritorious,  then you may be granted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"independent at large" (that is,  an independent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 continent covering regions 1 - 9 and not being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t or reg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reme case, and has never actually come to pass thus f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inental  coordinator  has  broad and sweeping powers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never uses.  You should be very,  very sure of the streng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se before going this f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 the  first  step  taken  by  the  continental  coordinat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ng any dispute is to contact any regional coordina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hosts  concerned.   If  you  have  not  followed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,  then your case will be dismissed  out  of  hand.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 don't go to the continental coordinator until you  have 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    Case His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 actual  case  histories of past disputes may be instru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general procedures and methods.  Names  have  been  left 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gui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1   The Case of the Crooked N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sop of a local node was using network mail to engage in unet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practices.  His net host became very  annoyed  at  thi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the local from his nod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al  appealed  to his regional coordinator for assignmen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node.  The coordinator, on checking with the network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 that  the  host  was  within  his  rights  to   be   ann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status was den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al coordinator did not interve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2   The Case of the Hacker Ma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sop  of a local node made use of file attaches for extra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himself the USER.BBS file from several local boards.  The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se  boards felt annoyed at this,  and appealed to thei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 The host agreed and dropped the offending node  from  the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al coordinator was not consul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al coordinator did not interve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3   The Case of the Network Muti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ocal nodes became annoyed with their network host for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vide services.  They complained to their host,  but no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led to their regional coordinator,  who  decided 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justified in their annoyance and accepted their applic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inental  coordinator  assigned  the  net  number,  based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coordinator's recommend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4   The Case of the Bothered Bar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node became annoyed with  his  network  host  for  fai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services.  Repeated  complaints  to  his host did not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so he appealed to the continental 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al coordinator,  on seeing that the regional coordinato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consulted, dismissed the complaint out of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al  node  submitted his complaint to his regional coord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nvestigated the case and discovered that there was  some 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omplaint.  He  advised  and  assisted  the  network  h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his system to provide an improved level of servic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onal  coordinator  also decided that the local node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easily annoyed,  in that he was expecting  services  not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of  a  network  host.  The local node was informed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duties  of  a  network  host,  and  was  advised  to  lower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5   The Case of the Busy Bea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cal node which was operated by a retail establishment was eng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king "bombing runs" to mail  advertisements  over  the  net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host  felt  annoyed  and  handling the outgoing traffi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peration, and asked the local node to leave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node applied to the regional coordinator,  and  was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s an independent n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6   The Mark of the Dev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cal  sysop whose board was used in conjunction with voodoo 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, phreaking, and obscene material applied to a network h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de number.  The host deemed  that  this  board  was  exce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, and denied th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al coordinator was not consul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al coordinator dismissed the case out of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7   The Case of the Sysop Tw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tron  of  various  local nodes had been roundly recogniz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s a twit.  The user obtained his own system,  became a 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pplied  for a node number.  The network host denied th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ppeals we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