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G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rge User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5 by David Horowitz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USERS is the copyrighted property of  David  Horowitz.  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 a  limited  license  to  use  PRGUSERS,  and  to cop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, provided that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No fee may be charged for such copying and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RGUSERS may ONLY be distributed in its 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oluntary contributions for the  use  of  this  progra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, and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Hor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13 Chery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elin, NJ   08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RGUSERS  in  a  commercial  environment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is not voluntary, and the fee for use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RG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m Jennings has provided  us  a  way  purged  user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BBS  file,  he has not provided us a way to do this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a shame, since Fido so  nicely  run  external 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what  happens  your  USER.BBS  file  starts  eating awa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disk space.  This was reason one for the  PRGUSERS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r  some  of  you may not be reason enough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t provides an extension from TJ's purge routine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called.  So, now you can finally delete th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llers, and still maintain the user  who  calls  in  only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wo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USERS also adds the option to print out or display a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that  have  been  purged.  It will follow all of TJ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, by NOT purging Sysops, Extras, or users with  FidoNet 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the files USER.OLD, and USER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RG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USERS accepts all of its input from the command line.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USERS [&lt;x&gt;] [&lt;y&gt;] [ptdn]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is the number the number of days old to 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is the number of times the users h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for this value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is print the purged users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is type the purged users on you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is log the purged user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is do not print the purged user report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here to s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GUSERS 30 1 d users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ould purge users more than 30  day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have  called  only  once, logging a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to a file USERS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GUSERS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do exactly what  TJ's  sysop  utility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.  Delete all users more then 90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GUSERS 90 32767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do exactly what TJ's  sysop  utility 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print the purged user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GUSERS 45 5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purge users more than 45 days old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 5  or  less times, and display the purg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at while command line  input  in  not  required,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of days old.  In order to specify the last arg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pecify all arguments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