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number messages in Fido message areas.  It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-option #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can be -r which signifies renumbering, -k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REC'VD messages, -d followed by a number means kill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n days, and # is a number for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numb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-k 1 -d 5 1 -r 1 -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kill all messages that have been received, but not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#1, it will then delete all messages in area 1 that are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ld, it will then renumber the remaining messages in area 1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number all of the messages in area #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Fido's home directory.  It is al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trap ^C interrupts, so once it is started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toppable short of re-booting the system.  This is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message base in a str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tter than previous versions of RENUM since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messages, and will automatically renumber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b Hartm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1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of 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