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on 27 Sep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85 by System Enhancement Associ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is hereby granted for system operators of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Fidonet systems registered with DECUS Central in St. Lo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shown by the most recent national node list)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distribute it freely amongst themselves, provided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o fee is charged for such distribu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files ROBOT.COM and ROBOT.DOC are distributed together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original,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y contributions will be appreciated, but are not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may use Robot, subject to the above conditions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of twenty dollars ($20), to be pai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 Ne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ne, NJ  0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e SEAdog electronic mail system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a separate fee, as it is included in the cost of the SEA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is designed to automate file distribution within the SEA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 system.  It is also compatible with the Fido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network, but be aware that Fido does not suppor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SEAdog.  Specifically, the REQUEST and UPDATE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Robot will not work properly, or at all, with Fi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works by creating null messages (no text) with attached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quests.  It has its own control file, named ROBOT.DO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it when to create its messages.  It should be run daily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event shortly before network mail is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.DOG is a text file which can be created using an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Each line of the file specifies one "action set". 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a group of files and a node or a group of nodes to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quest it from), along with time specifiers that sa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o be sent (or reques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much easier than it sounds.  Hopefull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ly obvious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entry might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NODELIST.?Q? 107/1 107/2 107/3 107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starts with a time specifier, "Sat"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emplate, followed by a list of nodes to send to. 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four outgoing messages to be created when Robot is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an be specified as a three-letter day of the week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"ALL" (for every day), as an integer (for a day of the mon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two integers separated by a slash (for a day of the year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Means do i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       Means do it every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Means do it on the fifteenth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3     Means do it every December thi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29      Means do it every leap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an be further modified by adding the keyword "EVEN" or "OD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he effect of making it send the file every other ti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"Odd Tue" means send the file every other Tuesda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absolute day number (days since January first, 1980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, test to see which one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additional keywords, which modify how Robo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or the filenames which follow them. 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       This tells Robot to generate a fil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        This tells Robot to generate a file updat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          This tells Robot that it should only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ssage if a template matches one or mor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       This tells Robot that it should only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ssage if a file exists and has been modifi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wn by its archive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-&lt;n&gt;    This tells Robot that it should only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ssage if a file exists and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in the last &lt;n&gt;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should be given as path names (based on the SEAdog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, and may include wildcards.  File names which fo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CHANGE-&lt;n&gt; keyword may not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umbers can be given as either a node, or a net/nod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case your own ne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a semicolon starts a comment, and causes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expects to be run from the SEAdog base directory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SEAdog system files are.  However, in common with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dog system, you can run it from anywhere if you firs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DOG= environment string.  For example, assuming that your SEA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s are on your C: drive in a directory called MAIL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ut the following line in your AUTOEXEC.BAT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ADOG=C: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one this, then it does not matter what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rive is when you run Rob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ix nodes and filenames in any order.  HOWEVER,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generates a message to send (or request) all files to the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NODELIST.* 13/1 13/2 FIDOLIST.* 1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ause NODELIST.* to be sent to 13/1, 13/2, and 13/3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send FIDOLIST.* to 13/3 only.  Or (I think this will work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NODELIST.* request FIDO*.NQS 13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cause messages to be generated to send the nodelist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est the newsletter from, node 13/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cannot send or request files named EVEN, O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, or UPDATE; but you can get around that by appending a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.  "EVEN." will send a file, "EVEN" will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to send cannot begin with a digit.  If it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obot will try to interprete it as a node number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round in either of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?1070007.USR   107/1           ;Use a wild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.\01070007.USR 107/1           ;Use a path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CHANGED keyword, Robot uses the MS-DOS archive b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a file has changed.  Robot will reset this b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ware of this if you use the /m option of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uses the MS-DOS date stamp to determine the number of day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hange for the CHANGED-&lt;n&gt; keyword, except that CHANGED-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CHANGED.  File names to the left of a CHANGED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entries using CHANG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changed   XYZ.ARC 107/1        ;Send XYZ.ARC only i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changed-7 XYZ.ARC 107/1        ;Or only if changed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ABC.ARC changed XYZ.ARC 107/1  ;Always sends ABC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in the de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describes how to use Robot in its "native mod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tended to work as a once a day external event, which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 before mail hour, and can handle all regularly schedul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some cases you may have a standard set of file mailing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ppen on a regular schedule.  An example of this might be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are only sent out when a routing change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can also handle this situation with aplomb.  It is don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fix labels" instead of time specifiers.  Here are som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labe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: ROUTENJ.ARC 107/16          ;New Jersey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: ROUTENY.ARC 107/3           ;New Y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: ROUTEDE.ARC 107/50          ;Delaware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e that the above examples don't give a day of the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each line begins with a label that ends with a col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obot is run in its native mode it takes no argu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all lines with prefix labels.  When Robot is run in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t is given at least one argument, and performs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s where the prefix label matches the first argument (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mportant).  For example, when you wanted to perform the mai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you would type to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give extra arguments in demand mode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substitutions in the same manner as DOS batch fil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onsid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nodelist.%1 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nodelist.%1 10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intent is to send out a node list on demand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name of the nodelist changes from time to time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nodelist for day 263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node 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ause Robot to create messages to send NODELIST.26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101/0 and 102/0.  You can specify up to nin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s %1 through %9, but I can't imagine why you'd want to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