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\</w:t>
        <w:tab/>
        <w:tab/>
        <w:t xml:space="preserve">   ROVERMSG (a FIDO*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    / oo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// ))     (_\  |_)</w:t>
        <w:tab/>
        <w:tab/>
        <w:t xml:space="preserve">       $Revision: 2.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      _|\@'</w:t>
        <w:tab/>
        <w:t xml:space="preserve">          $Date: 85/12/03 01:12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_______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ROVER \</w:t>
        <w:tab/>
        <w:tab/>
        <w:t xml:space="preserve">        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\ \______\ \ \/</w:t>
        <w:tab/>
        <w:tab/>
        <w:t xml:space="preserve">         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\_\_     \ \ \_</w:t>
        <w:tab/>
        <w:tab/>
        <w:t xml:space="preserve">      Sysop, Fido 13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)_)     \__)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what is ROVERMSG?  It is simply a public domai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DO message base system.  It was the first section of RO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ROVER will be a complete Fido clone with message and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When finished it will have all of the source code available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owever they want.  This document describes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VERMSG and it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How to call ROVER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VERMSG is called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VERMSG &lt;-n name1 name2&gt; &lt;-p privilege&gt; &lt;-h help&gt; &lt;-y&gt; &lt;-e 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-i&gt; &lt;-t millisecs&gt; &lt;-m more&gt; &lt;-l length&gt; &lt;-r baud&gt; &lt;-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switche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: Use 'name1 name2' as the user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VERMSG -n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uld use Bob Hartman as the user name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name of 'Sys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name given does not exist, then Sysop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vilege level of SYSOP, and help level of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: Use privilege as the user privilege level. 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2 TWIT, 0 DISGRACE, 2 NORMAL, 4 PRIVEL, 6 EXTRA, 10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taken from the USER.BBS record for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: Use help as the user help level.  The help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EXPERT, 4 REGULAR, 6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 is taken from the USER.BBS record for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 : Disable the display of path information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/Y parameter of Fido version 1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: The name of the optional editor that ROVERMSG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oke when the 'E' option is picked from the Enter-Ms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that is necessary is the name of the program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entered from the command line.  ROVERMSG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 path, and fi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: If -e is used, then do not get into word wrap edi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ing messages, instead execute the -e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: millisecs is the number of milliseconds a user can b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fore getting logged off.  The default is 600000 (1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0 is given, then the timer is not used at all (this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used on machines that are not close IBM compatib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may lock up unexpectedly - please put '-t 0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VER.INI file on Rainbows, and Sanyos, and other no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: more is the setting for the More? prompt.  If it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the More? prompt is enabled.  This should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ride the default which will be taken from the USE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: length is the page length to be used for the More?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o should be used only to override the default which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the USER.BBS file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: This option tells Rovermsg to log entries in the SYSO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ame as Fido would.  This can be used if you use Rov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lot (like I do), and don't want to throw your Fid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istics way out of whack.  The default is NOT to ma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SYSOP.LOG file, and -r turns this option on.  ba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aud rate that should be entered for the "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: If -f is used, then an extra question is ask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s.  This question prompts whether or no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uld be created from an existing file.  If the answer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the user is prompted for the file name.  The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, and the message entry continues from the Edit-Ms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can be given on the command line, and/or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from the environment variable ROVEROPTS if it is se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given in the file ROVER.INI in the Fido/ROV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 search order for options is 1. ROVEROPT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OVER.INI file, and 3. command line.  An example ROVEROPT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SET ROVEROPTS=-n Bob Hartman -e editor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I always have the name Bob Hartman, and I can ed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y favorite editor immediately after entering who it is t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also be placed in the file ROVER.INI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How to use ROVER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OVERMSG starts it will look just as it would if a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parameters had entered the FIDO message system. 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e same, and the commands have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e E)dit command from the Enter-Ms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for message editing, you wish to use a standard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s an ASCII text file (rather than a standard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that has special types of characters in it), use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 for ROVE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C)hange-Msg command from the Msg: or Edit-Ms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option allows a user to edit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, thus avoiding the usual state where a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d, and is dea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he '!' command available at the NET/NODE prompt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verNe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command allows searching for a given string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a case-insensitive search, and it will look at the nod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ty,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The special node names */0 and n/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rst will send a message to all hosts in all ne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ond will send a message to all nodes in net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When replying to messages the subject of the new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cally formed as 'Re: old-subject'.  The su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d with the subJ)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There is an additional Sysop only command from the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a prompt.  This is the '9' command which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ual "last message you read" line, plus it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s that have not been sent out.  It lists thes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der, and ^C or ^K can abort the list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For the 'E' command from the mail menu, a single n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ed along with the command.  This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 which can have many nodes specified along with the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At the "Pick a Fido" prompt during the 'E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area, many nodes can be specified, but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ed in net/n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Things that are new in recent version of Rover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 Rovermsg will now optionally make entries in the SYSO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Fido uses (2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 The "More?" prompt is enabled, as well as the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ing (2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 The user parameter "nulls" is now implemented, although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oroughly tested (2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 The user parameter "tabs" is now implemented.  If you hav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"ON", then tabs will be output as spaces, if tabs is "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abs are output as tab characters (2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 ^C or ^K will now abort the checking for mail (2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 Added the Sysop only '9' command for the Mail area (2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 To prepare for the introduction of the REAL Rov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up file ROVER.INI has been changed to ROVERMSG.INI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ronment variable ROVEROPTS has been chang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MSGOPTS (2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 The ability to abort with ^K has been removed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peed up the screen I/O of Rovermsg.  If you are adam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posed to this, let me know.  If enough people complain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 it back in (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 Rovermsg is now a .EXE file again.  This was necessa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of the restrictions placed on .COM files (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 Rovermsg now handles the "Re: " being added to rep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ust a little bit differently in the RoverNet area. 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mpt you if you want to attach a file, and if the answer i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it will put the Re: into the message (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)  If you abort a message that was initiated with the 'RK' (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kill original) command, the original will not be dele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nk that it was a serious flaw to delete the origina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y was aborted, but that is the way that Fido does i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vermsg is supposed to try and be better than Fido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o it properly (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 The C)hange-Msg command will change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ther sent or read, and those attributes will be cleared (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  Rovermsg will now properly renumber FidoNet messag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Adog nodes.  They have a slightly different date format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you didn't notice (2.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What bugs were fixed in recent version of Rover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 Since I don't have a SANYO 55x, I can't check this one 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symptoms described by various users, I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le to successfully make Rovermsg run on Sanyos (2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 The problem with C)hange message always listing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ng the highest numbered message (even though it wa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ghest numbered) has been fixed (2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 Some problems in the E)dit command (who doesn't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rnal editor??? have been fixed (2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 Rovermsg will now properly check for mail.  I don't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eature got broken, but it does work again (2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 A lot of random formatting errors (strings not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 fixed.  You probably never hit one of these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y were there (2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 "More?" is now enabled when L)isting a message (2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 A small problem when renumbering the user list from the '8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has been fixed (2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 Rovermsg will no longer die a horrible death when i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a directory other than the Fido/Rover home directory (2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 Rovermsg will no longer kill background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 interrupt.  It now does its timer stuff, then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de that was in place for the timer before Roverms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ed.  This should avoid clocks losing time, etc (2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 The '/' command when entering messages no longer give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ra lines (2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)  "More?" is now enabled during the '/' command (2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 Reply messages are now checked for the presence of "Re: 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ginning of the subject.  If it is already the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again.  This avoids getting "Re: Re: Re: Rovermsg" (2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  When ^K is detected it is output as ^K, rather than ^C (2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)  Using n/* will no longer create a message dest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 that sent it so that local hosts don't gener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mselves (2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)  If Rovermsg generates the "There is no node x/y" mess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no longer create a message addressed to 0/0 (2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)  Rovermsg will no longer die a horrible death if someo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ype when input is not being accepted.  Type ahead wo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before, but now the buffer is about 512 chars (2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  Somewhere along the line the D)elete-Line functio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or got broken, but it should now be fixed (2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  Rovermsg will now print out all of the nodes in the cur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the '#' command is given at the "Pick a Fido" prompt (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  Rovermsg will now properly display messages that were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EAdog system.  These messages are compatible, bu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t than those generated by Fido or Rovermsg (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  Rovermsg now does the I)ndex-Msg command from las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rst (Fido compatible), and it can be interrup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C (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)  With the space saved by getting rid of the restrictions o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files, Rovermsg should now be able to handle messag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ut 30K long (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)  Rovermsg should now properly format the field necessa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ple attached files.  This used to cause a problem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al cases (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)  The treatment of "soft carriage returns" is Fido and 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atible (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)  The "9" command now knows about alternate net/nod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not print out messages that were addressed to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(2.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What is not implemented in Rover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 Not all of the SYSOP only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Release dates of ROVERMS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- July 18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- July 2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- July 25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- July 26, 1985 (lots of bugs i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- July 29, 1985 (never re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- July 3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 - August  8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 - August 1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 - August 13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 - August 16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- August 27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0 - September 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1 - September 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2 - Sept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3 - October  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Future Goals for ROVER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ture I hope that ROVERMSG will become as good as Fido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goal is to make it totally Fido compatible, but be on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ig.  If I can keep it as a .EXE file with less than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and 64K of data, I will be very happy.  This woul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VERMSG to be run on machines with 128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in no way warranted against bugs.  I have u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seems to work on my FIDO board (as much a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).  If you find a bug, send a Fido/Rov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 Hartman on Fido 132/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recent version of ROVERMSG will always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 132/101 (UN*X_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hours except 3:30am -&gt; 6:00am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3) 888-8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Your responsibility as a user of Rover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users of Rovermsg have only one responsibility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a Fido/RoverNet message to Bob Hartman at node 101/101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be added to the Rover master mailing lis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me to keep you up to date on the latest Rove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Rovermsg, and like it, a contribution of $15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Casco Dr, Apt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shua, NH 03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ggested.  Anyone sending the $15 contribution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vermsg updates for 6 months.  These will be sent via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on as the version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do and FidoNet are trademarks of Tom Jen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Software, San Francisco, 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