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 for FIDO (version 1.6)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his program is designed to be used by sysop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' Fido bulletin board.  It is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replacement for Tom's full-scree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some useful features not present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resembles Fido itself, and performs most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full-scree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SYSOP [-#l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Run-time parms may be entered in any order,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 (1, 2, or 3) sets the help level when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ked routine.  The default is level 3 (see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' option sets the maximum amount of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When set, the entry printed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help level, tabs, nulls, screen width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and "more" flag.  Since these field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rough the utility, by defaul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option may not be chang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n' option sets the display of the data to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" mode.  When set, the only fields displayed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, delete flag, user's name, and la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The 'X' command (see below) will expand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rest of the data in the recor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odifiable fields if the 'l' option is set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CHANGE submenu, the full recor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current setting of the "name only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The program is written for use under DOS 2.x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pects to find USER.BBS in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rive.  Direct questions / sugg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Purks                      SYSOP, FIDO-FHL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11 Oakford Drive       or     Fido node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VA 22152           (202) 789-5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The format for each command is given below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description of each.  Commands may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pper or lower case.  Most commands accep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 the command line or they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unless otherwise noted.  The separator f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arameters is one or more spaces;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s, semicolons, etc. will not work.  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mpt for more information by hitting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bort the command in most cases - ESCAP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a command once it is executing! 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tring input (name, city/state, passwor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the input to the correct case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the input (i.e., capitalized first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letters in 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 for FIDO (version 1.6)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a record number.  This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y command below marked with an '*'.                  You are first positioned at the specified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is executed (e.g., "100 c" s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t record 100 and invoke the chang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 causes the file pointer to mo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direction of the change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ositioning command given: 'N' (next) or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vious).  The direction is maintain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positioning command is issued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forward advance when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Change current record.  This command invo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called CHANGE.  See below f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b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Mark current record for deletion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only MARKED, not actually deleted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!' command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ecord.  Note that this comma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record then calls the CHANGE sub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actually added until th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If you A)bort, the record will not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[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Find a record with a user nam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string.  The string is prompted for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e search always begins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+1.  The search end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elp level.  The levels are the same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Fido and produce the same type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:  1) Expert (menu name only), 2)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s command letters),  3) Novice (adds full name                  of commands).  The default is Novice.  The hel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set when the program is invok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Displays a list of users.  The list shows: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user name, last called, and city.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deletion have a '*' preceding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 for FIDO (version 1.6)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Commands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Positions file pointer to the next reco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record number, the recor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is shown (e.g., "100 n" show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[n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Mark for deletion users who last calle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days ago.  Like 'D', these are not dele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!' is invoked.  The number of days is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tered.  Note that a user will not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letion if there is money showing in th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($0.01 or 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Positions file pointer to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ceded by a record number, the recor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is shown (e.g., "100 p" show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[n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List recent callers.  The command lists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called in a specified number of hou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 (e.g., "r 8" lists call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ight hours).  Minutes over 30 are round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re ignored.  Hours must be a who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prompted for if not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Undelete command.  Unless 'a' i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only the current record is un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' is present, all records in the fil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are reset.  When prefix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undelete begins with that recor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le.  'a' is not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[privile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List all users with a specified privilege level.                  The program prompts for the privilege level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f not entered.  Privilege level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letter (e.g., 't' for twit, 's' for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The command is related to OPTION 'n'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voked without the parameter 'a'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current record and then reverts to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" mode (if not in that mode, the 'x' al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).  When followed by the 'a',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" flag is reversed - if it's on, it's turned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off, it'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 for FIDO (version 1.6)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Commands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ile pointer to the last record (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file of records marked for deletion. 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current file (USER.BAK) and segre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to two files:  USER.BBS and USER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OLD is opened in append mode to save all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The create process for USER.BAK destr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with the same nam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Sub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 all changes and return to main 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[city &amp; st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ity and state field.  If city and sta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nt following the 'C' they ar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&amp; state may be 0 to 3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number of bytes downloade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file area.  If file area number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sent, it is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number of times a user has cal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alls (n) is prompted for if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message area.  If messag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is not present, it is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[name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ame on current record.  The name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f not present.  Must be 1 or 2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[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ssword to the one-word passwor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is prompted for if not pres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may no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 for FIDO (version 1.6)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ubmenu Commands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time the user has been connecte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[privile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ivilege level.  The privilege leve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single letter (e.g., 'n' for nor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ompted for with a list of valid levels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[nnn.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user's credit.  Normally the amoun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when invoked or prompted for)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redit amount.  If the amount is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=', the credit value is set to the amoun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'$ 20' adds $20.00 to the credit while '$ =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redit to $20.00). Command also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ebit if present.  The maximum cred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327.67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