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BBS.BAT demonstrate how to use FrontDoor. I have us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utilities to do the job and you could find a lis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e begin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aquim Homrighausen and Peter Stewart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 was created by Mats Knuts (501/4607) and it'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BBS.BAT I used when I helped Joaquim and Pet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p! Thank you Mats - Very much! /Joaqu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