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ER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SERVER 1.1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information appended to the text of a forwarded mes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 single line.  It no longer begins with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runtime support no longer writes to the I/O addresses whi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correspond to the interrupt controller, and the non-mas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is no longer intercepted.  This may improv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 Rainbow.  Note, however, that interrupt 1B, ctrl-Brea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is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ER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SERVER 1.0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WARD request is now implemented, an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command line parameter:  "/Killfwd" or "Yes/Killfwd" ca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orwarded by SERVER to be marked KILL/SENT.  "No/Killf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s that such a message is not so marked (even if it w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letter of "Yes" or "No" is checked; if it is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atal error.  If this parameter is not specifie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/Killfw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temporary file SERVER00.$$$ used to accumulate text for the re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er [BTW, requester not requestor] is now delet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nor changes in output format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 [ NEW | OLD ]  [ FOR forwardee ]  [ TO recipient ]  [ AT targ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request causes SERVER to readdress selected messages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ection, enabling retrieval of one's mail from a remote Fido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 is specified, messages addressed to the 'forwardee' at the serving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marked RECV'D are forwarded.  If OLD is specified, mai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CV'D is forwarded.  If both are specified (in either order),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wardee is forwarded.  If neither is specified, the default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 clause is omitted, 'forwardee' defaults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Use of the FOR clause is restricted to requesters hav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n the serving Fido; it enables sysops to forward other people'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 and AT clauses are as described below, with one exception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recipient" is omitted, the default is 'forwardee'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This only makes a difference in the case of a sysop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'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net mail area of the serving Fido that ar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e at a different node (not matching either address of th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) are ignored.  Such a message may have already been forwarded by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be intended for a user at that other node who has a match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request only acts on mail that is in the net mail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Fido at the time SERVER is run.  Mail which is killed befo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(even if after the time the request message arrived), and 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rives after the SERVER run in which the request is processed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were attached to the message, they are not forwarded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appear in the Subject field of the forwarded message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by a later request to SERV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of the forwarding is appended to the text of the messag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/net/node the message was previously addressed to, the name/net/n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orwarded it, and th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forwarded message is killed after being sen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arameter set by the Sysop of the serving Fido, independentl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for the copy of the message on the Fido the messag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warded message is not killed after being sent, it is marked (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do.  Fido does not mark this--or any other--message as (RECV'D)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ERVER does not alter the state of this marker either, so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of whether it has been read by the recipient, on this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sending the forwarded messages is charged to the reque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or may not be the forwar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own new mail sent to the Fido you're sending the SERV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own new mail sent to the Fido you're going to be at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AT 123/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own new mail sent to the Fido you're going to be at nex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has net mail access and you 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TO Amicus Meus AT 123/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as a sysop of the serving Fido, are shipping out all of somebody'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old new for jean claude to john duval at 987/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ER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SERVER 1.0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stination now defaults correctly when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To" and "At" clauses now have to be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ess stuff goes in the log.  Display routines now have a routing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can be tun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message goes to the requester (provided authenticity and cred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) containing stuff similar to what was in the 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s tun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SERVER 1.0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SERVER fails to complete all initialization and get down t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it just does a RETURN, since currently-available means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level are not safe.  (Need LogiTech v 2.)  Consequentl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n completion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SERVER starts processing a request message, user validation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includes checking for at least $1.00 credit.  (This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checking for enough credit to send the log mess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.)  This is the same as before.  The change is tha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cardinal overflow in the check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