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1985 by Robert Lederman(c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7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s a comprehensive file handling utility for Fido sys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les and corresponding FILES.BBS entries easily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ownload directories. It also permits rudimentary edi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Written in Borland International's Turbo Pascal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can be used on a local console having ANSI.SYS install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erminals using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requires an IBM PC, XT, AT, or MS-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DO, Tom Jennings' remote bulletin board system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When run from a local console, SHUFFLE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or equivalent device driver.  When run remotely,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runs in the same directory as the Fido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n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will work properly only if your Fido system contains 50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Results may be undesirable -- not destructive --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should NOT be used with FILES.BBS files having more tha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Lines beyond that limit will be lost. You will be wa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text listings should terminate with a cr/lf before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Just hit carriage return when editing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it.  Fido ordinarily terminates FILES.BBS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!  SHUFFLE always backs up the active FILES.BBS as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BM PC or BIOS-compatible compute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FFLE &lt;return&gt;" to run from the local console.  You will se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v2.0</w:t>
        <w:tab/>
        <w:tab/>
        <w:t xml:space="preserve">    -1-               Call Met-Chem 203/281-7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HUFFLE remotely, activate VT100 emulation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fter issuing Fido's '0' command to exit to DO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atch file, type "SHUFFLE P &lt;return&gt;" to 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-- it's really neat!  Currently, this works with PibTerm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2.0, and Generic Terminal.  If you don't hav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you can download them from Met-Chem BBS. 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3.64 emulation, you can try using "SHUFFLE F"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NSI-CONSOLE (also available on Met-Chem) and Tom Jenn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.  FANSI-CONSOLE is a nice ANSI.SYS replacement tha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emulation and more to packages like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FFLE M" makes the prompt character visible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FFLE S" skips the initial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HUFFLE will display a menu of all file area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do area number. You must now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viewing, manipulating, and SHUFFLE-ing files.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 few seconds to load the files.bbs an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you choose Afterwards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Date,Edit,Find,paGe,Ins,Jump,Kill,Move,Next,Orph,Prev,Ren,Touch,View,?,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eenful of entries from your FILES.BBS. The "active li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first character inverted.  The ordinal loca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in FILES.BBS will be displayed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date or the designation COMMENT.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 if the first character is a '-', '=', ', or a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, or if the length of the line is less tha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ile name, size, and creation date is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 does not contain the file listed in the FILES.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rked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?' displays a short help file, if it is prese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Return&gt; or &lt;space&gt; will move the entry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 direction of motion is toggled with the (N)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commands, which also advance the pointer. 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beyond the viewing area, all entries are scroll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ith the 'N' command-line parameter activated, a new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s displayed instead of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corresponding to a file area will REDIREC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directory to the selected file area, and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ntry to the target area.  It's that simple.</w:t>
        <w:tab/>
        <w:t>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 file areas are located on different disk driv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PIED rather than redirected. You are notified of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f the SHUFFLE (Note: it is your responsibilit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space on the target drive for the copy). Failu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file by the same name exists on the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v2.0</w:t>
        <w:tab/>
        <w:tab/>
        <w:t xml:space="preserve">    -2-               Call Met-Chem 203/281-7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(G)e command displays the next screenful of FILES.BBS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J)ump command moves the entry pointer to a specifie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 You are prompted for a valid line number.  The (K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mits you to delete the current entry and/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are prompted for each deletion. 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I)nsert command inserts a blank line before the current one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(E)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E)dit command permits you to edit the current FILES.BBS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edit either the file name or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marks the maximum length of your entry to avoid annoying "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do 'F' command.  Notice the wide flexibilit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R)ename command renames the current file to the name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current FILES.BBS accordingly. Notice that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name function does NOT rename any files, onl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D)ate command inserts the current file date in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  <w:tab/>
        <w:t>Note that this command acts as a toggle, so "clipped"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, and the date can be as easily removed as added.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hen (E)diting the description field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before "wrap" occurs on an entry with the dat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T)ouch command permanently changes the file 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inserts the date into the description field.</w:t>
        <w:tab/>
        <w:t>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th the (D)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S) command scans for a keyword (up to eight character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t searches both file names and descriptions.  If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may search for the (N)ext occurrence or (Q)uit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)rphan command, inspired by Bill Becker of Fido 16/209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files not listed in the FILES.BBS.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orphans are appended to the end of FILES.BBS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ing or (K)illing.  Note that FILES.BBS, FILES.BAK, and DIR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orph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M)ove command, modeled after DOS Edlin, permits a range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elsewhere in the current FILES.BBS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o be moved (hitting &lt;return&gt; spec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the last line to be moved (hitting &lt;return&gt; specifie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nly), and where you want the range to be moved (hit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V)iew command displays text files (or the first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in a binary file), pausing every screenful of text.</w:t>
        <w:tab/>
        <w:t>Hitt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HUFF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v2.0</w:t>
        <w:tab/>
        <w:tab/>
        <w:t xml:space="preserve">    -3-               Call Met-Chem 203/281-7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(Q) command saves all changes in a new FILES.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. The old one is renamed to FILES.BAK.  You may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area for shuffling or (Q)uit and exit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.BBS entries are SHUFFLEd from one director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placed in predetermined targets. SHUFFL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5 lines of the target FILES.BBS for the string '-*-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the string is found, the current entry is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Otherwise, the current entry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SHUFFLE, especially if your FIDO is sponso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stablishment, your contribu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Please make all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1 Ya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ny comments or suggestions are solicited. You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receive the latest version of SHUFFLE on Met-Chem Fido 16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Haven, 203/281-7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ontains major revisions.  Full-screen vie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he (T)ouch, (D)ate, and pa(G)e commands a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command prompts for field to be edited.</w:t>
        <w:tab/>
        <w:t>The (O)rph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LL, not some, orphan files, and does it four time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can function no longer hangs when the target is not found.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cannot be selected for viewing or as SHUFFLE targets.  "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no longer remain after entries are SHUFFLEd or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key now moves the entry pointer.  The '-*-' delimit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for redirecting FILES.BBS entries, if found in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of the FILES.BBS entry.  The 'F' and 'P'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for ANSI 3.64 and Pibterm/ProComm/GenTerm 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rea 0 is now available for SHUFFLEing.  '@'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field delimiter.  FILES.BBS may be 500 lines long. 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less memory.  ASCII files can be viewed. 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'M' parameter changes the entry pointe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s. A version is available for use on non-IB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requiring ANSI 3.64 consol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a was compiled with Turbo version 3.01a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akes care of the APPE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v2.0</w:t>
        <w:tab/>
        <w:tab/>
        <w:t xml:space="preserve">    -4-               Call Met-Chem 203/281-7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fixes a bug in version 1.31 that causes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rather than redirected -- SHUFFLE was a little slow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allows files to be "redirected" across disk drive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a Lubkin for his file copy routine. "_ghost_" file area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is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a completely rewritten non-Turbo APPEND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previous bugs in redirecting FILES.BBS entries. Comment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. The (E)dit command can now be used to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BBS without actually renaming the file. The (M)ov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allow EDLIN-style moving of text. The new (I)ns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blank lines that can be changed to File descrip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proved (E)dit command. The new (O)rphan command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ubdirectory for files not listed in FILES.BBS and app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for further (E)diting. [Last minute note: the APPEN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ecific to the Columbia MPC, not IBM PCs or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-- the problem has been worked arou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2b through 1.22f attempted to fix a sporadic and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direct FILES.BBS entries.</w:t>
        <w:tab/>
        <w:t>It derived from a bu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APPEND procedure.  Version 1.22 adds the (R)en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Was incorrectly released, and did not correct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FILES.BBS entries to the target file area FILES.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rogram was incorporated into the librar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llows quick-response: no unnecessary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SHUFFLE will have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LES.BBS sorting based on alpha or date (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otus-like range indication, along with multi-ent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(eg, redirect, touch, or insert date for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nhance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pport for other remote termi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pport for faster screen display on the local 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Q, USQ, LBR, ARC ?  Or at least equivalent list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v2.0</w:t>
        <w:tab/>
        <w:tab/>
        <w:t xml:space="preserve">    -5-               Call Met-Chem 203/281-7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