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ersion 1.52, April 28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YSRE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FIDO(tm) Utility to Analyze data from the SYSOP.LOG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00,  July 27, 19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10,  July 28, 19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20,  July 29, 19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30,  July 31, 1985  (1st Rele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Version 11a     Version 1.42,  Sept  3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      Version 1.43,  Sept 14, 1985  (2nd Rele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     Version 1.44,  Jan  14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do Version 11v     Version 1.50,  Apr  24, 198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     Version 1.51,  Apr  26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      Version 1.52,  Apr  28, 1986  (3rd Releas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ishes to express appreciation to Ben Baker and Ken Ka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invaluable assistance, suggestions, and patience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as undergoing development.  Thanks also to the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Sysops whose comments had a direct influence o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was developed in TURBO Pascal (tm) using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.  It may be distributed to FIDO user groups without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l free to communicate any suggestions for improvement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fred And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DO 14/6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 is expressed or implied.  No responsibility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is assumed b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 is a Trademark by Tom Jen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BO Pascal is a Trademark of Borl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REPT                        Page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ersion 1.52, April 28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REPT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REPT is a utility designed to extract information from a 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generated by a FIDO BBS. This utility should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d with FIDO Version 11v.  Older versions of FIDO requi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SYSR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REPT needs several user-specified parameters to insu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.  These parameters may come from one of three sour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ommand Lin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Data in a configuration file (SYSREPT.CT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Default values hard coded within the SYSREP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specified via Command Line Switches take priority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pecification.  Those specified in the configuratio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priority over the defaults.  Hard coded default valu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if no other specification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ameter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 = SYSOP.LOG fil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U = Usage Export file/devic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T = Usage Export typ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C = Condensed Daily Log file/devic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D = Download Log Listing file/devic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 = Uploaded Log Listing file/devic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R = Utilization Report file/devic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B = Bracket Utilization Report with Standard D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O = FidoNet starting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F = FidoNet ending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N = Name of FIDO BBS running the analys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H = Help, display value of switches without doing any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L = Eliminate Page Ejects from all generated repo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= Download Extract 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REPT                        Page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ersion 1.52, April 28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nation of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REPT can use "switches" on the command line to over-ri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control file (SYSREPT.CTL) or default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tself.  Most switches require a parameter value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before the switch itself.  The proper invoc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REPT {[value]/[switch] ....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REPT a:sysop.old/s true/b c:\text\fidorpt.txt/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nd switches are automatically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you may enter upper case, lower case, or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lid switches, and their hard coded defaults, are defined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 - Sysop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parameter to specify the actual name of a SYSOP.LO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be analyzed.  This defaults to "SYSOP.LOG" o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rive/sub directory if not specified.  Most SYSOP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ically rename the FIDO SYSOP.LOG file to some other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or storage.  Use of the /S parameter will direct SYS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alyze this renamed file.  It is possible to se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event within FIDO to invoke a command file at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night every Sunday.  This command file c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LOG to some other name and invoke TIMELOG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REPT.COM.  This way, you could have a complete weekl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generat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     SYSREPT c:\fido\sysop.old/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REPT                        Page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ersion 1.52, April 28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U - Usage Expor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SYSREPT prepares a rather complete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LOG file, some users may wish to pass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LOG into other analysis programs (for example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phony, or dBASE).  Specifying a Usage Export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REPT to extract the following data items from the SYSOP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 them to the specified file (or devic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r Name      (30 characters m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e           (in format of "27 JUL 85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ud Rate      (numeric, either 300,1200, or 24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nect Time   (Time connection established, "09:42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nutes On     (Number of minutes the connection las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wn Loads     (Number of files downloaded during conne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 Loads       (Number of files uploaded during conne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me On        (Absolute time connection star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me Off       (Absolute time connection termina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an Absolute time is expressed as the number of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nce midnight till the event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rameter defaults to "NUL" meaning no expor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     SYSREPT b:\123\fidoutl.prn/u comma/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T - Usage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, used in conjunction with the /U switch,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wo values "FIXED" or "COMMA".  If FIXED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File is created as a fixed field file.  That is,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will occupy 30 characters in the output fil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assing data to programs that accept fixed fields for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PAC by Walonick is an exampl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OMMA is specified, each field will be separated with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ll text items will be surrounded by quotation mar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file is ideal for importing into 1-2-3, Symph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tafile, RBase, and Knowledge Man among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for this parameter is "COMM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     SYSREPT c:\STATPAC\data/u fixed/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C - Condensed Daily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REPT will generate a condensed version of the SYSOP.LO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l for printing and filing.  IF "NUL" is specified, n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duced.  This parameter defaults to "PRN".  A "*"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edes the callers name for first-time callers.  A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es a caller with less than 10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     SYSREPT fidolog/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REPT                        Page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ersion 1.52, April 28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D - Download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REPT will keep a count of the various different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downloaded during the analysis period.  If desired,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files (and how frequently they were downloaded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.  This may be useful for determining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on your system.  If not specified, this defaults to "PR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     SYSREPT nul/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 - Upload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REPT can also track those files uploaded during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  If this report is requested, an alphabetica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files is directed to the device or file specif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.  If not specified, this defaults to "PR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R - Utilization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zation Report is chuck full of information for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  First an hourly utilization graph is printed.  This sh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average determined by the reporting period, how mu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was actually busy.  For example, 10 calls in one ho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all lasting one minute means your FIDO was busy for 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60 minutes.  This is a utilization of 10/60 or 17%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ame 10 calls had an average length of 5 minute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busy for 50 of the 60 minutes for a utilization of 83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est results, the SYSOP.LOG file being analyzed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mpass a period of more than 7 days or should start and e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ose to a midnight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calls received during the reporting period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the baud rate distribution.  The overall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ation (the one number to use in comparing your FI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or one day with the next) is found as the last li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Utilization Statistic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erage Call Duration is self explanatory.  The "+/-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cate the Standard Deviation of the aver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eviation is large when compared to the averag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 that you have many "short" callers and many "long" call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for this parameter is "PR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     SYSREPT con/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REPT                        Page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ersion 1.52, April 28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B - Bracket Utilization Report with Standard Deviation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the Utilization Report (see /R above)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gram showing the average hourly utilization of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In many cases, you may wish to also se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ation of this average.  When this is chosen,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ation for a particular hour is shown with an asterisk (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per and lower standard deviations are shown by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vertical bars.  This paramete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ing value.  The presence of the "/B" itself indica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sh to bracket the utilization aver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     SYSREPT  prn/r /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O, /F - FidoNet Start/Stop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 utilization reporting must take the number of minu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that your FIDO is unable to process an incoming c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rocessing Network Mail.  Most Fidos have a one h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ational mail.  However, some Hosts may use a two h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) window.  Specify the start/stop times in eithe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 or military time format.  For example, if you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s at 2:30am and stops at 4:15am, then you could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/O 4.25/F or 2:30/O 4:15/F.  Remember, it needs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0..60] if you use the colon, or a decimal fraction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default to 3am start and 4am fin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     SYSREPT 2:45/O 4:20/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N - Fido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allows you to customize the printed rep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your FIDO.  When used as a command line switc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cannot contain any imbedded blanks, slashes, tabs, 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underscore in place of a blan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SYSREPT   My_FIDO_____Region_14____Node_61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the name of your Fido is stored a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REPT.CTL control file.  In this case, spaces between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o improve readablility.  (Sorry for the restri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mand line switch - it is a problem in DOS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REPT                        Page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ersion 1.52, April 28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H -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parameter is specified, SYSREPT will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, but will show you what switch settings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most valuable when you cannot find your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ee your defaults and the names of switches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ering thos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witch does not have any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:       SYSREPT /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L - Eliminate Page E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SYSREPT to automatically generate system us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suitable for your callers to read, the page e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rmally used to eject the paper from the printer) may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 screen.  Use of this switch will eliminate the e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ly for all reports.  Also, this can be used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-page-per-day format of the condensed Sysop log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does not have any parameters.  If it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page ejects are automatically performed where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     SYSREPT /L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X - Download Extra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REPT can create a data file to be passed to a compan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amed FILEREPT) which, as of April 24, 1986,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.  This data file contains one record for each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 in the SYSOP.LOG file being analyzed.  The rec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_name: STRING[30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l_date:   STRING[10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l_time:   INTEGER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needed by FILEREPT to determine th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of various files.  Until FILEREPT is released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not bother using this switch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REPT                        Page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ersion 1.52, April 28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REPT.CTL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ta file, that you create and maintain,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values for the parameters that are ideal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.  You can always over-ride your personal defaults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for special reports.  Once customized, you can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s you feel are most useful to your FIDO by just typing SYSR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easily create this file by using the DOS  COPY CON SYSREPT.CT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.  Be sure to terminate entry with a control-Z. 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dited with the DOS EDLIN or an editor such as WordStar (high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stripped before process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placed into this file in position dependent order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ne must always contain the value of the /N (Fido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 Except for this first line, any data appearing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lon is treated as a comment.  This is helpful for remember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means.  The file format must be exactly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ed below.  It must contain 12 data lines.  Excep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any information following a semi-colon is ignored. 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SYSREPT.CTL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 FIDO Node 14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           ;FIDONET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           ;FIDONET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                        ;Usage Export Fil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                      ;Type of Usage Export File to Create [COMMA,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                        ;Condensed Daily Log Repor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N                        ;Downloaded Files Report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                        ;Uploaded Files Repor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N                        ;Utilization Report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                     ; No Std Dev on Utiliz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bak                  ;Name of SYSOP.LOG file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                        ;Download Extract 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Fido Name can be up to 64 characters in length but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 look much better in the resulting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REPT                        Page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ersion 1.52, April 28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Invoc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REPT b:21JUL85.SYL/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efaults contained in the SYSREPT.CTL file excep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put file name specific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REPT C:\SYSOP.OLD/S C:\123\USAGE.PRN/U COMMA/T NUL/D NUL/R NUL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 data contained in the SYSOP.OLD file foun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drive C:.  Create a usage export file in the 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named USAGE.PRN.  This is to be a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uitable for importing directly into 1-2-3.  Do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ownload, utilization, or condensed daily log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REPT con/c nul/d nul/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analyze the standard SYSOP.LOG file (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and drive) and display the results to the screen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generate the download or utilization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REPT TRUE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the analysis as defined in the SYSREPT.CTL file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e hourly averages and standard devi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zation report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REPT 2:30/O 4.5/F NUL/c Nul/d B:uploads.txt/p c:\fido\sysop.log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time runs from 2:30am to 4:30am (4.5 hours = 4:30)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oduce the condensed log or the download log. 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file log to a file called "B:UPLOADS.TXT".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nalyze is called "C:\FIDO\SYSOP.LOG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REPT /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SYSREPT and display the parameters that w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 your data.  However, do not actually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REPT c:\fido\sysop.bak/s nul/d c:\fido\editorial.bbs/r 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 the "sysop.bak" file found in the "\fido"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C:.  Do not generate the download report.  Ro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ation report to a text file named "C:\FIDO\EDITORIAL.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not include any page eject codes in the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other combinations!  The possibilities are almost endles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gain experience with the various reports that SYSRE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, you will probably find a particular assortment mo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s your needs.  This "standard" configuration for you FID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in the SYSREPT.CTL file.  Then, for special need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 to override your normal configur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get various switches, just type SYSREPT /H to have a memory jog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REPT                        Page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ersion 1.52, April 28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 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or accurate reporting, your SYSOP.LOG file should co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immediately after a midnight and terminating jus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a weekly period is very convenient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ing a log of your system activity.  You might want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within FIDO that will automatically invoke (via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DO batch file) SYSREPT at midnight every Sunda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y, operation is tru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YSREPT was written to run on standard 80 column printer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quantity of data presented, all 80 columns are us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.  This makes it inconvenient to punch holes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torage in a 3-ring binder.  However, i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le of using a different character size, you can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erhaps with a BASIC program?) set your line length to, say,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nd program it for a left margin of, say,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vides you with the same information with a wid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unching.  For example, for use on an IDS 480 Micro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, you could write the following BASIC program (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SET.BA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 LPRINT CHR$(27);"J,120,$";CHR$(3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0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ilar program to switch your printer back to normal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ten and name PFUNSET.B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when invoking SYSREPT from the FIDO RUNBBS.BAT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ld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SICA P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SR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SICA PFU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ents, and suggestions for improvements, ar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mmunicate your thoughts wi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fred And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DO 14/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RAMS - Rochester Area Message Serv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ochester, Minneso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REPT                        Page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REPT                        Page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