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LIST - Version 1.1 - Copyright (c) 1095 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distribution to Fido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regional or network nodelist for validity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a temporary updat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Interna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ESTLIST &lt;your_list&gt; [&lt;distribution_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ESTLIST performs the same edit checks on the data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nodelist as BUILDNL, the program which assem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nodelists  into  the  distribution  nodelist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  function  is  to  insure  that  your  lis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ed for inclusion  in  the  distribution  list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 no  errors  which  might otherwise slow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it  will  also  produce  an  updated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in which your new list replaces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arguments   in  the  command  line  are  ASCIIZ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rs.  They may, but need not contain disk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 TESTLIST  produces  an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named NODELIS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ptional  distribuiton  nodelist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it is copied to NODELIST.TMP until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OST statement corresponding  to  your  file  is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in the distribution list are then skipp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REGION or HOST statement is found.  Then your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  If  any  errors  are  discovered, the b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is placed as a comment in NODELIST.TMP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ed error message.  The error message i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ndard output which may be displayed on the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 to  a  disk  file.   Node  entr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errors are edited and placed in NODELIST.TM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 list  has  been  processed,  the  rema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list is copied to NODELIST.TMP, which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 normally by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 the   optional   distribution   list   is  not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TMP will still be produced, but will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ces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ermination, TESTLIST sets ERROR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 Errors encountered, but NODELIST.TMP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 Fatal error encountered.  NODELIST.TMP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 TESTLIST  may be used in a batch file which di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DELIST.TMP according to the result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ish to run LISTGEN if and only if there are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erhaps you want to run listgen if there  are  no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,  but copy the result to your working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were  no  errors.   This  can  be  d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LIST REGION.123 NODELIST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ORMAL PROCESS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RROR PROCESS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ATAL ERROR PROCESS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 Bas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  Removed the code which expands the width of the 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conform to a similar change in BUILDNL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 section headers to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