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3.0 of TWIX is an update to Tom Jennings original TWIX by Ben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cognizes nets, and afixes board names to printed message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in four modes, depending on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new FidoNet mail messages on the Pr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X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FidoNet mail messages on the Pr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X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new FidoNet mail messages to the file MESSAG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X /A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LL FidoNet mail messages to the file MESSAG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original, TWIX V3.0 keys on the "times read" field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message is "new."  It always adds one to "times read"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message, so in the "new" mode, a message can onl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and not then if it has been legitimately "read" with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X looks for and uses Fido system files and must therefore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do's home directory.  The file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.SYS         For mail path and nod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.IDX     Index to NODELI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.SYS     For boar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