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recent rash of software "rip-offs", attention has 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ed more and more on keeping track of uploaded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ity of other FIDO SYSOPs are anything like me, they have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o uploaded which programs last month.  I typically b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peek around at the various SYSOP.LOG entries, then ex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; that destroys any audit trail of uploads that I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G.EXE is an upload audit trail generator - a utilit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uploaded files from SYSOP.LOG (vers.  10h or gre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LOG is scanned for any file upload entries,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and then appended to the end of a file called UPLOAD.LOG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G before you delete SYSOP.LOG and print the UPLOAD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assionally, and you will have a record of who uploaded wh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y were up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G currently takes no options, just enter the nam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need to be in FIDO's home directory).  UPLOG will create or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LOG file as appropriate (also in FIDO's home directory).  U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"plain vanilla" I/O calls, so it should run on any compu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compiled output of the various popular 'C'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rect any questions, or comments to the Programmers Techni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ode #464, (801) 264-8290.  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