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T GRAPH_IO                                           (c) Juli 1988 e.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                     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GRAPH_IO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GRAPH_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GrIOTest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Directory Test_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handelt es sich um eine selbstgeschriebene UNIT, die es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t, im Graphikmodus von TURBO PASCAL 4.0 Variablen Ein/Auszules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an den Read-Routinen ist, da� sie einen Returncode liefern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es m�glich sein sollte, Full-Screen Masken zu programmieren. Wei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nun m�glich in TURBO PASCAL 4.0 Graphik und Texteingabe gemisch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 zu betreiben (n�heres siehe GRAPH_IO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IO.DOC stellt eine detaillierte Anleitung zur Handhabung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_IO zur verf�gung und sollte bei Ver�ffentlichung abgedru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OTest.PAS ist der Sourcecode eines kleinen Testprogrammes, das die 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NIT GRAPH_IO verwendet (Demoprogramm). Achtung, da� Demoprogram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CGA/EGA-Bildschirme/karten geschrieben jedoch nur f�r EGA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aber auch auf CGA lauff�hig sein (f�r HGC sind nur sehr ge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bei der Grafikinitialisierung notwend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Directory TEST_ME befinden sich eine compilierte Version der UNI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Testprogrammes - es steht also einem sofortigen Test nichts im Weg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 Spa� beim Program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. hu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