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 N I T   G R A P H _ I O                               (c) Juli 1988 e. h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        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Unit GRAPH_IO stellt eine Anzahl von Bildschirm-Ein/Ausgabeoperation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kmodus von TURBO PASCAL 4.0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usgabe-(Write) Routi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UNIT GRAPH_IO stellt 6 Ausgabe- (Write) Routinen zur Ausgabe von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Variablentypen zur Verf�gung (STRING, INTEGER, LONGINT, WORD, REAL (F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), REAL (Floating-Point)). S�mtliche Schriftarten die TURBO PASCAL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Verf�gung stellt werden unterst�tzt, jedoch soll gleich vorweg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da� sich Probleme mit den Unterl�ngen bei den Vektorschriftar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denen Gr��en ergeben. Am besten geeignet ist der sogen. 'DefaultFon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(8x8) Pixel Font, auf den man bei normaler Maskenprogrammierung zu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ifen sollte da dieser am besten lesbar ist (hier ergeben si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erigkeiten mit den Unterl�ngen (die UNIT wurde haupts�chlich f�r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geschrieben), ebenso bei Verwendung des 'SmallFont'). Ein Ausgab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 der Ausgabe wird jede Variable in einen String umgewandelt un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) kann mit einer bestimmten Farbe unterlegt werden (dies soll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e einer �bersichtlichen Bildschirmgestaltung f�r den Endbenutzer gesc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_String (X, Y, BarCol, Digits, 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parameter: X, Y: WORD  : gibt die Bildschirmposition an, ab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xtausgabe erfolg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rCol: WORD: anhand von BarCol wird die Farbe fest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t der die Ausgabe unterlegt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gits: WORD: gibt die Anzahl der Stellen an, die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ben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: STRING   : Stringvariable die ausgegeben wi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die Balkenl�nge ist ungef�hr 1 Digit l�nger als in d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s angegeben (vor Textanfang 1/2 Digit, nach Textende 1/2 Dig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_Int (X, Y, BarCol,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parameter: X, Y: WORD  : gibt die Bildschirmposition an, ab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xtausgabe erfolg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rCol: WORD: anhand von BarCol wird die Farbe fest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t der die Ausgabe unterlegt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: INTEGER  : Integervariable die ausgegeben wi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Die L�nge des Ausgabefeldes bei Integervariablen betr�gt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+1 Stellen (6 Stellen f�r die Variable, 1 Stelle wird auf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: vor Textanfang 1/2 Digit, nach Textende 1/2 Dig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_Long (X, Y, BarCol,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parameter: X, Y: WORD  : gibt die Bildschirmposition an, ab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xtausgabe erfolg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rCol: WORD: anhand von BarCol wird die Farbe fest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t der die Ausgabe unterlegt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: LONGINT  : Integervariable die ausgegeben wi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Die L�nge des Ausgabefeldes bei LongIntvariablen betr�gt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+1 Stellen (11 Stellen f�r die Variable, 1 Stelle wird auf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: vor Textanfang 1/2 Digit, nach Textende 1/2 Dig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_Word (X, Y, BarCol,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parameter: X, Y: WORD  : gibt die Bildschirmposition an, ab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xtausgabe erfolg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rCol: WORD: anhand von BarCol wird die Farbe fest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t der die Ausgabe unterlegt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: WORD     : Wordvariable die ausgegeben wi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Die L�nge des Ausgabefeldes bei Wordvariablen betr�gt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+1 Stellen (5 Stellen f�r die Variable, 1 Stelle wird auf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: vor Textanfang 1/2 Digit, nach Textende 1/2 Dig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_Floati (X, Y, BarCol, Digits,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parameter: X, Y: WORD  : gibt die Bildschirmposition an, ab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xtausgabe erfolg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rCol: WORD: anhand von BarCol wird die Farbe fest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t der die Ausgabe unterlegt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gits: WORD: gibt die Anzahl der Stellen an, die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rden sollen (gesamt); Minimalw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gits: 3/4 bei (+/-) Wer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: REAL     : Realvariable die im Floatingpointformat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ben wi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die Balkenl�nge ist ungef�hr 1 Digit l�nger als in d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s angegeben (vor Textanfang 1/2 Digit, nach Textende 1/2 Dig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_Fix (X, Y, BarCol, Digits, V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parameter: X, Y: WORD  : gibt die Bildschirmposition an, ab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xtausgabe erfolg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rCol: WORD: anhand von BarCol wird die Farbe fest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t der die Ausgabe unterlegt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gits: WORD: gibt die Anzahl der Stellen an, die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rden sollen (gesam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: REAL     : Realvariable die in Fixkommadarstellung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ben wird; Bedingung: V mu� im Berei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E-11 bis 1E11 oder -1E+11 bis -1E-11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t dies nicht der Fall, wird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_Floati ausgef�h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die Balkenl�nge ist ungef�hr 1 Digit l�nger als in d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s angegeben (vor Textanfang 1/2 Digit, nach Textende 1/2 Dig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ingabe-(Read) Routi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wie bei den Ausgaberoutinen werden f�r die oben angef�hrten 6 Vari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ypen Eingabe- (Read) Routinen zur Verf�gung 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mtliche Read-Routinen verlangen eine Variable (Status) in der die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e Prozedur einen Returncode ablegt, der dann weiter ausgewe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. Dieser Returncode (Integer) gibt an, ob der Benutz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Eingabe, eine Spezialtaste (Crs, Esc etc.) oder eine (bei numer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en) Zahl au�erhalb des zul�ssigen Wertebereiches eingegeb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leichteren Auswertung dieser Variablen wurden bereits einige Wert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die im Punkt 3) n�her beh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bereits angedeutet bieten s�mtliche Read-Routinen, die numerisch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lesen die M�glichkeit einen Wertebereich festzulegen innerhalb dess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lesende Variable liegen mu� (sonst keine g�ltige Eingabe, der 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wert bleibt erhalten). Auch hierf�r wurden bereits einig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finiert, n�heres siehe Punkt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Tasten werden von den Read-Routinen aktzeptiert und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....... Die Eingabe wird abgebrochen, der alte Variablenwert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halten, der Returncode = der Konst. ESC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s-Down&gt;... Die Eingabe wird abgebrochen, der alte Variablenwert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halten, der Returncode = der Konst. Crs_D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s-Up&gt; .... Die Eingabe wird abgebrochen, der alte Variablenwert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halten, der Returncode = der Konst. Crs_Up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s-Left&gt;... Die Eingabe wird abgebrochen, der alte Variablenwert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halten, der Returncode = der Konst. Crs_Lef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s-Right&gt;.. Die Eingabe wird abgebrochen, der alte Variablenwert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halten, der Returncode = der Konst. Crs_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ckStep&gt;... Das zuletzt eingegebene Zeichen wird gel�scht, die Routine 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f weiteren Tastendru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turn&gt;..... Eingabe wird abgeschlossen, eingegebene Variable auf G�lt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berpr�ft und bei G�ltigkeit der angegebenen Variablen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esen (der Returncode = Konst. Return). Ist die ei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 ung�ltig (bei numerischer Eingabe), dann wird der 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blenwert beibehalten. Der Returncode = To_Less/To_Bi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d_String (X, Y, BARCol, Digits, CharSet, Status, 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parameter: X, Y   : Start des Balkens der als Hintergrund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rCol : Hintergrundfarbe des Balkens f�r Stringeingab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gits : gibt die L�nge der einzulesenden Variable 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Set: gibt die Menge der g�ltigen Zeichen an,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eren Zeichen werden ignor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parameter: Status : gibt einen Returncode ob eine g�ltige Eingab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ine 'Sondertaste' gedr�ck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      : Stringvariable die eingelesen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die Balkenl�nge ist ungef�hr 1 Digit l�nger als in d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s angegeben (vor Textanfang 1/2 Digit, nach Textende 1/2 Dig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d_Int (X, Y, BARCol, MinV, MaxV, Status, 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parameter: X, Y   : Start des Balkens der als Hintergrund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rCol : Hintergrundfarbe des Balkens f�r Integereingab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V   : min. zul�ssiger Wert der Variablen die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V   : max. zul�ssiger Wert der Variablen die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parameter: Status : gibt einen Returncode ob eine g�ltige Eingab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ine 'Sondertaste' gedr�ck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      : Integervariable die eingelesen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Die L�nge des Eingabefeldes bei Integervariablen betr�gt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+1 Stellen (6 Stellen f�r die Variable, 1 Stelle wird auf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: vor Textanfang 1/2 Digit, nach Textende 1/2 Dig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d_Long (X, Y, BARCol, MinV, MaxV, Status, 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parameter: X, Y   : Start des Balkens der als Hintergrund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rCol : Hintergrundfarbe des Balkens f�r LongInteingab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V   : min. zul�ssiger Wert der Variablen die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V   : max. zul�ssiger Wert der Variablen die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parameter: Status : gibt einen Returncode ob eine g�ltige Eingab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ine 'Sondertaste' gedr�ck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      : LongIntvariable die eingelesen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Die L�nge des Eingabefeldes bei LongIntvariablen betr�gt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+1 Stellen (11 Stellen f�r die Variable, 1 Stelle wird auf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: vor Textanfang 1/2 Digit, nach Textende 1/2 Dig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d_Word (X, Y, BARCol, MinV, MaxV, Status, 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parameter: X, Y   : Start des Balkens der als Hintergrund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rCol : Hintergrundfarbe des Balkens f�r Wordeingab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V   : min. zul�ssiger Wert der Variablen die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V   : max. zul�ssiger Wert der Variablen die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parameter: Status : gibt einen Returncode ob eine g�ltige Eingab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ine 'Sondertaste' gedr�ck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      : Variable des Typs WORD die eingelesen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Die L�nge des Eingabefeldes bei Wordvariablen betr�gt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+1 Stellen (5 Stellen f�r die Variable, 1 Stelle wird auf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: vor Textanfang 1/2 Digit, nach Textende 1/2 Dig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d_Floati (X, Y, BARCol, Digits, MinV, MaxV, Status, 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parameter: X, Y   : Start des Balkens der als Hintergrund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rCol : Hintergrundfarbe des Balkens f�r Realeingab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gits : gibt die L�nge der einzulesenden Variab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V   : min. zul�ssiger Wert der Variablen die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V   : max. zul�ssiger Wert der Variablen die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parameter: Status : gibt einen Returncode ob eine g�ltige Eingab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ine 'Sondertaste' gedr�ck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      : Variable des Typs REAL die eingelesen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die Balkenl�nge ist ungef�hr 1 Digit l�nger als in d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s angegeben (vor Textanfang 1/2 Digit, nach Textende 1/2 Dig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d_Fix (X, Y, BARCol, Digits, MinV, MaxV, Status, V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parameter: X, Y   : Start des Balkens der als Hintergrund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rCol : Hintergrundfarbe des Balkens f�r Realeingab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gits : gibt die L�nge der einzulesenden Variab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V   : min. zul�ssiger Wert der Variablen die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xV   : max. zul�ssiger Wert der Variablen die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parameter: Status : gibt einen Returncode ob eine g�ltige Eingab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ine 'Sondertaste' gedr�ck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      : Variable des Typs REAL die eingelesen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weis: die Balkenl�nge ist ungef�hr 1 Digit l�nger als in d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ts angegeben (vor Textanfang 1/2 Digit, nach Textende 1/2 Dig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yp- und Konstantendefini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konfortablen Auswertung der Statusvariable sowie zur Bereichsfest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den Read-Routinen wurden einige Konstanten und Typen bereits vordek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Typendefini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_Set = SET OF #0..#255; Als Whole_Set wurde eine Menge definier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n gesamten ASCII-Zeichenvorrat umfa�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String k�nnen dann Teilmengen �ber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rden. Liegt ein Zeichen, da� eingegeben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icht in der ang. Menge, so wird es ignorie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) Konstantendefini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eturncode der Statusvariablen kann folgende Werte anneh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_Less  : INTEGER = 1; nur bei num. Eingaben, wenn der eingegeben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leiner als der mit MinV angegebene Wert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Big   : INTEGER = 2; nur bei num. Eingaben, wenn der eingegeben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��er als der mit MaxV angegebene Wert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: INTEGER = 3; keine neue Eingabe, Variable bleibt erhalten,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urde gedr�ck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_Down : INTEGER = 4; keine neue Eingabe, Variable bleibt erhal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SOR-DOWN Taste wurde gedr�ck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_Up   : INTEGER = 5; keine neue Eingabe, Variable bleibt erhal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SOR-UP Taste wurde gedr�ck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_Left : INTEGER = 6; keine neue Eingabe, Variable bleibt erhal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SOR-LEFT Taste wurde gedr�ck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s_Right: INTEGER = 7; keine neue Eingabe, Variable bleibt erhal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SOR-RIGHT Taste wurde gedr�ck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_Step: INTEGER = 8; dient nur f�r interne Zwecke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: INTEGER = 9; g�ltige Eingabe, die mit RETURN abgeschlossen wur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 : SET OF '+'..'E'=['+','-','.','0'..'9','E'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bt die Menge aller m�glichen Zeichen bei Zahleneingabe 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: SET OF '!'..'�'=['!'..'�'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bt die Menge aller m�glichen Zeichen bei Stringeingabe 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Konstanten wurden vordefiniert, falls der Programmierer den v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bereich bei einer typisierten Eingabe ausnutzen m�chte (dies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direkt f�r MinV/MaxV eingesetzt werde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W    : WORD = 0;             : min. Wert von WORD-Variab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W    : WORD = 65535;         : max. Wert von WORD-Variab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I    : INTEGER = -32768;     : min. Wert von INTEGER-Variab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I    : INTEGER = 32767;      : max. Wert von INTEGER-Variab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LI   : LONGINT = -2147483647;: min. Wert von LONGINT-Variab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LI   : LONGINT = 2147483647; : max. Wert von LONGINT-Variab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R    : REAL = -1.5E+38;      : min. Wert von REAL-Variablen; (f�r Rd_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R    : REAL = 1.5E+38;       : max. Wert von REAL-Variablen; &amp;. Rd_Float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Der INTERFACE-Teil der UNITS GRAPH_I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 UNIT Graph_IO: Ein/Ausgabe von Variablen im Graphikmodus 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 (c) Juli 1988 by eh                          Ernst HUBER 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Graph_IO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RT, GRAP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 Typendefinitionen fuer Unit Graph_IO 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hole_Set = SET OF  #0..#25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 Konstantendefinitionen fuer Unit Graph_IO 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To_Less  : INTEGER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_Big   : INTEGER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     : INTEGER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s_Down : INTEGER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s_Up   : INTEGER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s_Left : INTEGER = 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s_Right: INTEGER = 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_Step: INTEGER =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  : INTEGER = 9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  : SET OF '+'..'E'=['+','-','.','0'..'9','E'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: SET OF '!'..'�'=['!'..'�'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_W    : WOR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_W    : WORD = 6553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_I    : INTEGER = -3276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_I    : INTEGER = 3276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_LI   : LONGINT = -21474836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_LI   : LONGINT = 214748364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_R    : REAL = -1.5E+3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_R    : REAL = 1.5E+3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 oeffentliche Proceduredefinitionen fuer Unit Graph_IO 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_String (X, Y, BARCol, Digits: WORD; V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_Int (X, Y, BARCol: WORD; V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_Long (X, Y, BARCol: WORD; V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_Word (X, Y, BARCol, V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_Floati (X, Y, BARCol, Digits: WORD; V: 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_Fix (X, Y, BARCol, Digits: WORD; V: RE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d_String (X, Y, BARCol, Digits: Word; CharSet: Whole_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Status: BYTE; VAR V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d_Int (X, Y, BARCol: WORD; MinV, MaxV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Status: BYTE; VAR V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d_Long (X, Y, BARCol: WORD; MinV, MaxV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Status: BYTE; VAR V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d_Word (X, Y, BARCol, MinV, MaxV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 Status: BYTE; VAR V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d_Floati (X, Y, BARCol, Digits: WORD; MinV, MaxV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 Status: BYTE; VAR V: RE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d_Fix (X, Y, BARCol, Digits: WORD; MinV, MaxV: RE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 Status: BYTE; VAR V: RE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 &lt; S O U R C E &gt; 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(*-------------------------------------------------------------------------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(* UNIT Graph_IO *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