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ENVERARBEITUNG MIT TURBO PASCAL 4.0                (c) 08/09 1988 e.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inf�hr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vieler Programme fallen w�rend der Laufzeit Daten an, deren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Parametern abh�ngt, die vom Benutzer oft willk�rlich fest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/d�rfen. Folglich ist die Menge der Daten (ich m�chte im weite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n oder Records sprechen) hochgradig vari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unerfahrene Programmierer verwenden zur Speicherung solcher Datenm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s aus Unwissenheit, teils aus Bequemlichkeit, teils weil sie es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Programmiersprache (BASIC) gew�hnt sind,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r Vorteil dieser Methode ist, da� man auf jeden beliebigen Dat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rd) unter angabe einer Nummer komfortabel und schnell zugrei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w�ren wir aber schon bei den Nacht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Die Anzahl der Records, die w�rend der Laufzeit des Programmes anfa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 dem Programmierer von vornherein bekannt sein, oder er dimens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Datenarray so gro�, da� die f�r jeden g�ltigen Eingabefall auftret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menge in das Array pa�t (Worst-case Dimensionierung). Damit wird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wiederum Speicherplatz belegt, der vielleicht gar nie ben�tig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t dringendender gebraucht wird (z.B. zus�tzliche Variab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s im Datensegment - siehe Punkt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Das Datensegment eines Programmes kann max. 64 kB (65535 Bytes) gro�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dieses Datensegmentes werden in Turbo Pascal jedoch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Programm benutzten Variablen abgelegt, also auch unser Daten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anders ausgedr�ckt: das Array kann theoretisch nur maximal 6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 sein. Dies bedeutet, da� die Anzahl der Arrayelemente (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vornherein beschr�nk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besseren Veranschulichung m�chte ich nun mit einem Beispiel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� ich im weiteren mehrere L�sungsans�tze bringen we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rstellen eines Programmes zur Verwaltung einer Ersatzteillis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abenstellung: Mittels Turbo Pascal 4.0 soll ein (f�r uns imagin�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 geschrieben werden, anhand dessen es m�glich ist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satzteilliste bequem und rasch zu verwalten (komfortables Arbei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neller Zugriff auf die einzelne Datens�tze). Die Ersatzteilliste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mindest immer ein gro�er Teil davon) soll dah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chwindigkeitsgr�nden w�rend des Programmablaufes im Speicher 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 jedem Ersatzteil gibt es charakterische Daten zu speichern (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ng, Artikelnummer, Anzahl, Prei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er Problem ist jetzt der Aufbau einer geeigneten Datenstruktur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geh�rigen Speicherverwal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 wir mit der programmiertechnisch naivsten Meth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erwalte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Zu jedem der oben genannten charakteristischen Daten wird ei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, jedem Ersatzteil eine Nummer zugeordnet. Weiter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auf einen Ersatzteil-Datensatz demonstriert, der die spezif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zur Anzeige bringt (Voraussetzung ist, da� ein Heinzelm�n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alle erforderlichen Datens�tze eingegeben hat)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xDaten = 500;            { Max. 500 Datens�tze pro Ersatzteillis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Bezeichnung: ARRAY [1..MaxDaten] OF STRING[100];{ 500*100= 50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kelnr  : ARRAY [1..MaxDaten] OF LONGINT;    { 500*4  =  2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zahl     : ARRAY [1..MaxDaten] OF WORD;       { 500*2  =  1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is      : ARRAY [1..MaxDaten] OF WORD;       { 500*2  =  1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        : WORD;                              {              2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Gesamt:  54002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oretisch k�nnen also max. 65531 DIV 108 = 606 Ersatzteile/Liste er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Zugriff auf den Ersatzteil-Datensatz mit Nr.: ',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Ersatzteil   : ', Bezeichnung 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Artikelnummer: ', Artikelnr 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Anzahl       : ', Anzahl 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Preis        : ', Preis 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(* PROGRAM Verwalte1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nkt man, da� in einem ansprechendem Programm sicherlich noch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d kleine Arrays hinzukommen werden, so wird es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eng zugehen (au�erdem sind 500 Datens�tze wirk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- h�chstens zum Tip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twas elegantere L�sung bietet folgendes Beispiel (jedo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esserung im Bezug auf den Platzbedarf im Datenseg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erwalte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�r jeden Ersatzteil wird nun ein RECORD definiert, dies bringt zwa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zersparnis, ist jedoch bei weitem �bersichtlicher. Weiter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auf einen Datensatz gezeigt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xDaten = 500;  { Max. 500 Datens�tze pro Ersatzteillis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rsatzteil = RECORD   { Definition unseres Ersatzteilreco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ichnung: STRING[100];                     {100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kelnr  : LONGINT;                         {  4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is 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(* RECORD Ersatzteil *)           { Gesamt: 108  Bytes/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ErsatzListe: ARRAY [1..MaxDaten] OF Ersatzteil; { 500*108= 54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        : WORD;                              {              2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{ Gesamt:  54002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heoretisch k�nenen also max. 65531 DIV 108 = 606 Ersatzteile/Liste er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satzListe [cnt]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Zugriff auf den Ersatzteil-Datensatz mit Nr: ',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Ersatzteil     : ', 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Artikelnummer  : ', 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Anzahl         : ', 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Ln ('Preis          : ', 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 (* WITH ErsatzListe [cnt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(* PROGRAM Verwalte2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meisten PC XT/AT/... sind aber heute bereits mit mindestens 64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 ausgestattet (welche unter MS-DOS/PC-DOS maximal ohne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werden k�nnen). Unter Ber�cksichtigung von DOS, eventuell resid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sowie unseres laufenden Verwaltungsprogrammes bleiben also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400 kB (und mehr) an freiem Hauptspeicher �ber, der nur darauf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unseren Datenbits und -bytes gef�ll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w�re also eine M�glichkeit, diesen freien Speicherplatz w�hre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aufes belegen und wieder freigeben zu k�nnen. Diese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s�chlich (viele haben sich's doch bereits gedacht -- es ist wi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Hollywood-Kom�dien mit Happy End -- oder!??), man spricht dan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dynamischen Speicherverwaltung. Der freie Speicherbereich wir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. Haufen, Menge) genannt. Diese dynamische Speicherverwaltung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n hervorragendem Ma�e zur Verf�gung und mit der woll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n�her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Dynamische Speicher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letzten Kapitel haben wir den Begriff 'Heap' kennengelernt, schauen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 nun anhand einer Skizze n�her an, was es damit auf sich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zze des Speicherschemas f�r ein compiliertes Turbo Pascal 4.0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k vereinfac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�ch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   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reier Speicherbereic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</w:t>
      </w:r>
      <w:r>
        <w:rPr/>
        <w:t>H E A P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Ĵ&lt;���� HeapOrg 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A T E N S E G M E N 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(globale Variablendefinitionen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 � � � � � � � � � � � � � � � </w:t>
      </w:r>
      <w:r>
        <w:rPr/>
        <w:t>Ĵ&lt;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ypisierte Konstanten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  <w:t>Ĵ 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 O D E S E G M E N T             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r einzelnen UNITS und des       �  EX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Hauptprogrammes  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�������������������������������������&lt;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Heap k�nnen nun einzelne Bytes oder zusammenh�ngende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der unten angef�hrten Prozeduren reserviert werden. Innerhalb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en Speicherbereiches k�nnen nun Daten abgelegt werd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zu nur seine Startadresse kennen (und eventuell die Gr��e, mehr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). Diese Startadresse wird in einer Variablen gespeichert, man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von einer Zeigervariablen oder englisch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kennt nun zwei M�glichkeiten der dynamischen Speicher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f eine dritte mit MARK/RELEASE m�chte ich hier nicht n�her eingeh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e Leser sei auf das Turbo Pascal 4.0 Referenzhandbuch verwies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) Speicheranforderung mit: NEW (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freigabe mit   : DISPOSE (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) Speicheranforderung mit: GetMem (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freigabe mit   : FreeMem (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e Gr��e einer dynamischen Variablen ist wiederum auf 64 kB beschr�nkt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llt jedoch im weiteren kein wirkliches Problem d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ste Art a) der dynamischen Speicherverwaltung wird verwendet,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zu reservierenden Bereiches im Heap von vornherein festeht, hin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bei b) die Gr��e des zu reservierenden Speicherbereiches w�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festgelegt werden (also selbst wieder variabel s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duren/Funktionen und Variablen zur dyna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werden von Turbo Pascal 4.0 aus vor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Proceduren/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 gibt den Speicherplatz einer dynamischen Variablen f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Dispose 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em  gibt einen dynamisch belegten Speicher bestimmter Gr��e fr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FreeMem (VAR 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Mem   belegt Speicher bestimmter Gr��e f�r eine dynamische Variable,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en Zeiger auf den Anfang dieses Berei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GetMem (VAR p: POINTER; size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    h�lt den Zustand des Heaps in einer Zeigervariablen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Mark 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Avail liefert die Gr��e des gr��ten freien Heap-Bereiches, ermitt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eviele Bytes momentan max. f�r eine dyn. Var. beleg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MaxAvail;  E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 liefert die Gesamtzahl der freien Bytes auf dem He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MemAvail;  Erg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erzeugt eine dynamische Variable, setzt Zeiger auf den Anfa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diese Variable belegten Berei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New 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setzt den Heap auf den mit MARK festgehaltenen Zustand zur�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kl: Release (VAR p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Variable (hier m�chte ich nur die meiner Ansicht nach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f�hr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Org: POINTER   Zeiger auf die Startadresse des Heapberei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Ptr: POINTER   Zeiger auf die Endadresse des belegten Heapbereich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Ptr: POINTER   Zeiger auf die Endadresse des noch freien Heapbereich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mittels RELEASE (HeapOrg) kann jederzeit der gesamte Heap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igegeben werden, jedoch Vorsicht im Zusammenhang mit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, hier kann es zu so manchen Problemen komm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dieser Stelle m�chte ich eine weitere L�sung zu dem oben angegeb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. Der folgende Programmansatz stellt bereits eine recht gute L�s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Problems dar, kann aber noch verbessert werden (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�tze werden zwar dynamisch gespeichert, jedoch mu� noch immer die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der Ersatzteile/Liste vom Programmierer festgelegt we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erwalte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�r jeden Ersatzteil wird nun ein RECORD definiert, weiters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POINTER TO ERSATZTEIL definiert, das hei�t jedes Array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t auf einen Speicherbereich im Heap, in dem ein Datensatz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 Gezeigt wird nun sowohl die Belegung vom Heap, das Ein- und Aus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Datensatzes sowie ein anschlie�endes Freigeben des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es f�r einen Datensatz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xDaten = 500;  { Max. 500 Datens�tze pro Ersatzteillis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rsatztei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ichnung: STRING[100];                     {100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kelnr  : LONGINT;                         {  4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is 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(* RECORD Ersatzteil *)           { Gesamt: 108  Bytes/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ErsatzListe: ARRAY [1..MaxDaten] OF ^Ersatzteil; { 500*4 = 2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        : WORD;                               {            2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       : CHAR;                               {            1 Byt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Datensegment: Gesamt: 2003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{ Heapbereich : Gesamt:54000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x. k�nnen also 65531 DIV 4 = 16382 Ersatzteile/Liste erfa�t werden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te man jedoch einen freien Heapbereich von 16382*108 = 1.769.33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, (keine Sorge, DOS schafft sowieso nur 640 kB) - und unser heil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segment w�re wieder voll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(ErsatzListe[cnt]);           (* Belegt einen 108 Byte gro�e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satzListe[cnt]^ DO BEGIN   (* Bereich und speichert die St.ad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Einlesen eines Ersatzteil Datensatz mit Nr: ',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Ersatzteil     : '); ReadLn (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Artikelnummer  : '); ReadLn (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Anzahl         : '); ReadLn (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('Preis          : '); ReadLn (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(* WITH ErsatzListe [cnt]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 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(cnt &gt;= MaxDaten) OR (Ende = '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ErsatzListe[cnt]^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Zugriffs auf den Ersatzteil Datensatz mit Nr: ',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Ersatzteil     : ', 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Artikelnummer  : ', 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Anzahl         : ', 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Ln ('Preis          : ', 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(* WITH ErsatzListe [cnt]^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SE (ErsatzListe[cnt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(cnt &gt;= MaxDaten) OR (Ende = '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(* PROGRAM Verwalte3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sten und andere dynamische Datenstruktu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vorhergehenden Programmansatz (bzw. mit der erstellten Datenstru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gelungen, den Platzbedarf im Datensegment zur Speicherung von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 erheblich zu reduzieren. Im Datensegment wird nur noch ein PO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gespeichert (500*4 = 2000 Bytes), die eigentlichen Daten (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m Heap abgelegt, der hierf�r gen�gend freien Speicher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tellt stellt. Optimal w�re es nun, wenn es gel�nge selb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bzw. die Information die dieses beinhaltet, ebenfalls im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zub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Idee, mit der wir uns jetzt n�her befassen werden (und die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zum Ziel f�hren wird) ist die 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letzten Beispiel haben wir ein Array bestehend aus Pointern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 definiert, das hei�t jeweils ein Pointer zeig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 der im Heap gespeichert wird. Was passiert nun, wenn ma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der ja selbst aus Variablen besteht) eine Pointervariable unterbri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f den jeweils n�chsten Record 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zu folgenden Skiz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 </w:t>
      </w:r>
      <w:r>
        <w:rPr/>
        <w:t>H E A P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</w:t>
      </w:r>
      <w:r>
        <w:rPr/>
        <w:t>Ŀ     ���������Ŀ     ���������Ŀ                   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Daten�Ptr�����&gt;�Daten�Ptr�����&gt;�Daten�Ptr�����&gt; ....... ����&gt;�Daten�N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     �����������     �����������                 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ĳ������������������� D A T E N S E G M E N T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</w:t>
      </w:r>
      <w:r>
        <w:rPr/>
        <w:t>Ŀ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Ptr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ige Information, die man sich nun im Hauptprogramm mithilf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(und damit im Datensegment) merken mu�, ist ein Pointe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Element dieser Recordfolge. Datenstrukturen dieser Art hei�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sprache Listen, anstatt von Elementen (Datens�tze, Records) spric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n Knoten (engl.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Die einfach verkettete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fach verkettete Liste besteht aus einer Folge von Knoten. Je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einen Pointer auf seinen Nachfolger in der Liste. Am Ende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dieser Pointer den Wert NIL (Not-In-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nstruktur die wir uns vorher erarbeitet haben ist also eine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ettete 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 Darstellung einer einfach verketteten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���������Ŀ     ���������Ŀ  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r�����&gt;�Daten�Ptr�����&gt;�Daten�Ptr�����&gt; ....... ����&gt;�Daten�N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����������     �����������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gt auf den Listenan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beispiel sieht dann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erwalte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�r jeden Ersatzteil wird wiederum ein Record definiert, das sowohl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n Daten als auch einen Zeiger auf das n�chste Listen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; Gezeigt wird nun sowohl die Belegung vom Heap, das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esen eines Datensatzes sowie ein anschlie�endes Freigeben des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es f�r einen Datensatz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Liste = POINTER ^Ersatzt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satztei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ichnung: STRING[100];                     {100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kelnr  : LONGINT;                         {  4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is 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chfolger : Liste;                           {  4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(* RECORD Ersatzteil *)           { Gesamt: 112  Bytes/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z1, z2, ListenAnfang: Liste;             (* z1, z2 = Hilfs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nt       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      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aximal k�nnen HeapSize DIV 112 = ??? Ersatzteile/Liste erfa�t werd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(HeapOrg);        (* l�schen des gesamten Heap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(ListeAnfang);        (* Platz bel. f�r den 1. Knoten in der List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:=ListenAnfang; cnt:=0; (* Adr. des reservierten Bereichs in Hilfsvar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Einlesen des Ersatzteil Datensatz mit Nr: ',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'Ersatzteil     : '); ReadLn (z1^.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'Artikelnummer  : '); ReadLn (z1^.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'Anzahl         : '); ReadLn (z1^.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('Preis          : '); ReadLn (z1^.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 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nde &lt;&gt; 'N') THEN BEGIN   (* Wenn eine weitere Eingabe erw�nsch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(z2);                  (* dann �ber z2 Platz f�r das n�chste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^.Nachfolger:=z2;        (* Record belegen und dessen Startadr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1:=z2;                    (* als Nachfolger �berweisen; Nachh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      (* wird das neue Record als aktueller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* Datensatz gesetzt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(cnt &gt;= MaxDaten) OR (Ende = 'N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1^.Nachfolger:=NIL;   (* letzter Nachfolger in der Liste mu� NIL sei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t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1:=ListenAnfang;                 (* Startadresse des 1.Records Lad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(c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Zugriff auf den Ersatzteil Datensatz mit Nr: ',c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Ersatzteil     : ', z1^.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Artikelnummer  : ', z1^.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Anzahl         : ', z1^.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Preis          : ', z1^.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nde &lt;&gt; 'N') THEN BEGIN       (* wenn kein Ende erw�nscht, dan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nAnfang:=z1^.Nachfolger; (* neuer Listenanf.= n�chster Knote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OSE (z1);                 (* l�schen des alten Knoten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(ListenAnfang = NIL) OR (Ende = 'N')); (* bis Listenende od. En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(* PROGRAM Verwalte4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Nachteil dieser Speichermethode ist, da� man, um z.B. im Extremf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etzte Listenelement heranzukommen, die gesamte Liste vorherge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urchlauf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Vorteile w�ren: keine Festlegung der max. Anzahl von Listenelement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n Programmier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s Datensegment eines Programmes bleibt (fast) unb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Die doppelt verkettete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doppelt verkettete Liste besteht aus Knoten, die jeweils einen 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Vorg�nger in der Liste als auch einen Zeiger auf den Nachfol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beinhalten. Der Vorg�nger des ersten Knotens sowie der Nachf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letzten Knotens hat jeweils den Wer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 Darstellung einer doppelt verkettete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������������������&gt; ������������������&gt; ... �������������Ŀ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r����&gt;�NIL�Daten�Ptr�     �Ptr�Daten�Ptr�         �Ptr�Daten�NIL�&lt;��ĴP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��������������� </w:t>
      </w:r>
      <w:r>
        <w:rPr/>
        <w:t>&lt;������������������ ... &lt;������������������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t auf den Listenanfang                           zeigt auf das Listen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eil: Man kann sowohl vom Listenanfang, als auch vom Listenende aus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suchen beginnen (bzw. von jedem Knoten innerhalb der Lis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eil: H�herer Platzbedarf (ein Pointer/Node mehr gegen�ber ein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ketten Liste (bei 5000 Nodes sind dies immerhin ca. 2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wirkt sich vor allem bei Listen mit kleinen Datenfeldern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ten stark aus (z.B. LONGINT 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Die zyklische Lis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terschied zu den beiden vorigen Listenarten besteht hieri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des letzten Knotens nicht gleich NIL ist, sondern auf das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lement zeigt (bzw. auch der Zeiger auf den Vorg�nger bei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etteten zyklischen Listen auf das letzte Listenelement zeig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olche Listen ist auch die Bezeichnung Datenring gebr�uch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sche Darstellung einer einfach verketteten zyklischen 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s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&gt; ���������Ŀ    ���������Ŀ           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tr�     �Daten�Ptr����&gt;�Daten�Ptr����&gt; ....... ���&gt;�Daten�Ptr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&gt; �����������    �����������                 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) Der bin�re Bau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Baum besteht im Unterschied zu einer Liste aus Knoten, die jeweils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nen Nachfolger haben k�nnen. Beim bin�ren Baum besitzt jeder Kn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Nachfolger, das hei�t er enth�lt zwei Zeiger. Am Ende des Baume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Zeiger den Wert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ie UNIT List_Man(an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m Kapitel m�chte ich eine selbstgeschriebene UNIT vorstelle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s m�glich ist, die Verwaltung von mehreren Listen gleichzeitig auf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Weise zu gestalten. Dabei wurden f�r manche Prozeduren bewu�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wie sie bei rein Listenverarbeitenden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(z.B. aus LOGO - das meiner Meinung nach zu Unrecht den R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erprogrammiersprache genie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k�nnen mittels der UNIT List_Man (doppelt verkettete)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beliebigen Datenstrukturen f�r einen Knoten angelegt werden.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 ist nur, da� eine Variable vom Knotentyp im Hauptprogramm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aufrufenden Routine erzeugt wird (mehrer Knotentypen/Liste si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fall unzul�ssig, mit einigen Tricks kann auch diese Schranke umg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). �ber diese Variable findet dann jegliche Kommunikation zwisch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programm bzw. der aufrufenden Routine und der Listenverarbeitung stat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 Daten werden �ber diese Variable in die Liste �ber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ho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s  m u �   u n b e d i n g t   V O R  dem Anlegen einer Liste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istenknotens bestimmt und das Ergebnis �ber die vordefinier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ObjectSize' der UNIT List_Man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empfiehlt sich die UNIT nach den Systemunits (CRT, DOS, PRINTER, 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 den selbsgeschriebenen Units �ber USES in das Programm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) Vordefinierte (�ffentliche) Variable der UNIT List_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CurrentNo, LastNo, FirstNo, ObjectSize, IORes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xist                                    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Ptr                                    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                                    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ListNo, TopOfList                 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No: WORD;    Nummer des gerade aktuellen Listenelemen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No: WORD;      Nummer des ersten Listenelementes (Nummerierung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t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No: WORD;       Nummer des letzten Listenelemen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ORes: WORD;        Fehlerstatus der letzten IO-Operation bei Disk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aveList, LoadList, KillDi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 WORD;   In dieser Variablen erwartet sich die UNIT die Gr��e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tens in Byte, aus dem die Liste zusammen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ll. Eine Bestimmung der Knotengr��e ist immer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ung des ML Befehls notwendig (also auch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xist: BOOLEAN;  Diese Variable wird auf TRUE gesetzt, wenn eine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e nicht aktiviert werden kann (SetActiveL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folgreich) bzw. keine Liste aktiv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tr: POINTER;    In diesem Zeiger wird der Zustand des Heap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ung der UNIT List_Man (automatisch) festge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: List;      Zeiger auf den gerade aktuellen Kno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istNo: BYTE; Beinhaltet die Nummer der gerade aktiven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OfList: BYTE;    Gibt die Nummer der letzten Liste im Liststack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) Vordefinierte (�ffentliche) Prozeduren und Funktionen der UNIT List_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rstNode;                (* Setzt erstes Listenel als akt.El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astNode;                 (* Setzt letztes Listenel als akt.El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: List;                   (* lft Pointer auf das naechste El.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: List;                   (* lft Pointer auf das vorige El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ize: LONGINT;            (* lft Listengroesze in Bytes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Size: LONGINT;            (* lft Bytes gebraucht fuer Date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Name: STR08;              (* lft Listennamen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List (Name: STR08); (* Setzt ein Liste auf aktiv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 (VAR Data; Name: STR08);  (* Legt eine Liste an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Mem;                     (* Loescht komplette Liste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ut (VAR Data);             (* fuegt ein El. a.d. Listenende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Put (VAR Data);             (* fuegt ein El. a.d. Listenanf.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Cur (VAR Data);           (* Efg eines El nach akt. Positio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Cur;                      (* loescht El. an akt. Position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ext (VAR Data);          (* gibt das naechst El. zurueck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ev (VAR Data);          (* gibt das vorherg. El. zurueck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a (VAR Data);          (* gibt das akt El. zurueck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Data (VAR Data);          (* �berschreibt den akt. Datensatz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No (No: WORD);           (* Sucht das Listenel. mit No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List (VAR Buf; FileName: STR12); (* Speichern auf akt. Disk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List (VAR Buf; FileName: STR12; ListName: STR08); (* Laden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Disk (FileName: STR12);  (* Loescht bel. File von akt. Lw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Routinen werden nur ausgef�hrt, wenn die Variable NotExist=FALSE 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e der Variblen die von der jeweiligen Routine verwendet werden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gef�h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Fir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Current als Zeiger auf das erste Listenelement, CurrentNo = First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La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Current als Zeiger auf das letzte Listenelement, CurrentNo = Last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ext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Zeiger auf das n�chste Listenelement (vom aktuellen Kno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CurrentNo wird nicht neu gesetzt. Soll eine Liste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laufen werden, so mu� sich der Programmierer selbst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n der Variable k�mm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ev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den Zeiger auf das vorhergehende Listenelement (vom aktuellen Knot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hen)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CurrentNo wird nicht neu gesetzt. Soll eine Liste mit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laufen werden, so mu� sich der Programmierer selbst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n der Variable k�mme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Anzahl Bytes als Ergebnis, die zur Speicherung d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iste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ataSize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Anzahl Bytes als Ergebnis, die effektiv zur Speich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daten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Name: STR08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en Listennamen der aktuellen Liste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tActiveList (Name: STR0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die Liste mit dem Namen der in der Variable Name �bergeben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 Liste. Die Parameter (s�mtliche listenspezifische Variable) der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iste werden am Liststack abgelegt sowie die der neuen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L (VAR Data; Name: STR0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eine neue, einelementige Liste unter dem Namen der in der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 an und speichert die Parameter am Liststack (hier auf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Listen gleichzeitig dimension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ie momentan gesetzte Liste auf dem Heap, s�mtliche Parameter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m Liststack gel�scht, die Variable TopOfList um 1 erniedr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nach einem Aufruf von KillMem ist nat�rlich keine Liste akt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Put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t die Variable, die mit Data �bergeben wird als Knoten an das List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LastPut). LastNo wird in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Put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t die Variable, die mit Data �bergeben wird als Knoten an den Listen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FirstPut). LastNo und CurrentNo werden in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sCur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gt die Variable, die mit Data �bergeben wird, als Knoten an der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Stelle ein, LastNo wird inkr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se Procedure arbeitet nicht, wenn der gerade aktive Knot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ste oder letzte Element in der Liste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DelC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as Element, auf das Current gerade zeigt (=das aktuelle Ele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der aktiven Liste, handelt es sich um eine einelementige Liste (LastNo=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automatisch ein KillMem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Next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�ber die Variable Data den Datenteil des n�chsten Listenelemen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nd CurrentNo werden neu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eine Liste linear mit GetNext durchlaufen, so ist dar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en, da� GetNext nicht auf das letzte Listenelement angewand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Prev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�ber die Variable Data den Datenteil des vorherg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elementes, Current und CurrentNo werden neu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wird eine Liste linear mit GetPrev durchlaufen, so ist dara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hten, da� GetPrev nicht auf das erste Listenelement angewand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Data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�ber Data den Datenteil des gerade aktuellen Knotens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utData (VAR 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t den Datenteil des gerade aktuellen Knotens mit dem Inha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eekNo (No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t auf dem k�rzesten Weg linear nach dem Listenelement mit der Numme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Current und CurrentNo n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aveList (VAR Buf; File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 die gerade aktive Liste unter dem mit FileName angegeben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gerade gesetzten Laufwerk. Die Speicherung erfolgt blockweise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entspricht einem Listenknoten. Die Statusvariable IORes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oadList (VAR Buf; FileName: STR12; ListName: STR08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t das File mit dem in der Variablen FileName angegebenen Namen als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in ListName angegebenen Namen. Existiert im Liststack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Namens, so wird keine Liste geladen. Die Statusvariable IOR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Vor der Verwendung von LoadList mu� unbedingt Objec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s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illDisk (FileName: STR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das File mit dem in der Variable FileName angegebenen Namen vom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aufwerk. Die Statusvariable IORes wir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) Interne Datails der UNIT List_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1) Interne Variablen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MaxList = 101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08 =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Na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: STR08;                   (* Speicherung des Listenname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tr, LPtr, Cur      : List;    (* Speicherung der Listenpoin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o, LNo, CurNo, ObjS: WORD;    (* weitere Listendate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(* RECORD Listen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FirstPtr, LastPtr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ield        : ARRAY [0..MaxList] OF Listen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Ptr: List; zeigt auf den ersten Knoten der aktive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Ptr: List;  zeigt auf den letzten Knoten der aktiven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Field: ARRAY [0..MaxList] OF Listen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llt den Liststack dar, d.h. in diesem Array, bestehe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zelnen Records (ListenName), werden s�mtliche Informatio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 gerade im Heap befindlichen Listen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nstante Max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xList wird die Anzahl der Listen festgelegt, die sich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im Heap befinden d�rfen (bei MaxList = 101 -&gt; 100 Lis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) Speicherung eines Knot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liebige Datenstrukturen innerhalb eines Knotens zu erm�glichen,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L�sungsweg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Knoten besteht aus drei Poin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 = ^ListEle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lement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Prev: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Ptr  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(* RECORD ListElement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rev sind Pointer auf den jeweils n�chsten bzw. vorhergenden Kno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Ptr ist ein Zeiger auf den eigentlichen Datensatz, d.h. die Speiche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daten erfolgt nicht innerhalb eines Listenknotens, sondern ext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. Innerhalb eines Knotens wird demnach nur ein Zeiger auf den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Heap gespeicherten Datensatz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servierung des Speicherplatzes f�r einen Benutzerdatensatz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der Flexibilit�t der UNIT via GetMem erfolgen (bei NEW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atzgr��e f�r alle Zeiten von vornherein feststehen, jeder Benu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jedoch andere Daten in einer Liste speichern (Text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�tabellen...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mu� �ber die in Turbo Pascal vordefinierte Funktion SizeOf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weitig) die Gr��e eines Records ermittelt und in der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jectSize abgelegt werden (GetMem reserviert einen Speicher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Gr��e Object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tartadresse des mittels GetMem belegten Speicherblocks wird dann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ListNode als Pointer (in DataPtr) gespeichert. So ist es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�ber eigene, (noch) nicht in der UNIT List_Man definierte Routin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Datenbereich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peicherung der Daten aus der angegebenen Variablen in den reserv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 wird dann �ber den MOVE-Befehl abgewick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schung eines Datensatzes erfolgt dann umgekehrt analog zur Reserv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) Der List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bei handelt es sich nicht, wie die �berschrift vermuten l��t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im herk�mlichen Sinne (LIFO), sondern um ein Recordarray, da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element (= ein RECORD) s�mtliche Listenspezifische Daten ent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Arrayelemente wurden als RECORD folgenderma�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TR08 = STRING [8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nNam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Name: STR08;                   (* Speicherung des Listennamen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Ptr, LPtr, Cur      : List;    (* Speicherung der Listenpointer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No, LNo, CurNo, ObjS: WORD;    (* weitere Listendate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(* RECORD ListenNam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nzahl der Listen die gleichzeitig im Speicher gehalten werd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�ber die Konstante MaxDaten im INTERFACE-Teil der UNIT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achten ist dabei nur, da� die Konstante um 1 gr��er sein mu� al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nschte Anzahl Listen (siehe KillMem im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stack wird von den folgenden Routin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: speichert die Parameter der aktuellen Liste und setzt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Variable Name angegebene Liste als aktuelle Liste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ay wird auf den Listennamen hin abgesucht bis TopOf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(MakeList): wird MakeList aufgerufen, so werden ebenfalls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r gerade aktuellen Liste gespeichert, die Variable TopO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rementiert und s�mtliche Parameter der neuen List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geh�rige, �ber TopOfList angegebene, Record eing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em: l�scht die aktive Liste; alle Arrayelemente von ActiveListNo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OfList werden jeweils in das logisch "vor ihnen" liegende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)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1) Ersatzteilverwaltung (letzte Versi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Verwalte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Ersatzteil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zeichnung: STRING[100];                     {100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kelnr  : LONGINT;                         {  4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zahl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is      : WORD;                            {  2 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; (* RECORD Ersatzteil *)           { Gesamt: 108  Bytes/RECOR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 User: Ersatzte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: STR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Read_Record (VAR u: Ersatzte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Einlesen des Ersatzteil Datensatz mit Nr: ',(CurrentNo+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Ersatzteil     : '); ReadLn (u.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Artikelnummer  : '); ReadLn (u.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Anzahl         : '); ReadLn (u.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('Preis          : '); ReadLn (u.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(* PROC Read_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_Record (u: Ersatzte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Zugriff auf den Ersatzteil Datensatz mit Nr: ',Current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Ersatzteil     : ', u.Bezeichnu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Artikelnummer  : ', u.Artikeln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Anzahl         : ', u.Anzah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'Preis          : ', u.Pre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(* PROC Write_Record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Record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ize:=SizeOf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 (User, 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nde &lt;&gt; 'N')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_Record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ut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Ende = '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ir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Data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Record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Next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_Record (Us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 ('Weiter n/Taste : '); Ende:=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e:=UpCase(En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((Next = NIL) OR (Ende = 'N')); (* bis Listenende od. End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S O U R C 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(* PROGRAM Verwalte5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2) Testprogramm (dt2.p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t2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OS, CRT, List_M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Name = RECORD       (* TestRecord definier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N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: STRING[2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H1, H2, H3, H4     : LONGINT;         (* Anzahl freier Bytes am HEAP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1, Name2, Name3: STR08;           (* Listennamen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               : STRING[100];     (* Test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: Name;            (* Test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                 : LONGINT;         (* Testvariabl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, Min, Sec, S100, MaxNodes: WORD; (* Var. f. Zeitmessung, MaxNodevar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Line;                           (* Zieht eine horiz. Lini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x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:=1 TO 80 DO Write (#196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PROC Lin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_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List_Manager Demonstrationsprogramm:  (c) e.huber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PROC Write_Title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iveStatistics;    (* Gibt einige Zahlen den Heap betreffend au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Statistik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Gesamt verfuegbarer Platz am Heap       : ',H1:6,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Platz belegt durch die gesamte/n Liste/n: ',(H1-H3):6,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Noch freier Speicherplatz               : ',H3:6,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Verf�gbarer Platz nach l�schen der Liste: ',H4:6,' Byte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 ('                               Weiter mit RETURN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 (* PROC Statistics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1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:='Name1'; Name2:='Name2'; Name3:='Name3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:='My Name 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VN:='Ernst'; r.NN:='HUBER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it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=SizeOf (li);  (* ObjectSize init. - Gr��e des Datenfeldes best.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(li, Name1);           (* Einelementige Liste anlegen 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odes:=(MemAvail DIV (13+ObjectSize)); (* Max. m�gl. Anz. d. Knoten best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Gen. Liste mit ',MaxNodes:6,' Nodes (LongInt)  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                   (* Liste solange erweitern, bis die max. m�gl.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:=CurrentNo;          (* Anzahl von Knoten erreicht ist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 (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(CurrentNo &gt;= MaxNodes) OR (NotExis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Liste mit ',MaxNodes:6,' Knoten erzeugt        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H3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Speichere Liste auf dem gerade aktiven Lw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List (li,'test.lst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Fertig mit SaveList/beginne mit KillMem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Fertig mit KillMem/beginne mit LoadList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=SizeOf(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List (li,'test.lst',Name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 (Hour,Min,Sec,S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('Fertig mit LoadList                      :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Hour:2,' h ',Min:2,' m ',Sec:2,' s ',S100: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H4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Erzeuge 3 Listen bestehend aus jeweils 10 Elementen: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 LONGINT            STRING            RECORD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n ('                                      Vorname        Nachnam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=SizeOf(li);     (* Generiere Liste 1 mit LONGINT-Datenfeld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(li,Na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:=CurrentN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 (l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urrentNo &gt;=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=SizeOf(s);      (* Generiere Liste 2 mit String100-Datenfeld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(s,Nam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urrentNo &gt;=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ize:=SizeOf(r);      (* Generiere Liste 3 mit RECORD-Datenfeld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ML (r,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u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CurrentNo &gt;= 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3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1);                   (* Liste 1 aktivieren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rstNode;                            (* zum Listenangfang spring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(li);                            (* 1. Datesatz holen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(5,6+CurrentNo); WriteLn (li);    (* und am Bildschirm ausgeb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xt (li);                          (* n�chsten Datensatz holen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5,6+CurrentNo); WriteLn (li);  (* am Bildschirm ausgeben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Next=NIL);                        (* solange bis Listenende    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=''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2);                   (* wie bei Liste 1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r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(19,6+CurrentNo); WriteL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xt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19,6+CurrentNo); WriteLn 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Next=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VN:=''; r.NN:='';                      (* wie bei Liste 1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FirstN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ata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XY (39,6+CurrentNo); WriteLn (r.VN,'          ',r.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Next (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XY (39,6+CurrentNo); WriteLn (r.VN,'          ',r.N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(Next=NI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1); KillMem;   (* Liste1 aktivieren und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2); KillMem;   (* Liste2 aktivieren und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ctiveList (Name3); KillMem;   (* Liste3 aktivieren und l�schen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H4:=MemAv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 (* PROGRAM DT2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