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T List_Man.Pas bzw. Listen.Doc                      (c) Okt. 1988 e. hu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LISTEN 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LIST_MAN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DT2     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DYN_TES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LISTEN  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zum File LISTEN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File beinhaltet eine Turbo Pascal 4.0 UNIT, anhand der es m�glich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fachste Art und Weise Listen zu verwalten. Es k�nnen mehrere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im Speicher generiert (mit beliebigen Knotengr��en), erweit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ten herausgel�scht, gespeichert, gel�scht werde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sonders erw�hnenswert ist, da� jede Liste mit einem Namen aktiv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alle Zugriffsbefehle gelten dann f�r diese Li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detaillierte Beschreibung ist dem Punkt 4) aus dem File LISTEN.DOC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kleines Testprogramm das die UNIT List_Man.Pas verwendet und vo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4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 kleines Testprogramm, jedoch wird zus�tzlich die im letzten Bei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 UNIT Graph_IO.Pas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File beinhaltet einen Artikel, der sich mit dynamischer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ung unter Turbo Pascal 4.0 befa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* Es befinden sich keine �berfl�ssigen Trennungsstriche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 Textes (die, die noch im Text sind, sollen auch dort bleib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as File wurde mit dem Turbo Pascal 4.0 Editor er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keine Softsteuerzeichen !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Innerhalb des Files wurden Skizzen erstellt, die auch a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llen abgedruckt werden sollen (siehe Probeausdru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f�r Tabulatoren statt Blanks kann ich nicht garantier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der Artikel wurde mehrmals korrekturgelesen, es sollt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her nur sehr wenige Fehler im Text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