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MIEREN mit muSI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MP (und �hnliche Programm-Sprachen wie z.B. ST-MATH f�r den ATARI-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gewisserma�en LISP-"Dialekte". Wesentlich dabei ist, da� Da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mit "Zeigern" versehen sind, welche die Verkn�pfung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 im Speicher bestimmen. Das gestattet sehr platzsparende und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Transfers und Listen-Opera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.1 STRUKTUR der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drei elementare Grundstruktu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= 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= Kn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 und Integers werden gemeinsam als "ATOM"e bezeichnet - sie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folgende Unter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Ein Name besteht aus drei Zeigern - die beiden ersten Zeiger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durch Anwendung der Funktionen FIRST bzw.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Zeiger (FIRST--&gt;) weist auf den Wert des Namens; bei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eines Namens weist der 1.Zeiger auf den Namen sel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Zeiger (REST --&gt;) weist auf die "property"-Liste; bei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wird dem Namen die "leere Eigenschaft" FALSE bei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Zeiger weist auf Funktions-Definition, falls der Name ein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 - sonst auf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 diesen drei Zeigern steht noch die ASCII-Zeichenkette des "Name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= des "Bezeichners" -) des Namens; der Bezeichner, unter dem wir un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merken, darf bis zu 254 Zeichen enthalten. Gew�hnlich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mit Buchstaben - setzt man die Zeichen zwischen "-Zeichen, dan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auch "137" und "" vom Typ NAME ("" ist der leere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: ist aus verarbeitungs-technischen Gr�nden analog struktu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Zeiger --&gt; Wert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Zeiger --&gt; Vorzeichen (als "property") der Zahl: +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her also Vorzeichentest durch REST(zahl)&amp; - Ein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Zeiger weist auf den Speicherbereich, in dem die Zahl bin�r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t. (Kein Zugriff durch den Benut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"recognicer"-Funktionen NAME(argum) und INTEGER(argum)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stellen, von welchem Typ das ATOM "argum"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: Ein Knoten besteht aus ZWEI ZEIGERN, die auf die Adresse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n-Strukturen zeigen - sowohl auf Atome, als auch wied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ten, so da� beliebig komplexe Netzwerke entste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ROG1.DOC -1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ne einfache graphische Darstellung:  Knoten-Nummer =&gt; Zah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.Zeiger (FIRST) =&gt;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.Zeiger (REST)  =&gt; ---</w:t>
      </w:r>
    </w:p>
    <w:p>
      <w:pPr>
        <w:pStyle w:val="PreformattedText"/>
        <w:bidi w:val="0"/>
        <w:jc w:val="left"/>
        <w:rPr/>
      </w:pPr>
      <w:r>
        <w:rPr/>
        <w:t>Einfache Beispiel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.---3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RIT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---3.---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-B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---2.---3.---4.---FAL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|    |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  B    C   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dritte Ketten-Struktur hat einen eigenen Namen - es ist eine LISTE.</w:t>
      </w:r>
    </w:p>
    <w:p>
      <w:pPr>
        <w:pStyle w:val="PreformattedText"/>
        <w:bidi w:val="0"/>
        <w:jc w:val="left"/>
        <w:rPr/>
      </w:pPr>
      <w:r>
        <w:rPr/>
        <w:t>Listen spielen in muLISP eine zentrale Rolle - daher gibt es neben dem</w:t>
      </w:r>
    </w:p>
    <w:p>
      <w:pPr>
        <w:pStyle w:val="PreformattedText"/>
        <w:bidi w:val="0"/>
        <w:jc w:val="left"/>
        <w:rPr/>
      </w:pPr>
      <w:r>
        <w:rPr/>
        <w:t>; Zeichen zum Abschlu� eines Rechen-Ausdruckes auch den Listen-Ausgabe</w:t>
      </w:r>
    </w:p>
    <w:p>
      <w:pPr>
        <w:pStyle w:val="PreformattedText"/>
        <w:bidi w:val="0"/>
        <w:jc w:val="left"/>
        <w:rPr/>
      </w:pPr>
      <w:r>
        <w:rPr/>
        <w:t>&amp; Befehl. - Am besten dazu ein Beispiel probier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ls Sie nicht ohnehin muSIMP geladen haben, dazu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IMP PDS eingeben (- l�dt den Progamm-Demo System-file -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 beispielsweise den Unterschied zwischen d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sgabe-Befehlen ; und &amp; ausprobier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a: -5$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a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le weitere �bungen zu den Grund-Strukturen sind im muMA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ket PLES1.PDS enthalten - einzulesen mit RDS(PLES1,PDS&lt;,Laufw.&gt;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r Folge beziehe ich mich auf diese erste "Programming LESson 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rt findet man eine spezielle Art der EINGABE von NODE-Strukturen genau</w:t>
      </w:r>
    </w:p>
    <w:p>
      <w:pPr>
        <w:pStyle w:val="PreformattedText"/>
        <w:bidi w:val="0"/>
        <w:jc w:val="left"/>
        <w:rPr/>
      </w:pPr>
      <w:r>
        <w:rPr/>
        <w:t>erkl�rt - es handelt sich um die "dotted pair"-Darstellung die wie folgt</w:t>
      </w:r>
    </w:p>
    <w:p>
      <w:pPr>
        <w:pStyle w:val="PreformattedText"/>
        <w:bidi w:val="0"/>
        <w:jc w:val="left"/>
        <w:rPr/>
      </w:pPr>
      <w:r>
        <w:rPr/>
        <w:t>eingegeben wird:</w:t>
      </w:r>
    </w:p>
    <w:p>
      <w:pPr>
        <w:pStyle w:val="PreformattedText"/>
        <w:bidi w:val="0"/>
        <w:jc w:val="left"/>
        <w:rPr/>
      </w:pPr>
      <w:r>
        <w:rPr/>
        <w:t>Beginn mit dem (= Pr�fix-Operator) '</w:t>
      </w:r>
    </w:p>
    <w:p>
      <w:pPr>
        <w:pStyle w:val="PreformattedText"/>
        <w:bidi w:val="0"/>
        <w:jc w:val="left"/>
        <w:rPr/>
      </w:pPr>
      <w:r>
        <w:rPr/>
        <w:t>ein Knoten, dessen 1. bzw. 2.Zeiger auf A bzw. B weist wird dargestellt</w:t>
      </w:r>
    </w:p>
    <w:p>
      <w:pPr>
        <w:pStyle w:val="PreformattedText"/>
        <w:bidi w:val="0"/>
        <w:jc w:val="left"/>
        <w:rPr/>
      </w:pPr>
      <w:r>
        <w:rPr/>
        <w:t>dur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 . B)</w:t>
      </w:r>
    </w:p>
    <w:p>
      <w:pPr>
        <w:pStyle w:val="PreformattedText"/>
        <w:bidi w:val="0"/>
        <w:jc w:val="left"/>
        <w:rPr/>
      </w:pPr>
      <w:r>
        <w:rPr/>
        <w:t>Abschlu� (am besten immer) mit dem Listen-Abschlu�-Symbol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ieren Sie, einfache Knoten- und Listen-Gebilde einzugeben - und zu</w:t>
      </w:r>
    </w:p>
    <w:p>
      <w:pPr>
        <w:pStyle w:val="PreformattedText"/>
        <w:bidi w:val="0"/>
        <w:jc w:val="left"/>
        <w:rPr/>
      </w:pPr>
      <w:r>
        <w:rPr/>
        <w:t>analysieren! - Dazu dienen die SELECTOR-Funktionen FIRST, REST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se k�nnen beliebig geschachtelt werden - z.B. FIRST(REST(FIRST(xy)))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e wichtigsten Kombinationen liegen aber schon als fertige Funktionen vor:</w:t>
      </w:r>
    </w:p>
    <w:p>
      <w:pPr>
        <w:pStyle w:val="PreformattedText"/>
        <w:bidi w:val="0"/>
        <w:jc w:val="left"/>
        <w:rPr/>
      </w:pPr>
      <w:r>
        <w:rPr/>
        <w:t>SECOND() = FIRST(REST())           (auch als FREST zu bezeichnen)</w:t>
      </w:r>
    </w:p>
    <w:p>
      <w:pPr>
        <w:pStyle w:val="PreformattedText"/>
        <w:bidi w:val="0"/>
        <w:jc w:val="left"/>
        <w:rPr/>
      </w:pPr>
      <w:r>
        <w:rPr/>
        <w:t>THIRD() = FIRST(REST(REST()))      (analog: FRREST) -</w:t>
      </w:r>
    </w:p>
    <w:p>
      <w:pPr>
        <w:pStyle w:val="PreformattedText"/>
        <w:bidi w:val="0"/>
        <w:jc w:val="left"/>
        <w:rPr/>
      </w:pPr>
      <w:r>
        <w:rPr/>
        <w:t>RREST, FFIRST, RFIRST, FFREST, RFREST, RRREST, FFFIRST, FRFIRST, RF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RR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1.DOC -2-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kann sich (eingelesene) existierende muMATH-Funktionen ansehen mit dem</w:t>
      </w:r>
    </w:p>
    <w:p>
      <w:pPr>
        <w:pStyle w:val="PreformattedText"/>
        <w:bidi w:val="0"/>
        <w:jc w:val="left"/>
        <w:rPr/>
      </w:pPr>
      <w:r>
        <w:rPr/>
        <w:t>DISPLAY('funktionsname)$ - Befeh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 kann aber auch eigene Funktionen erstellen. Dazu (und auch sonst zum</w:t>
      </w:r>
    </w:p>
    <w:p>
      <w:pPr>
        <w:pStyle w:val="PreformattedText"/>
        <w:bidi w:val="0"/>
        <w:jc w:val="left"/>
        <w:rPr/>
      </w:pPr>
      <w:r>
        <w:rPr/>
        <w:t>muSIMP-Programmieren) eignet sich gut 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2 muSIMP "PDS"-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Wie der Name sagt, im PDS.SYS-file integriert - beschrieben in PLES1.PDS)</w:t>
      </w:r>
    </w:p>
    <w:p>
      <w:pPr>
        <w:pStyle w:val="PreformattedText"/>
        <w:bidi w:val="0"/>
        <w:jc w:val="left"/>
        <w:rPr/>
      </w:pPr>
      <w:r>
        <w:rPr/>
        <w:t>Er bietet die wesentliche Erleichterung, mit den "Pfeiltasten" auch die</w:t>
      </w:r>
    </w:p>
    <w:p>
      <w:pPr>
        <w:pStyle w:val="PreformattedText"/>
        <w:bidi w:val="0"/>
        <w:jc w:val="left"/>
        <w:rPr/>
      </w:pPr>
      <w:r>
        <w:rPr/>
        <w:t>Zeilen wechseln zu k�nnen, der Insert/Delete-Umschalter wirkt u.s.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eine Funktion, beispielsweise eine "recognizer"-Funktion namens NODE zu</w:t>
      </w:r>
    </w:p>
    <w:p>
      <w:pPr>
        <w:pStyle w:val="PreformattedText"/>
        <w:bidi w:val="0"/>
        <w:jc w:val="left"/>
        <w:rPr/>
      </w:pPr>
      <w:r>
        <w:rPr/>
        <w:t>erzeugen, gibt man (bei geladenem PDS.SYS) e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('NODE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r Schirminhalt verschwindet zugunsten des Editor-Displays: in der</w:t>
      </w:r>
    </w:p>
    <w:p>
      <w:pPr>
        <w:pStyle w:val="PreformattedText"/>
        <w:bidi w:val="0"/>
        <w:jc w:val="left"/>
        <w:rPr/>
      </w:pPr>
      <w:r>
        <w:rPr/>
        <w:t>ersten Zeile steht bereits FUNCTION (),</w:t>
      </w:r>
    </w:p>
    <w:p>
      <w:pPr>
        <w:pStyle w:val="PreformattedText"/>
        <w:bidi w:val="0"/>
        <w:jc w:val="left"/>
        <w:rPr/>
      </w:pPr>
      <w:r>
        <w:rPr/>
        <w:t>und in der 2. das abschlie�ende ENDFUN$</w:t>
      </w:r>
    </w:p>
    <w:p>
      <w:pPr>
        <w:pStyle w:val="PreformattedText"/>
        <w:bidi w:val="0"/>
        <w:jc w:val="left"/>
        <w:rPr/>
      </w:pPr>
      <w:r>
        <w:rPr/>
        <w:t>- dazwischen schreibt man seine Funktion hinein, im Beispiel etw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DE (X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TOM (X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FUN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lassen des PDS-Editors mit [Ctrl-K]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rauf wird einem angeboten, mit "redefine" die editierte Funktion zu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bernehmen - oder auszustei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die Funktion NODE  als "Quell-Datei" zu sichern: FLAGSAVE('NODE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m sie auf Diskette (Laufw. A) zu schreiben: WRITE('NODE, 'MUS, A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vor ich mit dem Programmieren und den weiteren muMATH - "PLES"sons</w:t>
      </w:r>
    </w:p>
    <w:p>
      <w:pPr>
        <w:pStyle w:val="PreformattedText"/>
        <w:bidi w:val="0"/>
        <w:jc w:val="left"/>
        <w:rPr/>
      </w:pPr>
      <w:r>
        <w:rPr/>
        <w:t>weitermache, m�chte ich einen �bersicht-Abschnitt  "GRUNDFUNKTIONEN"</w:t>
      </w:r>
    </w:p>
    <w:p>
      <w:pPr>
        <w:pStyle w:val="PreformattedText"/>
        <w:bidi w:val="0"/>
        <w:jc w:val="left"/>
        <w:rPr/>
      </w:pPr>
      <w:r>
        <w:rPr/>
        <w:t>einf�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1.DOC -3-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