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GRUND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bekannt sind u.a. die Zuweisungsfunk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Terminatoren, die nach der Auswertung des Ausdrucke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bewir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 keine Ausgabe a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 Ausgabe - wom�glich in mathematisch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 Listen-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 Unterschiede an Beispielen zu demonstrieren, sei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Zahlen und List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1: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2: MOR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HL1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2: -23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3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: LIST(1,2,3,4,5,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2: LIST(KARIN,ELKE,THEA,HEI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L3: LIST(3,ANDREA,4,5,B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4: LIST(NAM1,ZAHL1,ZAHL2,ZAHL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5: LIST(10,11,LIST(12,13),LIST(14),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wurde die LISTen-Erzeugungs-Funktion LIST(ob1,ob2,...,obN)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m Abschnitt 2.2 noch einmal b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1 Die Terminatoren ; und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en bei Zahlen und Namen genau die gleiche Ausgabe - Unterschiede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bei 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&amp; --&gt; (1 2 3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>L1; --&gt; 1 (2, 3, 4, 5,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unterteilt eine Liste in FIRST- und (REST)-Teil und dabei werden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Beistriche getrennt. Ein weiterer Unterschied bei gesch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ten 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5&amp; --&gt; (10 11 (12 13) (14)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5; --&gt; 10 (11, 12(13), 14(),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zeigt Anfang und Ende jeder Ebene durch ( und )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eigt die REST-Listen in ( ) an -- einzelne Atome, die als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geben wurden, werden mit der leeren Liste ()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edem Falle werden Listen vor der Ausgabe ausgewertet,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4; --&gt; MAX (100, -23,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2.DOC -1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Selektions- und Konstruktions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urden z.T. auch schon im 1.Abschnitt behandelt. So die SELEKTIONS-</w:t>
      </w:r>
    </w:p>
    <w:p>
      <w:pPr>
        <w:pStyle w:val="PreformattedText"/>
        <w:bidi w:val="0"/>
        <w:jc w:val="left"/>
        <w:rPr/>
      </w:pPr>
      <w:r>
        <w:rPr/>
        <w:t>Funktionen: FIRST, REST, SECOND, ... RR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t diesen kann man beispielsweise beliebige Elemente aus Listen heraus</w:t>
      </w:r>
    </w:p>
    <w:p>
      <w:pPr>
        <w:pStyle w:val="PreformattedText"/>
        <w:bidi w:val="0"/>
        <w:jc w:val="left"/>
        <w:rPr/>
      </w:pPr>
      <w:r>
        <w:rPr/>
        <w:t>sch�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RREST(L2)&amp; --&gt; (HEI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n den KONSTRUKTIONS-Funktionen kennen wir LIST(ob1, ... obN) durch den</w:t>
      </w:r>
    </w:p>
    <w:p>
      <w:pPr>
        <w:pStyle w:val="PreformattedText"/>
        <w:bidi w:val="0"/>
        <w:jc w:val="left"/>
        <w:rPr/>
      </w:pPr>
      <w:r>
        <w:rPr/>
        <w:t>Gebrauch in der Pr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einen Knoten (NODE) zu konstruiern, gibt es auch di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OIN(ob1,ob2) -- sie liefert den Knoten in der "dotted pair" Darstel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OIN(a,b)&amp; --&gt; (a . b)</w:t>
      </w:r>
    </w:p>
    <w:p>
      <w:pPr>
        <w:pStyle w:val="PreformattedText"/>
        <w:bidi w:val="0"/>
        <w:jc w:val="left"/>
        <w:rPr/>
      </w:pPr>
      <w:r>
        <w:rPr/>
        <w:t>ADJOIN(1,FALSE)&amp; --&gt; (1)</w:t>
      </w:r>
    </w:p>
    <w:p>
      <w:pPr>
        <w:pStyle w:val="PreformattedText"/>
        <w:bidi w:val="0"/>
        <w:jc w:val="left"/>
        <w:rPr/>
      </w:pPr>
      <w:r>
        <w:rPr/>
        <w:t>ADJOIN(NAM1,L1)&amp; --&gt; (MAX 1 2 3 4 5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�hrend bei Listen die REST-Zelle immer auf einen Knoten oder auf FALSE</w:t>
      </w:r>
    </w:p>
    <w:p>
      <w:pPr>
        <w:pStyle w:val="PreformattedText"/>
        <w:bidi w:val="0"/>
        <w:jc w:val="left"/>
        <w:rPr/>
      </w:pPr>
      <w:r>
        <w:rPr/>
        <w:t>zeigt, k�nnen bei dieser Konstruktion auch Paare von Atomen erzeugt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beachte den Unterschied zwischen der Konstruktion eines Knotens mit</w:t>
      </w:r>
    </w:p>
    <w:p>
      <w:pPr>
        <w:pStyle w:val="PreformattedText"/>
        <w:bidi w:val="0"/>
        <w:jc w:val="left"/>
        <w:rPr/>
      </w:pPr>
      <w:r>
        <w:rPr/>
        <w:t>ADJOIN bzw. durch die direkte Konstruktion mittel "evaluator" '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'(a . b) &amp;</w:t>
      </w:r>
    </w:p>
    <w:p>
      <w:pPr>
        <w:pStyle w:val="PreformattedText"/>
        <w:bidi w:val="0"/>
        <w:jc w:val="left"/>
        <w:rPr/>
      </w:pPr>
      <w:r>
        <w:rPr/>
        <w:t>Vergleiche dazu die "Programming LESson"2 -- s.S. PLES2-5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(liste) dreht die Reihenfolge der Listen-Elemente 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(L5)&amp; --&gt; (15 (14) (12 13) 11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(liste1, liste2) dreht liste1 um und vereinigt sie mit liste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(L1,L2)&amp; --&gt; (6 5 4 3 2 1 KARIN ELKE THEA HEID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d aber statt liste1 nur ein Atom eingegeben, dann wird nur liste2</w:t>
      </w:r>
    </w:p>
    <w:p>
      <w:pPr>
        <w:pStyle w:val="PreformattedText"/>
        <w:bidi w:val="0"/>
        <w:jc w:val="left"/>
        <w:rPr/>
      </w:pPr>
      <w:r>
        <w:rPr/>
        <w:t>ausgegebe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ERSE(7,L1)&amp; --&gt; (1 2 3 4 5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er bei    REVERSE(L1,7)&amp; --&gt; (6 5 4 3 2 1 .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LIST()&amp; konstruiert eine Liste, in der ALLE NAMEN aufscheinen, die</w:t>
      </w:r>
    </w:p>
    <w:p>
      <w:pPr>
        <w:pStyle w:val="PreformattedText"/>
        <w:bidi w:val="0"/>
        <w:jc w:val="left"/>
        <w:rPr/>
      </w:pPr>
      <w:r>
        <w:rPr/>
        <w:t>zurzeit im Speicher sind ! Schon beim Start sind das eine ganze Menge -</w:t>
      </w:r>
    </w:p>
    <w:p>
      <w:pPr>
        <w:pStyle w:val="PreformattedText"/>
        <w:bidi w:val="0"/>
        <w:jc w:val="left"/>
        <w:rPr/>
      </w:pPr>
      <w:r>
        <w:rPr/>
        <w:t>sp�ter selbst eingef�hrte scheinen am Schlu� der Liste au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2.DOC -2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3 ARITHMETISCHE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ben den Operatoren +, -, * gibt es auch Funktionen  PLUS(a,b),</w:t>
      </w:r>
    </w:p>
    <w:p>
      <w:pPr>
        <w:pStyle w:val="PreformattedText"/>
        <w:bidi w:val="0"/>
        <w:jc w:val="left"/>
        <w:rPr/>
      </w:pPr>
      <w:r>
        <w:rPr/>
        <w:t>DIFFERENCE(a,b),  TIMES(a,b).   Und neben / gibt es die (drei)</w:t>
      </w:r>
    </w:p>
    <w:p>
      <w:pPr>
        <w:pStyle w:val="PreformattedText"/>
        <w:bidi w:val="0"/>
        <w:jc w:val="left"/>
        <w:rPr/>
      </w:pPr>
      <w:r>
        <w:rPr/>
        <w:t>Divisions-Funktion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IENT(5,2)&amp;  --&gt;  2</w:t>
      </w:r>
    </w:p>
    <w:p>
      <w:pPr>
        <w:pStyle w:val="PreformattedText"/>
        <w:bidi w:val="0"/>
        <w:jc w:val="left"/>
        <w:rPr/>
      </w:pPr>
      <w:r>
        <w:rPr/>
        <w:t>QUOTIENT(-5,2)&amp; --&gt;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(5,2)&amp;  --&gt;  1</w:t>
      </w:r>
    </w:p>
    <w:p>
      <w:pPr>
        <w:pStyle w:val="PreformattedText"/>
        <w:bidi w:val="0"/>
        <w:jc w:val="left"/>
        <w:rPr/>
      </w:pPr>
      <w:r>
        <w:rPr/>
        <w:t>MOD(-5,2)&amp; --&gt;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als Kombination der beiden: DIVIDE(var1,var2) --&gt; (quot . m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(5,2)&amp; --&gt; (2 .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4 LOGISCHE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(obj) gibt dann und nur dann TRUE, wenn obj auf FALSE zei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kannt sind die Wirkungen der "Infix"-Operatoren  AND und 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5 MODIFIZIERUNGS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e greifen direkt auf Knoten zu und k�nnen diese (manchmal gef�hrlich!)</w:t>
      </w:r>
    </w:p>
    <w:p>
      <w:pPr>
        <w:pStyle w:val="PreformattedText"/>
        <w:bidi w:val="0"/>
        <w:jc w:val="left"/>
        <w:rPr/>
      </w:pPr>
      <w:r>
        <w:rPr/>
        <w:t>ver�nd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F(o1, o2)  ersetzt die FIRST-Zelle von "o1" durch einen Zeiger au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2".  Wenn "o1" ein Atom ist, wird die FIRST-Zelle 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oms ersetzt: gef�hrlich w�re z.B.: REPLACEF(1,2) !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1" = Liste: erstes Element der Liste durch "o2" ersetz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o1" = Knoten: das linke Element wird durch "o2" erset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LACER(o1, o2)  ersetzt die REST-Zelle von "o1" durch Zeiger auf "o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ATEN(liste, objekt)  verbindet eine Liste mit beliebigem Datenobjek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6 PROPERTY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fbau und Verwendung von "Property"-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Propertyliste wird immer unter einem NAMEN gespeichert - die REST-</w:t>
      </w:r>
    </w:p>
    <w:p>
      <w:pPr>
        <w:pStyle w:val="PreformattedText"/>
        <w:bidi w:val="0"/>
        <w:jc w:val="left"/>
        <w:rPr/>
      </w:pPr>
      <w:r>
        <w:rPr/>
        <w:t>Zelle des Namens enth�lt den Zeiger auf den Anfang der P-Liste. In der</w:t>
      </w:r>
    </w:p>
    <w:p>
      <w:pPr>
        <w:pStyle w:val="PreformattedText"/>
        <w:bidi w:val="0"/>
        <w:jc w:val="left"/>
        <w:rPr/>
      </w:pPr>
      <w:r>
        <w:rPr/>
        <w:t>FIRST-Zelle eines Knotens ist der Indikator, in der REST-Zelle der zum</w:t>
      </w:r>
    </w:p>
    <w:p>
      <w:pPr>
        <w:pStyle w:val="PreformattedText"/>
        <w:bidi w:val="0"/>
        <w:jc w:val="left"/>
        <w:rPr/>
      </w:pPr>
      <w:r>
        <w:rPr/>
        <w:t>Indikator passende Eigenschaftswert. Den Aufbau besorgt die Funk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(name, indikator, eigenscha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ispiel: Erstellen einer Telefon-Liste "telefo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(telefon,HANS,12345)&amp;</w:t>
      </w:r>
    </w:p>
    <w:p>
      <w:pPr>
        <w:pStyle w:val="PreformattedText"/>
        <w:bidi w:val="0"/>
        <w:jc w:val="left"/>
        <w:rPr/>
      </w:pPr>
      <w:r>
        <w:rPr/>
        <w:t>PUT(telefon,MAX,23456)&amp;</w:t>
      </w:r>
    </w:p>
    <w:p>
      <w:pPr>
        <w:pStyle w:val="PreformattedText"/>
        <w:bidi w:val="0"/>
        <w:jc w:val="left"/>
        <w:rPr/>
      </w:pPr>
      <w:r>
        <w:rPr/>
        <w:t>PUT(telefon,BOB,34567)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2.DOC -3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um Ansehen von Propertylisten dient die Funktion REST(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ntwort im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(telefon) ---&gt; ((BOB . 34567)  (MAX . 23456) (HANS . 12345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Speicherbelegung sieht kompliziert a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DE-Nummer  Inhalt der FIRST-Zelle  Inhalt der REST-Zel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Zeiger auf node2        Zeiger auf node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Zeiger auf BOB          Zeiger auf 345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Zeiger auf node4        Zeiger auf node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Zeiger auf MAX          Zeiger auf 23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Zeiger auf node6        Zeiger auf node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Zeiger auf HANS         Zeiger auf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 Eigenschaften k�nnen selbstverst�ndlich auch Namen und sogar Listen</w:t>
      </w:r>
    </w:p>
    <w:p>
      <w:pPr>
        <w:pStyle w:val="PreformattedText"/>
        <w:bidi w:val="0"/>
        <w:jc w:val="left"/>
        <w:rPr/>
      </w:pPr>
      <w:r>
        <w:rPr/>
        <w:t>eingegeben wer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derungen in schon aufgebauten P-Listen besorgt ebenfalls die Funktion</w:t>
      </w:r>
    </w:p>
    <w:p>
      <w:pPr>
        <w:pStyle w:val="PreformattedText"/>
        <w:bidi w:val="0"/>
        <w:jc w:val="left"/>
        <w:rPr/>
      </w:pPr>
      <w:r>
        <w:rPr/>
        <w:t>PUT(name, indikator, property). Sollte also "BOB" eine neue Telefon-Nummer</w:t>
      </w:r>
    </w:p>
    <w:p>
      <w:pPr>
        <w:pStyle w:val="PreformattedText"/>
        <w:bidi w:val="0"/>
        <w:jc w:val="left"/>
        <w:rPr/>
      </w:pPr>
      <w:r>
        <w:rPr/>
        <w:t>bekommen haben:</w:t>
      </w:r>
    </w:p>
    <w:p>
      <w:pPr>
        <w:pStyle w:val="PreformattedText"/>
        <w:bidi w:val="0"/>
        <w:jc w:val="left"/>
        <w:rPr/>
      </w:pPr>
      <w:r>
        <w:rPr/>
        <w:t>PUT(telefon, BOB, NN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eiten mit Propertylis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(NAM, PLIST) pr�ft, ob der Indikator "NAM" in der P-Liste "PLI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halten ist; dabei mu� aber die P-Liste selbst (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ht blo� ihr Name) als zweiter Parameter �bergeb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rden. Im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OC(HANS, REST(telefon)) ---&gt; (HANS . 12345)</w:t>
      </w:r>
    </w:p>
    <w:p>
      <w:pPr>
        <w:pStyle w:val="PreformattedText"/>
        <w:bidi w:val="0"/>
        <w:jc w:val="left"/>
        <w:rPr/>
      </w:pPr>
      <w:r>
        <w:rPr/>
        <w:t>ASSOC(HANS, telefon)       ---&gt; telefon</w:t>
      </w:r>
    </w:p>
    <w:p>
      <w:pPr>
        <w:pStyle w:val="PreformattedText"/>
        <w:bidi w:val="0"/>
        <w:jc w:val="left"/>
        <w:rPr/>
      </w:pPr>
      <w:r>
        <w:rPr/>
        <w:t>ASSOC(MITZI, REST(telefon)) --&gt;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(name, indikator)  liest den Eigenschaftswert aus der P-Liste, di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ter "name" eingerichtet wurde, der dem eingegeben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ikator zugeordnet ist; wenn keiner vorhanden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(telefon, HANS) ---&gt; 12345</w:t>
      </w:r>
    </w:p>
    <w:p>
      <w:pPr>
        <w:pStyle w:val="PreformattedText"/>
        <w:bidi w:val="0"/>
        <w:jc w:val="left"/>
        <w:rPr/>
      </w:pPr>
      <w:r>
        <w:rPr/>
        <w:t>GET(telefon, Maxi) ---&gt;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7 "SUBATOMARE" 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e der Name andeutet, k�nnen diese (drei) Funktionen ATOME "spalte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NGTH(objekt) - wenn objekt ein NAME ist, ---&gt; Anzahl der Zeic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enn object = INTEGER ---&gt; Anzahl der Ziffern (bezog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uf die geltende Basi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wenn objekt = LISTE   ---&gt; Anzahl der Listenele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ODE(atom)  - NAME / INTEGER ---&gt; in einzelne Zeichen / Ziffern auf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palten (Listenform der Ausgab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gekehrt kann man die einzelnen Bestandteile wieder zum ATOM verschmelzen</w:t>
      </w:r>
    </w:p>
    <w:p>
      <w:pPr>
        <w:pStyle w:val="PreformattedText"/>
        <w:bidi w:val="0"/>
        <w:jc w:val="left"/>
        <w:rPr/>
      </w:pPr>
      <w:r>
        <w:rPr/>
        <w:t>mit COMPRESS(lis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2.DOC -4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8 TEST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nen zur Abfrage von (Eigenschaften von) Datenobjekten - als Ergebnis</w:t>
      </w:r>
    </w:p>
    <w:p>
      <w:pPr>
        <w:pStyle w:val="PreformattedText"/>
        <w:bidi w:val="0"/>
        <w:jc w:val="left"/>
        <w:rPr/>
      </w:pPr>
      <w:r>
        <w:rPr/>
        <w:t>erh�lt man die Antwort TRUE bzw.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(obj)       pr�ft, ob es sich bei "obj" um einen NAMEN handelt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LISTE1) ---&gt;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'LISTE1) ---&gt; TRUE  (zu "'" vgl. auch 2.10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(obj)    INTEGER-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(obj)       ATOM-Pr�f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MPTY(obj)      dient dazu, leere Listen zu erkennen. Nur wenn "obj" gle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LSE ist, wird als Ergebnis TRUE geliefert. EMPTY() 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 Funktion NOT() identis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(obj) ---&gt; TRUE, wenn "obj" eine positive Zahl ist; analog</w:t>
      </w:r>
    </w:p>
    <w:p>
      <w:pPr>
        <w:pStyle w:val="PreformattedText"/>
        <w:bidi w:val="0"/>
        <w:jc w:val="left"/>
        <w:rPr/>
      </w:pPr>
      <w:r>
        <w:rPr/>
        <w:t>NEGATIVE()      f�r negative Zahlen-Pr�fung und</w:t>
      </w:r>
    </w:p>
    <w:p>
      <w:pPr>
        <w:pStyle w:val="PreformattedText"/>
        <w:bidi w:val="0"/>
        <w:jc w:val="left"/>
        <w:rPr/>
      </w:pPr>
      <w:r>
        <w:rPr/>
        <w:t>ZERO(o)   ---&gt;  TRUE, wenn "o" Null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(obj)       Abfrage auf gerade Zah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9 VERGLEICHS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ben (wie Testfunktionen) TRUE oder FALSE als Antwort, wenn der Vergleich</w:t>
      </w:r>
    </w:p>
    <w:p>
      <w:pPr>
        <w:pStyle w:val="PreformattedText"/>
        <w:bidi w:val="0"/>
        <w:jc w:val="left"/>
        <w:rPr/>
      </w:pPr>
      <w:r>
        <w:rPr/>
        <w:t>stimmt oder nic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ER(zahl1,zahl2)</w:t>
      </w:r>
    </w:p>
    <w:p>
      <w:pPr>
        <w:pStyle w:val="PreformattedText"/>
        <w:bidi w:val="0"/>
        <w:jc w:val="left"/>
        <w:rPr/>
      </w:pPr>
      <w:r>
        <w:rPr/>
        <w:t>LESSER(zahl1,zahl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s Ergebnis ist sicher FALSE, wenn eines der Vergleichsobjekte keine Zahl</w:t>
      </w:r>
    </w:p>
    <w:p>
      <w:pPr>
        <w:pStyle w:val="PreformattedText"/>
        <w:bidi w:val="0"/>
        <w:jc w:val="left"/>
        <w:rPr/>
      </w:pPr>
      <w:r>
        <w:rPr/>
        <w:t>ist. Dieselben Abfragen realisiert man i.a. einfacher durch die Infix-</w:t>
      </w:r>
    </w:p>
    <w:p>
      <w:pPr>
        <w:pStyle w:val="PreformattedText"/>
        <w:bidi w:val="0"/>
        <w:jc w:val="left"/>
        <w:rPr/>
      </w:pPr>
      <w:r>
        <w:rPr/>
        <w:t>Operatoren "&gt;" und "&lt;", z.B.: zahl1 &gt; zahl2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kt1 EQ objekt2 -- Der Infix-Operator "EQ" pr�ft auf Gleichheit (v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n, Zahlen, Listen. Beispie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1 EQ MAX --&gt; TRUE</w:t>
      </w:r>
    </w:p>
    <w:p>
      <w:pPr>
        <w:pStyle w:val="PreformattedText"/>
        <w:bidi w:val="0"/>
        <w:jc w:val="left"/>
        <w:rPr/>
      </w:pPr>
      <w:r>
        <w:rPr/>
        <w:t>100 EQ ZAHL1 -&gt;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(1,2,3) EQ LIST(1,2,3) ---&gt; FALSE, weil bei der Auswertung die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ktion zwei an verschiedenen Speicherpl�tzen stehende 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verschiedene! - Listen erzeugt werden. Listen werd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r durch folgende Zuweisung identisch gemacht:</w:t>
      </w:r>
    </w:p>
    <w:p>
      <w:pPr>
        <w:pStyle w:val="PreformattedText"/>
        <w:bidi w:val="0"/>
        <w:jc w:val="left"/>
        <w:rPr/>
      </w:pPr>
      <w:r>
        <w:rPr/>
        <w:t>LISTE6:LISTE1$  - danach gibt</w:t>
      </w:r>
    </w:p>
    <w:p>
      <w:pPr>
        <w:pStyle w:val="PreformattedText"/>
        <w:bidi w:val="0"/>
        <w:jc w:val="left"/>
        <w:rPr/>
      </w:pPr>
      <w:r>
        <w:rPr/>
        <w:t>LISTE1 EQ LISTE6 tats�chlich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Infix-Operator "=" wirkt etwas "sch�cher" als "EQ"; die Vergleichs-</w:t>
      </w:r>
    </w:p>
    <w:p>
      <w:pPr>
        <w:pStyle w:val="PreformattedText"/>
        <w:bidi w:val="0"/>
        <w:jc w:val="left"/>
        <w:rPr/>
      </w:pPr>
      <w:r>
        <w:rPr/>
        <w:t>Objekte m�ssen nicht mehr identisch sein - es gen�gt, wenn sie gleich sind,</w:t>
      </w:r>
    </w:p>
    <w:p>
      <w:pPr>
        <w:pStyle w:val="PreformattedText"/>
        <w:bidi w:val="0"/>
        <w:jc w:val="left"/>
        <w:rPr/>
      </w:pPr>
      <w:r>
        <w:rPr/>
        <w:t>um als Antwort TRUE zu bekommen. Das hat nur bei Listen eine Bedeutung:</w:t>
      </w:r>
    </w:p>
    <w:p>
      <w:pPr>
        <w:pStyle w:val="PreformattedText"/>
        <w:bidi w:val="0"/>
        <w:jc w:val="left"/>
        <w:rPr/>
      </w:pPr>
      <w:r>
        <w:rPr/>
        <w:t>LIST1 = LIST2 ---&gt; TRUE, wenn LIST1 strukturell gleich LIST2 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(objekt,liste) pr�ft, ob "objekt" in "liste" enthalten 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2.DOC -5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P(name1,name2) vergleicht, ob "name1" in der OBLIST() vor "name2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ht. (Jeder neu eingef�hrte Name wird in die OBLIST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fgenommen und zwar in der Reihenfolge der Einf�hru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�her eingef�hrte stehen weiter rechts in der OBLIST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10 ZUWEISUNGS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Infix-Operator ":" ist schon bekannt. Links mu� immer ein NAME stehen -</w:t>
      </w:r>
    </w:p>
    <w:p>
      <w:pPr>
        <w:pStyle w:val="PreformattedText"/>
        <w:bidi w:val="0"/>
        <w:jc w:val="left"/>
        <w:rPr/>
      </w:pPr>
      <w:r>
        <w:rPr/>
        <w:t>rechts kann ein beliebiges Daten-Objekt stehen; bei der Zuweisung mit ":"</w:t>
      </w:r>
    </w:p>
    <w:p>
      <w:pPr>
        <w:pStyle w:val="PreformattedText"/>
        <w:bidi w:val="0"/>
        <w:jc w:val="left"/>
        <w:rPr/>
      </w:pPr>
      <w:r>
        <w:rPr/>
        <w:t>wird dann die FIRST-Zelle des NAMEns entsprechend modifiziert. Z.B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2 : SUSI &amp;</w:t>
      </w:r>
    </w:p>
    <w:p>
      <w:pPr>
        <w:pStyle w:val="PreformattedText"/>
        <w:bidi w:val="0"/>
        <w:jc w:val="left"/>
        <w:rPr/>
      </w:pPr>
      <w:r>
        <w:rPr/>
        <w:t>@: SU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ch &amp; und "return"-Eingabe geschieht folgendes: Wenn "NAME2" noch nicht in</w:t>
      </w:r>
    </w:p>
    <w:p>
      <w:pPr>
        <w:pStyle w:val="PreformattedText"/>
        <w:bidi w:val="0"/>
        <w:jc w:val="left"/>
        <w:rPr/>
      </w:pPr>
      <w:r>
        <w:rPr/>
        <w:t>der OBLIST() enthalten ist, wird er initialisiert, indem seine FIRST-Zelle</w:t>
      </w:r>
    </w:p>
    <w:p>
      <w:pPr>
        <w:pStyle w:val="PreformattedText"/>
        <w:bidi w:val="0"/>
        <w:jc w:val="left"/>
        <w:rPr/>
      </w:pPr>
      <w:r>
        <w:rPr/>
        <w:t>auf sich selber zeigt. Das Gleiche geschieht mit "SUSI". Dann werden</w:t>
      </w:r>
    </w:p>
    <w:p>
      <w:pPr>
        <w:pStyle w:val="PreformattedText"/>
        <w:bidi w:val="0"/>
        <w:jc w:val="left"/>
        <w:rPr/>
      </w:pPr>
      <w:r>
        <w:rPr/>
        <w:t>"NAME2" und "SUSI" als Parameter des ":"-Operatorts interpretiert --&gt; die</w:t>
      </w:r>
    </w:p>
    <w:p>
      <w:pPr>
        <w:pStyle w:val="PreformattedText"/>
        <w:bidi w:val="0"/>
        <w:jc w:val="left"/>
        <w:rPr/>
      </w:pPr>
      <w:r>
        <w:rPr/>
        <w:t>FIRST-Zelle von "NAME2" wird mit der Adresse von "SUSI" beleg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r Prefix-Operator "'" bewirkt, da� NICHT der WERT einer Variable, sondern</w:t>
      </w:r>
    </w:p>
    <w:p>
      <w:pPr>
        <w:pStyle w:val="PreformattedText"/>
        <w:bidi w:val="0"/>
        <w:jc w:val="left"/>
        <w:rPr/>
      </w:pPr>
      <w:r>
        <w:rPr/>
        <w:t>ihr Name, ihre Bezeichnung �bernommen wird:</w:t>
      </w:r>
    </w:p>
    <w:p>
      <w:pPr>
        <w:pStyle w:val="PreformattedText"/>
        <w:bidi w:val="0"/>
        <w:jc w:val="left"/>
        <w:rPr/>
      </w:pPr>
      <w:r>
        <w:rPr/>
        <w:t>NAME2  ---&gt; SUSI</w:t>
      </w:r>
    </w:p>
    <w:p>
      <w:pPr>
        <w:pStyle w:val="PreformattedText"/>
        <w:bidi w:val="0"/>
        <w:jc w:val="left"/>
        <w:rPr/>
      </w:pPr>
      <w:r>
        <w:rPr/>
        <w:t>'NAME2 ---&gt; NAME2</w:t>
      </w:r>
    </w:p>
    <w:p>
      <w:pPr>
        <w:pStyle w:val="PreformattedText"/>
        <w:bidi w:val="0"/>
        <w:jc w:val="left"/>
        <w:rPr/>
      </w:pPr>
      <w:r>
        <w:rPr/>
        <w:t>'ZAHL1 ---&gt; ZAHL1</w:t>
      </w:r>
    </w:p>
    <w:p>
      <w:pPr>
        <w:pStyle w:val="PreformattedText"/>
        <w:bidi w:val="0"/>
        <w:jc w:val="left"/>
        <w:rPr/>
      </w:pPr>
      <w:r>
        <w:rPr/>
        <w:t>Der QUOTE-Operator ' verhindert also die Auswertung des Daten-Objektes, vor</w:t>
      </w:r>
    </w:p>
    <w:p>
      <w:pPr>
        <w:pStyle w:val="PreformattedText"/>
        <w:bidi w:val="0"/>
        <w:jc w:val="left"/>
        <w:rPr/>
      </w:pPr>
      <w:r>
        <w:rPr/>
        <w:t>dem er ste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was "trickreicher" wirkt die ASSIGN(name,objekt) Funktion; ein Beispi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2:SUSI&amp;</w:t>
      </w:r>
    </w:p>
    <w:p>
      <w:pPr>
        <w:pStyle w:val="PreformattedText"/>
        <w:bidi w:val="0"/>
        <w:jc w:val="left"/>
        <w:rPr/>
      </w:pPr>
      <w:r>
        <w:rPr/>
        <w:t>@: SU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USI:BLO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USI&amp;</w:t>
      </w:r>
    </w:p>
    <w:p>
      <w:pPr>
        <w:pStyle w:val="PreformattedText"/>
        <w:bidi w:val="0"/>
        <w:jc w:val="left"/>
        <w:rPr/>
      </w:pPr>
      <w:r>
        <w:rPr/>
        <w:t>@: BL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 jetz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ASSIGN(NAME2,'?)&amp;</w:t>
      </w:r>
    </w:p>
    <w:p>
      <w:pPr>
        <w:pStyle w:val="PreformattedText"/>
        <w:bidi w:val="0"/>
        <w:jc w:val="left"/>
        <w:rPr/>
      </w:pPr>
      <w:r>
        <w:rPr/>
        <w:t>@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NAME2&amp;</w:t>
      </w:r>
    </w:p>
    <w:p>
      <w:pPr>
        <w:pStyle w:val="PreformattedText"/>
        <w:bidi w:val="0"/>
        <w:jc w:val="left"/>
        <w:rPr/>
      </w:pPr>
      <w:r>
        <w:rPr/>
        <w:t>@: SU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USI&amp;</w:t>
      </w:r>
    </w:p>
    <w:p>
      <w:pPr>
        <w:pStyle w:val="PreformattedText"/>
        <w:bidi w:val="0"/>
        <w:jc w:val="left"/>
        <w:rPr/>
      </w:pPr>
      <w:r>
        <w:rPr/>
        <w:t>@: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ASSIGN-Funktion belegt nicht wie ":" die FIRST-Zelle von "name",</w:t>
      </w:r>
    </w:p>
    <w:p>
      <w:pPr>
        <w:pStyle w:val="PreformattedText"/>
        <w:bidi w:val="0"/>
        <w:jc w:val="left"/>
        <w:rPr/>
      </w:pPr>
      <w:r>
        <w:rPr/>
        <w:t>sondern ver�ndert die FIRST-Zelle der FIRST-Zelle von "name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2.DOC -6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(objekt,liste) legt das "objekt" auf die "liste", die gewisserma�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 ein Stapel dient:</w:t>
      </w:r>
    </w:p>
    <w:p>
      <w:pPr>
        <w:pStyle w:val="PreformattedText"/>
        <w:bidi w:val="0"/>
        <w:jc w:val="left"/>
        <w:rPr/>
      </w:pPr>
      <w:r>
        <w:rPr/>
        <w:t>? STAPEL&amp;</w:t>
      </w:r>
    </w:p>
    <w:p>
      <w:pPr>
        <w:pStyle w:val="PreformattedText"/>
        <w:bidi w:val="0"/>
        <w:jc w:val="left"/>
        <w:rPr/>
      </w:pPr>
      <w:r>
        <w:rPr/>
        <w:t>@: STAP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PUSH(KARIN,STAPEL)$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.</w:t>
      </w:r>
    </w:p>
    <w:p>
      <w:pPr>
        <w:pStyle w:val="PreformattedText"/>
        <w:bidi w:val="0"/>
        <w:jc w:val="left"/>
        <w:rPr/>
      </w:pPr>
      <w:r>
        <w:rPr/>
        <w:t>? PUSH(HEIDI,STAPEL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TAPEL&amp;</w:t>
      </w:r>
    </w:p>
    <w:p>
      <w:pPr>
        <w:pStyle w:val="PreformattedText"/>
        <w:bidi w:val="0"/>
        <w:jc w:val="left"/>
        <w:rPr/>
      </w:pPr>
      <w:r>
        <w:rPr/>
        <w:t>@: (HEIDI, . . KARIN . STAP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"Umkehr"-Funktion POP(liste) nimmt das oberste Element von der "list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POP(STAPEL)&amp;</w:t>
      </w:r>
    </w:p>
    <w:p>
      <w:pPr>
        <w:pStyle w:val="PreformattedText"/>
        <w:bidi w:val="0"/>
        <w:jc w:val="left"/>
        <w:rPr/>
      </w:pPr>
      <w:r>
        <w:rPr/>
        <w:t>@: HEI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STAPEL&amp;</w:t>
      </w:r>
    </w:p>
    <w:p>
      <w:pPr>
        <w:pStyle w:val="PreformattedText"/>
        <w:bidi w:val="0"/>
        <w:jc w:val="left"/>
        <w:rPr/>
      </w:pPr>
      <w:r>
        <w:rPr/>
        <w:t>@: ( . . KARIN . STAP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"echte" Liste wird mit PUSH(... ,stap) erzeugt, wenn der Wert von</w:t>
      </w:r>
    </w:p>
    <w:p>
      <w:pPr>
        <w:pStyle w:val="PreformattedText"/>
        <w:bidi w:val="0"/>
        <w:jc w:val="left"/>
        <w:rPr/>
      </w:pPr>
      <w:r>
        <w:rPr/>
        <w:t>"stap" am Anfang auf FALSE gesetzt w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ider fand ich keine Zeit mehr, diese meine "Betrachtungen" �ber das </w:t>
      </w:r>
    </w:p>
    <w:p>
      <w:pPr>
        <w:pStyle w:val="PreformattedText"/>
        <w:bidi w:val="0"/>
        <w:jc w:val="left"/>
        <w:rPr/>
      </w:pPr>
      <w:r>
        <w:rPr/>
        <w:t xml:space="preserve">Programmieren mit MuMath / MuSimp (in diesem Jahre) weiterzuf�hren und </w:t>
      </w:r>
    </w:p>
    <w:p>
      <w:pPr>
        <w:pStyle w:val="PreformattedText"/>
        <w:bidi w:val="0"/>
        <w:jc w:val="left"/>
        <w:rPr/>
      </w:pPr>
      <w:r>
        <w:rPr/>
        <w:t>zu einem Ende zu bringen; vielleicht klappt's 198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.Widder, Graz, 15.10.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.Widder, Inst.f�r Theoret.Physik, Univ.platz 5, 8010 GRAZ)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