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hr geehrter Herr Fia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enth�lt den versprochenen Artikel f�r die PCC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ies ein Artikel �ber numerische L�sungsverfahren von 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ssystemen mit einem Beispiel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Dateien auf dies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L.WS  enth�lt einen WS3.4 Text, den eigentliche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L.ASC enth�lt denselben Text, aber mittels WSCONVT in ASCII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ieses Programm mit Unterstreichungen etc. gemacht hat, is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eher r�tsel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L.PAS ist das Hauptprogramm des Bei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.SBR enth�lt alle Routinen zur Implementation des Gau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sverfah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.SYS enth�lt die f�r GAUSS.SBR n�tigen Typ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.f.G. Ronald Has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: Die Diskette h�tte ich gern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