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IT - a simple filter by David Mitchell (VNET: ESP18 at GFOR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is similar in function to the  TRANSLIT filter i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uger's book "Software Tools". It translates or delet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. By default all characters are copied as-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lternative mappings for characters b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XLIT file which consists of lines of FROM TO values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articular ASCII characters are to be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/TO values are either decimal (eg 65 means "A") or if preceded by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are taken as hex (eg h0d = decimal 13 = Carriage Return). If the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FROM character is deleted,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T uses DOS standard input and standard output streams (by defaul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), so you use redirection if you want files XL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IT &lt;infile &gt;outfile tab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blefile is supplied, XLIT will display a short help messag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bl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table does a simple lowercase to uppercase transl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26 letters of the English alphabet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65  98 66</w:t>
        <w:tab/>
        <w:t>99 67 100 68 101 69 102 70 103 71 104 72 105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74 107 75 108 76 109 77 110 78 111 79 112 80 113 81 114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83 116 84 117 85 118 86 119 87 120 88 121 89 122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es beginning with an asterisk are treated as commen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by XLIT before it starts translating.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pairs of numbers, starting with 97 65 and ending with 122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racter 97 is "a", 65 is "A", 122 is "z"and 90 "Z", this t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ays - it uppercases. If this table is called UPCAS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T UPCASE  &lt; XL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document on the screen in upper-case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T &lt; XLIT.DOC &gt; XLITUP.DOC 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 to the file XLITUP.DOC. 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trips all carriage returns (X'0D') and line feeds (X'0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file. Note that values in the table can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commas, slashes or any other delimiter.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n a line as you like, up to a maximum line length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are two tables that perform ASCII to EBCDIC and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onversions. The tables were automatically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TBL EXEC on PCLIB (so they are as accurate as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LIT Table to do ASCII to EBCDIC translation - Dave Mitchell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00 h00  h01 h01  h02 h02  h03 h03  h04 h37  h05 h2D</w:t>
        <w:tab/>
        <w:t>h06 h2E  h07 h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08 h16  h09 h05  h0A h25  h0B h0B  h0C h0C  h0D h0D</w:t>
        <w:tab/>
        <w:t>h0E h0E  h0F 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0 h10  h11 h11  h12 h12  h13 h13  h14 h3C  h15 h3D</w:t>
        <w:tab/>
        <w:t>h16 h32  h17 h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8 h18  h19 h19  h1A h3F  h1B h27  h1C h22  h1D h1D</w:t>
        <w:tab/>
        <w:t>h1E h35  h1F h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0 h40  h21 h5A  h22 h7F  h23 h7B  h24 h5B  h25 h6C</w:t>
        <w:tab/>
        <w:t>h26 h50  h27 h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8 h4D  h29 h5D  h2A h5C  h2B h4E  h2C h6B  h2D h60</w:t>
        <w:tab/>
        <w:t>h2E h4B  h2F h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0 hF0  h31 hF1  h32 hF2  h33 hF3  h34 hF4  h35 hF5</w:t>
        <w:tab/>
        <w:t>h36 hF6  h37 h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8 hF8  h39 hF9  h3A h7A  h3B h5E  h3C h4C  h3D h7E</w:t>
        <w:tab/>
        <w:t>h3E h6E  h3F h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40 h7C  h41 hC1  h42 hC2  h43 hC3  h44 hC4  h45 hC5</w:t>
        <w:tab/>
        <w:t>h46 hC6  h47 h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48 hC8  h49 hC9  h4A hD1  h4B hD2  h4C hD3  h4D hD4</w:t>
        <w:tab/>
        <w:t>h4E hD5  h4F h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0 hD7  h51 hD8  h52 hD9  h53 hE2  h54 hE3  h55 hE4</w:t>
        <w:tab/>
        <w:t>h56 hE5  h57 h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8 hE7  h59 hE8  h5A hE9  h5B hAD  h5C hE0  h5D hBD</w:t>
        <w:tab/>
        <w:t>h5E h5F  h5F h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60 h79  h61 h81  h62 h82  h63 h83  h64 h84  h65 h85</w:t>
        <w:tab/>
        <w:t>h66 h86  h67 h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68 h88  h69 h89  h6A h91  h6B h92  h6C h93  h6D h94</w:t>
        <w:tab/>
        <w:t>h6E h95  h6F h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70 h97  h71 h98  h72 h99  h73 hA2  h74 hA3  h75 hA4</w:t>
        <w:tab/>
        <w:t>h76 hA5  h77 h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78 hA7  h79 hA8  h7A hA9  h7B hC0  h7C h4F  h7D hD0</w:t>
        <w:tab/>
        <w:t>h7E hA1  h7F h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80 h43  h81 h20  h82 h21  h83 h1C  h84 h23  h85 hEB</w:t>
        <w:tab/>
        <w:t>h86 h24  h87 h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88 h71  h89 h28  h8A h38  h8B h49  h8C h90  h8D hBA</w:t>
        <w:tab/>
        <w:t>h8E hEC  h8F 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90 h45  h91 h29  h92 h2A  h93 h9D  h94 h72  h95 h2B</w:t>
        <w:tab/>
        <w:t>h96 h8A  h97 h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98 h67  h99 h56  h9A h64  h9B h4A  h9C h53  h9D h68</w:t>
        <w:tab/>
        <w:t>h9E h59  h9F h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0 hEA  hA1 hDA  hA2 h2C  hA3 hDE  hA4 h8B  hA5 h55</w:t>
        <w:tab/>
        <w:t>hA6 h41  hA7 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8 h58  hA9 h51  hAA h52  hAB h48  hAC h69  hAD hDB</w:t>
        <w:tab/>
        <w:t>hAE h8E  hAF h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0 h73  hB1 h74  hB2 h75  hB3 hFA  hB4 h15  hB5 hB0</w:t>
        <w:tab/>
        <w:t>hB6 hB1  hB7 h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8 hB4  hB9 hB5  hBA h6A  hBB hB7  hBC hB8  hBD hB9</w:t>
        <w:tab/>
        <w:t>hBE hCC  hBF h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0 hAB  hC1 h3E  hC2 h3B  hC3 h0A  hC4 hBF  hC5 h8F</w:t>
        <w:tab/>
        <w:t>hC6 h3A  hC7 h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8 hA0  hC9 h17  hCA hCB  hCB hCA  hCC h1A  hCD h1B</w:t>
        <w:tab/>
        <w:t>hCE h9C  hCF 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0 h34  hD1 hEF  hD2 h1E  hD3 h06  hD4 h08  hD5 h09</w:t>
        <w:tab/>
        <w:t>hD6 h77  hD7 h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8 hBE  hD9 hBB  hDA hAC  hDB h54  hDC h63  hDD h65</w:t>
        <w:tab/>
        <w:t>hDE h66  hDF h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0 h30  hE1 h42  hE2 h47  hE3 h57  hE4 hEE  hE5 h33</w:t>
        <w:tab/>
        <w:t>hE6 hB6  hE7 h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8 hCD  hE9 hED  hEA h36  hEB h44  hEC hCE  hED hCF</w:t>
        <w:tab/>
        <w:t>hEE h31  hEF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0 hFC  hF1 h9E  hF2 hAE  hF3 h8C  hF4 hDD  hF5 hDC</w:t>
        <w:tab/>
        <w:t>hF6 h39  hF7 h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8 h80  hF9 hAF  hFA hFD  hFB h78  hFC h76  hFD hB2</w:t>
        <w:tab/>
        <w:t>hFE h9F  hFF h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LIT Table to do EBCDIC to ASCII translation - Dave Mitchell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00 h00  h01 h01  h02 h02  h03 h03  h04 hCF  h05 h09</w:t>
        <w:tab/>
        <w:t>h06 hD3  h07 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08 hD4  h09 hD5  h0A hC3  h0B h0B  h0C h0C  h0D h0D</w:t>
        <w:tab/>
        <w:t>h0E h0E  h0F 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0 h10  h11 h11  h12 h12  h13 h13  h14 hC7  h15 hB4</w:t>
        <w:tab/>
        <w:t>h16 h8</w:t>
        <w:tab/>
        <w:t xml:space="preserve"> h17 h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8 h18  h19 h19  h1A hCC  h1B hCD  h1C h83  h1D h1D</w:t>
        <w:tab/>
        <w:t>h1E hD2  h1F h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0 h81  h21 h82  h22 h1C  h23 h84  h24 h86  h25 h0A</w:t>
        <w:tab/>
        <w:t>h26 h17  h27 h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8 h89  h29 h91  h2A h92  h2B h95  h2C hA2  h2D h05</w:t>
        <w:tab/>
        <w:t>h2E h06  h2F h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0 hE0  h31 hEE  h32 h16  h33 hE5  h34 hD0  h35 h1E</w:t>
        <w:tab/>
        <w:t>h36 hEA  h37 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8 h8A  h39 hF6  h3A hC6  h3B hC2  h3C h14  h3D h15</w:t>
        <w:tab/>
        <w:t>h3E hC1  h3F h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40 h20  h41 hA6  h42 hE1  h43 h80  h44 hEB  h45 h90</w:t>
        <w:tab/>
        <w:t>h46 h9F  h47 h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48 hAB  h49 h8B  h4A h9B  h4B h2E  h4C h3C  h4D h28</w:t>
        <w:tab/>
        <w:t>h4E h2B  h4F h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0 h26  h51 hA9  h52 hAA  h53 h9C  h54 hDB  h55 hA5</w:t>
        <w:tab/>
        <w:t>h56 h99  h57 h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8 hA8  h59 h9E  h5A h21  h5B h24  h5C h2A  h5D h29</w:t>
        <w:tab/>
        <w:t>h5E h3B  h5F h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60 h2D  h61 h2F  h62 hDF  h63 hDC  h64 h9A  h65 hDD</w:t>
        <w:tab/>
        <w:t>h66 hDE  h67 h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68 h9D  h69 hAC  h6A hBA  h6B h2C  h6C h25  h6D h5F</w:t>
        <w:tab/>
        <w:t>h6E h3E  h6F h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70 hD7  h71 h88  h72 h94  h73 hB0  h74 hB1  h75 hB2</w:t>
        <w:tab/>
        <w:t>h76 hFC  h77 h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78 hFB  h79 h60  h7A h3A  h7B h23  h7C h40  h7D h27</w:t>
        <w:tab/>
        <w:t>h7E h3D  h7F h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80 hF8  h81 h61  h82 h62  h83 h63  h84 h64  h85 h65</w:t>
        <w:tab/>
        <w:t>h86 h66  h87 h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88 h68  h89 h69  h8A h96  h8B hA4  h8C hF3  h8D hAF</w:t>
        <w:tab/>
        <w:t>h8E hAE  h8F h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90 h8C  h91 h6A  h92 h6B  h93 h6C  h94 h6D  h95 h6E</w:t>
        <w:tab/>
        <w:t>h96 h6F  h97 h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98 h71  h99 h72  h9A h97  h9B h87  h9C hCE  h9D h93</w:t>
        <w:tab/>
        <w:t>h9E hF1  h9F 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0 hC8  hA1 h7E  hA2 h73  hA3 h74  hA4 h75  hA5 h76</w:t>
        <w:tab/>
        <w:t>hA6 h77  hA7 h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8 h79  hA9 h7A  hAA hEF  hAB hC0  hAC hDA  hAD h5B</w:t>
        <w:tab/>
        <w:t>hAE hF2  hAF h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0 hB5  hB1 hB6  hB2 hFD  hB3 hB7  hB4 hB8  hB5 hB9</w:t>
        <w:tab/>
        <w:t>hB6 hE6  hB7 h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8 hBC  hB9 hBD  hBA h8D  hBB hD9  hBC hBF  hBD h5D</w:t>
        <w:tab/>
        <w:t>hBE hD8  hBF h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0 h7B  hC1 h41  hC2 h42  hC3 h43  hC4 h44  hC5 h45</w:t>
        <w:tab/>
        <w:t>hC6 h46  hC7 h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8 h48  hC9 h49  hCA hCB  hCB hCA  hCC hBE  hCD hE8</w:t>
        <w:tab/>
        <w:t>hCE hEC  hCF 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0 h7D  hD1 h4A  hD2 h4B  hD3 h4C  hD4 h4D  hD5 h4E</w:t>
        <w:tab/>
        <w:t>hD6 h4F  hD7 h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8 h51  hD9 h52  hDA hA1  hDB hAD  hDC hF5  hDD hF4</w:t>
        <w:tab/>
        <w:t>hDE hA3  hDF h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0 h5C  hE1 hE7  hE2 h53  hE3 h54  hE4 h55  hE5 h56</w:t>
        <w:tab/>
        <w:t>hE6 h57  hE7 h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8 h59  hE9 h5A  hEA hA0  hEB h85  hEC h8E  hED hE9</w:t>
        <w:tab/>
        <w:t>hEE hE4  hEF 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0 h30  hF1 h31  hF2 h32  hF3 h33  hF4 h34  hF5 h35</w:t>
        <w:tab/>
        <w:t>hF6 h36  hF7 h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8 h38  hF9 h39  hFA hB3  hFB hF7  hFC hF0  hFD hFA</w:t>
        <w:tab/>
        <w:t>hFE hA7  hFF h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redirecting the output file. No check is don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already exist - DOS automatically deletes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XLIT gets contro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T is written in Assembler, runs in 10K but does not run under DO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itchell  IBM (UK) International Produc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ry Systems Europe, Feltham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NET: ESP18 at GFORD1   Tel: (44) (1) 759 8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