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�sseldorf, 29.01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treiber f�r EPSON LQ-850 und LQ-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geehrte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r Diskette befinden sich 2 Treiber, die Sie f�r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 LQ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 LQ-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reiber unterscheiden sich in den zur Verf�gung stehenden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n f�r den "NLQ"-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LQ2500R.DRU = Schriftar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LQ2500S.DRU = Schriftart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Sie die Dateien auf Ihre euroscript-Arbeitsdiskette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stplatte in das euroscript-Unterverzeichnis. Bei der Arb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script k�nnen Sie die Treiber mit dem "LD"-Befehl aktiv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ver�ndern die Datei "Starter.int" entsprechend (s. euro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uch Kapitel 6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reiber stellen Ihnen folgende Attribut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FE  =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FU  = Fett und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UN  =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NE  = ---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FN  = 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HO  = Hochgestellt (Potenz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TI  = Tiefgestellt (Indiz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rgenannten Attribute gibt es f�r folgende Schrift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1 = Pica - Draft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2 = Elite - Draft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3 = Proportional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4 = Pica - NLQ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5 = Elite - NLQ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6 = Pica/Expanded - NLQ (5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7 = Elite/Expanded - NLQ (6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8 = Pica/Condensed - NLQ (16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9 = Elite/Condensed - NLQ (17.6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10 = Kleinschrift - NLQ (15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reundlichen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Deutschlan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Abteil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