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hr geehrte Damen und Herren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diesem Directory stehen unter anderem die Druckertreib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ie zus�tzlich von EPSON f�r das Programm IBM PC Text 4 zur              </w:t>
        <w:tab/>
        <w:t xml:space="preserve"> Verf�gung gestell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Um die Treiber richtig einsetzen zu k�nnen, sollten Si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zuerst den Inhalt dieses Directory in Ihr Programmdirect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opieren. Dann m�ssen Sie den gew�nschten Treiber in das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amm einbinden, indem Sie im Programm Text 4 in dem Men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FILE, PROFIL BEARBEITEN, PROFILE.PFT, DATENST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RUCKER 1 als Namen der Druckertabelle die Treiberdat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geben. In diesem Men� kann man �brigens auch daf�r sorg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a� die Grundeinstellung f�r den Ausdruck Sch�nschrift is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ndem man die Entwurfsqualit�t auf Nein setz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�r einzelne Informationen zu bestimmten Treibern rufen S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bitte in Word die Textdatei TREIBER.DOC auf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Um viele der Angaben in der Datei TREIBER.DOC zu teste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�nnen Sie die Testdatei SCHRIFT.DOC ausdruck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el Erfolg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