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ehrte Damen und Her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Directory stehen unter anderem die Drucker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zus�tzlich von EPSON f�r das Programm Word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die Treiber richtig einsetzen zu k�nnen, reicht es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Inhalt dieses Directory in Ihr Programmdirectory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pieren. Die Treiber werden von Word erkannt u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RUCK, OPTIONEN, DRUCKER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zelne Informationen zu bestimmten Treibern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in Word die Textdatei TREIBER.DOC auf. Dort ste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merkungen zu den vorgeschlagenen Druckformatvorlag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r Datei STANDARD.DFV gespeichert sind. Wenn Sie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bst Druckformatvorlagen erstellt haben, sorgen Sie daf�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diese auf eine Diskette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Testdatei DRUCK1.TXT ausdrucken, um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, welche M�glichkeiten Sie jetzt haben, ein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des Druckbild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 Erfol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