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 Damen und Her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m Directory stehen unter anderem die Druckertrei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zustzlich von EPSON fr das Programm Wordperfect zu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fgung 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m die Treiber richtig einse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en Inhalt dieses Directory in Ihr Programm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Bereiten Sie dann das Programm in geeigneter Wei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Drucken vor, indem Sie die Tastenkombinationen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F7 fr DRUCK, 4 fr DRUCKERKONTROLLE und 3 fr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 drck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den Drucker, den Sie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nutzen als ersten einsetzen, usw. Damit ha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Voraussetzungen fr einen optimalen 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 Sie jetzt zur weiteren Information ber Detai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ei TREIBER.TXT auf, die in sehr einfacher 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kunft z.B. ber Seitenlnge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Erfol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