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ehrte Damen und Her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Directory steht unter anderem ein Druckertrei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hnen das optimale Ansteuern Ihres EPSON-Druck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, Version 4.0, aus erleichtert. Sie habe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reiber EPEX.DRV, der f�r den LX-800, FX-800, FX-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800 und EX-1000 gedacht ist, oder den Treiber EPLQ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�r die 24-Nadeldrucker LQ-500, LQ-800, LQ-1000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zwei ausger�stet mit ESC/P-Modul), LQ-850, LQ-1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-2500 und LQ-2550 gedacht ist, oder den Treiber EPGQ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�r den Laserdrucker GQ-3500 ge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pieren Sie nun den f�r Sie geeigneten Treib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nde Testdatei (TEST f�r Matrixdrucker, TESTGQ1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GQ2 f�r den Laserdrucker) und die erkl�rende Textdate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IBER.TXT in Ihr WordStardirectory und bind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iber mit dem Programm WSCHANGE.EXE ein. Wenn Ihne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fahren nicht gel�ufig ist, lesen Sie bitte weiter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TREIBER.TXT. Dort stehen auch noch weite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n �ber Seitenl�ngen und andere hilfreic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n Sie jetzt die Testdatei aus, so da� Sie seh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en Sie in Zukunft mit Ihrer Konfiguratio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 Erfol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