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E D I E N U N G S A N W E I S U 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iliegende ADI-Druckertreiber PPEPSON.COM i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ung mit den EPSON-Modellen LQ-2550, LQ-2500, SQ-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Q-850/1050, LQ-500 und LQ-800/1000 von der Fi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SCH &amp; MASCHIN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isenplat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00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.: 06121/30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AutoCAD von Autodesk Inc. entwicke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Drucker LQ-1500 verwenden Sie statt des PPEP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den Treiber EPLQ1500.COM, f�r den aber die nach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ienungsanleitung in gleicher Weise g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 bietet das selbe Ma� an Funktionalit�t und Lei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igkeit wie die standardm��ig f�r AutoCAD ein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�tetreiber. Die Entwicklung des ADI-Treibers erfolg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ch &amp; Maschine mit Unterst�tzung der Software-Abtei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Deutschland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-Treiber m�ssen, anders als die �blichen AutoCAD-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dem Start von AutoCAD geladen werden. Sie liege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speicher. Kopieren Sie den Treiber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*.COM 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Ihre Festplatte. Zur Verwendung des Treibers is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eiber PPEPSON.COM zu laden, bevor AutoCAD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bei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ACAD&gt;PPEPSON             - monochrom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ACAD&gt;PPEPSON /M          - monochrom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ACAD&gt;PPEPSON /C          - farbig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ACAD&gt;PPEPSON /F          - Ausgabe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ucker mu� angeschloss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 Sie den resident geladenen Treiber aus Ihrem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en, geben Sie den Namen PPEPS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der Treiber beim Einschalten des Computer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werden, so mu� der PPEPSON.COM in di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erstmaligen Verwendung der ADI-Treiber mit AutoCAD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konfiguriert werden. W�hlen Sie dazu aus de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ptmen� die Option "AutoCAD konfigurieren". Sollt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bereits konfiguriert worden sein, werden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Start in den Konfigurationsmodus gesetzt. Bei d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ER-PLOTTER konfigurieren" m�ss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-Printer-Plotter ausw�hlen. Sollte diese Option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Programm vorhanden sein, so m�ssen Sie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pr�fen, ob Ihr AutoCAD  alle Treiber (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eiterung .DRV ) besitzt und diese in Ihr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 worden sind. Ein notwendige AutoCAD-UPDATE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Sie bei Ihrem AutoCAD-Fach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Einstellung sollte nach der Auswahl des ADI-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s ber�cksichtigt werden, wenn Sie die EPSON 24-Na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(bzw. 24-D�sen-Tintenstrahldrucke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TEXT                                         IHR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PEZIFY PLOT SIZE IN MILLIMETERS ? &lt;N&gt;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XIMUM HORIZONTAL (X) PLOT SIZE IN INCHES &lt;11.0000&gt;: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INTER DOTS PER INCHES IN THE HORIZONT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&lt;100.0&gt;:                     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XIMUM VERTICAL (Y) PLOT SIZE IN INCHES &lt;8.5000&gt;: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INTER DOTS PER INCHES IN THE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&lt;360.0&gt;:             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UTPUT FORMAT, 0 AN 2 &lt;0&gt;: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XADECIMAL INTERRUPT CODE (INT 0XXH) &lt;7B&gt;: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ECHTEN SIE PRINTER PLOTTER KALIBRIEREN? &lt;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MATEINHEITEN (ZOLL ODER MILLIMETER) &lt;Z&gt;: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LOTTRSPRUNG IN MILLIMETER &lt;0.00,0.00&gt;: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ANDARDWERTE F�R PLOT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EBEN SIE DAS FORMAT, DIE BREITE ODER DIE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MILLIMETER) AN &lt;MAX&gt;:  (siehe Punkt 1.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D PLOTS UM 90 GRAD IM UHRZEIGERSINN DREHEN ? &lt;N&gt;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DECKTE LINIEN ENTFERNEN ? &lt;N&gt;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i der Formateingabe haben Sie folgende M�glich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: - A4, wenn Ihr Drucker nur A4-Papier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n. Die Modelle LQ-800 und LQ-850 k�nn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��eres Forma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Eingabe  MAX (406.40,304.80) is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wendung von LQ-2500, LQ-1050, LQ-10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-2500 zu gro�. Die maximale Eingabe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Deutschland getestet worden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4.00,315.00 ! (Millimeterw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r Installation m�ssen Sie das Konfigurations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assen. Dabei wird die ge�nderte Einstellung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Grund der begrenzten Speicherkapazit�t kann die Far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LQ-2500 nur mit 8 Nadeln angesteuert werden. Dies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technischen Gr�nden nicht zu �ndern. Wir bi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halb um Ihr Verst�nd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arbzuordnung beim Ausdruck mit einem LQ-2500 in Farb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chwarz   1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ot       1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blau      1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violett   2      blau un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gelb      1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orange    2      gelb und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gr�n      2      gelb und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bei der Konfiguration oder Arbeit mit AutoCA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ADI-Treiber irgend welche Probleme habe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en Sie sich bitte an Herrn Markus Semm bei Mens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chine oder an die Software-Abteilung bei EPSO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PSON Deutschland GmbH dankt der Firma Mensch &amp; Maschin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leistete Arbeit und die Unterst�tzung bei den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it�ten bez�glich der Druckertreiberaktit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 hoffen, Ihnen somit gedient zu haben und w�nsch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l Spa� bei AutoCAD mit Ihren EPSON Druc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