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nstallation zus�tzlicher Treib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iese Diskette enth�lt Treiber f�r die Lot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rogramme 1-2-3 und Symphony f�r folgen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Hardware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EPSON PRINTER MODEL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erie  FX,LX,EX,LQ,SQ 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erie  LQ,SQ           Graphik, Monoch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ser Diskette befinden sich folgende Trei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N24LQ.DRV    Graphiktreib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N24HQ.DRV    LQ-500, LQ-850/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reiber sind f�r 1-2-3 ab Version 2.0 und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Version 1.0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 Sie die Treiberdateien in den Unterk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 sich Ihr Lotus Produkt befindet, falls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COPY A:*.DRV  C:\SYMPHONY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COPY A:*.DRV  C:\123     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chlie�end rufen Sie das Lotus Programm INSTALL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en Sie die Option ZUSATZOP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w�hlen Sie NEUE TREIBER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gibt Ihnen genauere Hin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iglich das INSTALL f�r Symphony 1.0 weist eine anders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enungsoberfl�che auf. Die Bedienung erfolgt hi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Return} und {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erstellt danach eine Datei SINGLE.LBR, die die neu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ruckertreiber lassen sich anschlie�end aus den angebo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ausw�hlen. Stellen Sie sich Ihren Treibersatz, wie im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eben,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reiberdateien (*.DRV) k�nnen nach der Aufnahme in die SINGL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r Festplatt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NLQ11.DRV    Texttreiber in Nea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e: FX-800, FX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X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-800, EX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Q-850, LQ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Q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Q-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Q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ser Treiber ist f�r alle Modelle geeig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in Near Letter Quality druc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NLQ Modus wird zusammen mit der Schrif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s Serif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schnelle Draft Modus kann ein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m die Umschaltsequenz als Initialisierung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.B. in Sympho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ervice}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druck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string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\027x0   [&lt;Alt-4&gt;,&lt;Alt-4&gt;,&lt;Alt-7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mit wird der Epson Umschaltbefehl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gentlichen Ausdruck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ktreiber 24 Nad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N24LQ.DRV    Graphiktreiber  24 Nadeln Monochrom 12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N24HQ.DRV    Graphiktreiber  24 Nadeln Monochrom 18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le: LQ-500, LQ-850/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se Treiber sind speziell f�r die 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 24 Nadeln zu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Treiber f�hren eine Druck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erung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CHTI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m Betrieb der Drucker LQ-500, LQ-850/105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zelblatteinzug wird ein ordnungsgem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zug des Blattes dann durchge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nn die Steuersequenzen ESC EM R oder ein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den Drucker geschickt werden. Wenn ein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chsel durch eine Anzahl von LINE FEED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n die exakte Positionierung am Blatt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uen Seite nicht sichergestellt werden. Die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ieren die am Anfang einer neuen Seit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FEED, wenn der Seitenwechsel durch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ch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Programme LOTUS 1-2-3 und LOTUS Symphony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n Seitenwechsel grunds�tzlich durch das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n LINE FEEDS. Dies hat zur Folge, da� gerad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setzen von Kopf- und Fu�zeilen diese nich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tige Stelle positioniert werden. Das Problem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gangen werden, wenn sich auf der ersten 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genden Seiten ein zu druckendes Zeichen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 Leerzeichen in dieser Zeile ist nicht aus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ch Aussage vom Druckertreiber-Hersteller, der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2000 AG in M�nchen, wird ein Sei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 Programmes nicht vom Treiber erzeug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ber das Programm Lotus 1-2-3 bzw.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teuert. �nderungen diesbez�glich k�nnen n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 vorgenommen werden, und nicht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ucker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und Test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STEST.WRK    Test aller Zei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us International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ige Zeichen, die der Drucker nicht darstell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d wie im Lotus Handbuch zu Ersatzzeich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TEST.WRK    Zeigt alle in Lotus verf�gbar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SAJOU.PIC    Testbild f�r P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Treiber wurden von der Firma Computer 2000 in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ickelt. EPSON Deutschland GmbH dankt Computer 2000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eistete 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