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hr geehrte Damen und Her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esem Directory stehen die aktuellen Druckertreiber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ccess II. In dieser Software sind alle Druck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iber in einer einzigen Datei, nmlich INFOE.PRT, gesamm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peichert. Daher machen Sie bitte unbedingt von Ihre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erigen INFOE.PRT eine Sicherheitskopie, bevor Sie unser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iberdatei in Ihr Programmverzeichnis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Sie Ihre bisherigen Treiber in Ihrer INFOE.PRT weiter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tzen woll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n weiteren Treiber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gen. Dazu sind auf dieser Diskette fnf Textdatei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erklren, wie man einen zustzlichen Treiber anleg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. Diese Textdatei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 Open Access II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EX.DOC beschreibt den Treiber fr 9-Nadeldrucker, also f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erien EX, IX, FX und LX. EPLQ.DOC beschreibt den Treib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24-Nadeldrucker, also fr die Serien LQ und SQ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GQP.DOC, EPGQL und EPGQI beschreiben die Treiber f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erdrucker, wobei P fr Portrait (senkrecht), L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dscape (waagerecht) und I fr Imagedatei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en Sie nun d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Textdatei in Ihr Verzeich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Open Access und rufen Sie sie vom Programm aus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 Erfolg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