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M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: Dan Diehlman AE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78 N.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sno, CA 93710    209-439-5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 of this program has expended considerable time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riting, testing and debugging of this program. Each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for one call sign. If you would like to buy a register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at the above address. You will then receive al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s/updates. I strongly suggest that you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copy. In addition, any attempt to us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's (registered) call and validation number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NC, occasionally, and without notice, load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's call.*** Thus the registered owner assume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t distributing the program to others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, I believe, a couple of unique features, one being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file which enables you to do away with any card fil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ly instantaneous response on Call Sign searche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s the low RFI(noise) generated. This is very notic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. During inactivity, the processor chip is put into a fu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, thus eliminating birdies caused by instructio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made possible by the fact that the program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driven, therefore it can be put to sleep, then awak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stroke or communications activity. This was writte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a PK232 -IBM/clone configuration, with 128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 can be used with other TNC's, it's full cap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initially, this file "Ham.doc" and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mcom".  The program will create other files, and keep them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t uses the defaul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opy the two files "Ham.doc" and "Hamcom.exe" onto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ready has Do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Ham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the program, it will ask for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iz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                  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your validation number?  Insert your v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ype TNC are you using?     Approp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your Call?              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your Selcall?            Your Selcall (if you have not determi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call, see 232 ref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is a PCJR? y/n  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mport 1 or 2 ?         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ype of Display Adapter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using a Color Display?  y or n       n for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 for any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CTEXT.Use &gt; for CR   Your connect message. If you wish to imb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rriage Returns, use the "&gt;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BTEXT.Use &gt; for CR   Your beac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rive for default         Enter A,B,C or whatever driv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fault drive for logging, recei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ing files. It can be overridd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nt when specifying a file i.e. B: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between TNC and computer.  Select any of the listed speeds. 1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st. (You should use 1200 baud with the PK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Packet Ending        This allows you to enter a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will be appended to your pack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release it with the "]" key. I set 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==&gt;" but set it for BK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rms:                   Opportunity to set additional/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s. Separate them 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ch as:    monitor on/txd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440-940 connected.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imary output a Voice Synthesizer Y/N? Normally select "N". If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elected then the screen is written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OS calls so that voice synthesiz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cept. Also assists the synthesiz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nouncing words instead of sp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runs of the program, you will not have to ente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reserved in a file.  If, in the future, you desir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erase the file Hamparm.*". Then run the program, re-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proceed and stop on the main display, with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ollowing data was stored in the TNC". Below it will be lis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you received, while your computer wa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ends with the message "1: Proceed with TNC reset" and "2: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NC reset". The first time you run the program, use "1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ertain parms in the TNC. On subsequent runs, if the TNC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off, you can use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epress a key the program will load it's other files , en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displays any text from the TNC above the horizontal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that you type is displayed below the line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 position, use the "Alt D" to raise or lower the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hand corner displays the current Mode of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of the screen displays the status of whether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to diskette, the data received from the TNC. At the far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 number (0-99) will appear on some TNC's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how many connects you have had. It is reset to 0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bottom line you can display Help in any mode by depress "Alt H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ff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has the feature of being able to scroll back thru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o use this feature: use the "Page Up" key to scroll back fur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top of the buffer, a message at the top of the screen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 of Buffer:". You can at any point, scroll back down throug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Page Down" key, or the "Home" key to get to the top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turn to the Main Screen by depressing the "Spacebar"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le in the Scroll Back Buffer, you can depress "Alt M" for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Scroll Back Buffer, you can "Mark" the beginning and "En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text, and then either "Send" the block or "Write" i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: You can reach the Notepad screen from the Main Screen 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 N". This screen is useful for any notes. I use it for recording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etc. The only keys in effect on this screen are the regular alpha/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 and the Cursor positioning keys. Anything written o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preserved in a file and read back in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run the program. You may exit this screen with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 You can recall the Menu screen from the Main Screen by depressing "Alt 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 are listed all the functions available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through F20 are invoked by using the regular function key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. i.e. F12 is called by using "Shift F2". Similarly F21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trl Key along with F1, additionally F31 is call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long with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30: This is the User Macr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ing F1 to F30 will execute Macros 1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all the macros will be empty. To create a macro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t F". This will take you to a screen which displays th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s you the opportunity to enter any macro.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"c w1aw&gt;"  will initiate a connect to w1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 4&gt; mfrom yes all&gt; mto yes all&gt;" will set monitor to 4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1: This will pull down a window and allow you to select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TNC's that have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2:Log to Disk. Initially the received data is being logged to "Logdat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dicated in the lower right hand part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will pull down a small window, allowing you to stop/re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g, or to display the previous log, or to view any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3: This will set the Date and Time in the TNC from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4: Allows you to Create/Send a Brag tape, the size is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5:File Transfer. This will send/receive any Ascii or Binary file.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work with other Hamcom users because of protocol differn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the name of the file to send. A "File X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" message will be posted and at the completion a "Fil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" message will be posted when all the data has been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to the TNC. Note: There may be remaining packets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nd acknowledged in the TNC before the xfer is fu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do Binary Transfers, you must have a Computer to TNC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pins 1-8 and 20. You cannot have just (TD,RD and 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 O T E   T H I S   I S   V E R Y    I M P O R T A N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9:Tone. This key toggles a tone on/off to help the visually impa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in data modes on hf. It sounds a 2100 hz note in all mod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se, in which mode, it sounds a 800 hz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0:This will cause the received data to also go to the printer.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ions of this key toggles the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B:Sound. This pulls down a menu which gives you control over the bel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 bell can be selected or the regular bell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 bell is rather nice when you are in the room, and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shness of the loud regular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E:End Program. Always use this to exit the Program. It will i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iles are updated, and that the tnc is put in the prop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connect messages, and also set monitoring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: Menu.  Takes you to the Menu Screen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N: Notepad. Takes you to the Notepad Screen, alread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Clears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 When using a PK232, this clears the transmit buffer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: Setup Macros....previous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: Sends CQ-automtically adjusts to whatever m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H: Toggles On/Off a summary of commands at the bottom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: This clears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set up so that the Esc key duplicates the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thus lessening the number of keystrokes necessar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want to enter a Ctrl C, just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is set up in packet to do Channel Switching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are in converse mode, in packet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nother channel, instead of typing Ctrl C,Chs X, 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Tab" and the number of the channel you are going to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you to that channel and return you to conv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set up so that the "Enter Key" does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use the "right bracket" key to send the packe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ending. (substitute for BK or K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:  Shows the current state of all pa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ly, when in a multiple connection situation, an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d data stream, will automatically insert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ross the screen to alert you to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Z:  Allows you to create messages for individual callers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ized conne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ot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: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: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:  normal operation except for turnaround, type only the "+"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type the "?"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ab" key has been setup to force Turnaround. It is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oing to control mode, typing ACHG, enter, k, enter. Again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save unnecessary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selects Fax mode, and turns Prc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L      This is a very usefull feature in that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a card file on your contacts. You can quickly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Screen to search on Calls, and return,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arty's name,q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mplement this feature, type "Alt 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given several choices, however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a database using the "Create" option,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will actually do anything. So intiall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cratch and Create DATABASE". It will then ask you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"CONFIRM" (must be in upper case), to proceed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added entry, is to prevent any accidental erasu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128K file, and would hate to lose mine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couple calls and the other requested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some searches to become familiar with this feature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all is almost instantaneous with 1500 entri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on QTH's, Activity(dates), takes longer as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ially go through the file to search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"*" asterisk, limits the field searches, such as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TH thusly "TO*" will list all contacts with Tokyo and Toled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cumcari if Toocumcari were spell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ctivity search such as "12/*/86" will list all qso's in D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6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ll Search such as "W3*" will list all qso's with W3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P:     DOS SHELL. This feature allows you to temporaril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nd go to DOS and run whatever you like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finished, and have the Dos prompt, type "EXIT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right back into the ham.com program, as though you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. During your absence, the TNC will store any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ive them to you o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:     This is only active if you have stipulat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ce of a Kenwood 440 or 940 and the Kenwood int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his function, will take you to a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 simulated transceiver dial, displaying the frequency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, etc. The options are lis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turn to the Main Screen, de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urally, it would be wise to backup your files occas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include an ESC character ($1B or dec 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apostrophe will send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f the Menus, choices are follwed by an asterisk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resent state, but rather the defaul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ferring a physical card file into the program's ca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not to enter them in a sorted order, but rather in a harem/sca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Because of the search algorithm, search times will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PK232 in Morse, Baudot, Ascii modes, you can type ah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ant to send, even while receiving, and when you actu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o begin, enter a "ctrl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appreciate any criticism 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e you enjoy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NOTE: PLEASE DO NOT USE WRITE PROTECT TAB ON YOUR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COM NEEDS TO WRITE SEVERAL FILES TO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 Diehlman AE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478 N.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sno, CA 9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9-439-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5478 N.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sno, CA 9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