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QUAL PARTN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irtual disk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ersion 2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.eeping I.nformation S.haring S.i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f you know DOS then you already know how to use Equal Partner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 1986, 1987, 1988 by Downlink Systems In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cument describes the EQUAL PARTNERS virtual disk  syst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2.10, which was created by Downlink Sys. in December of 198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PRIME RU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WAYS BACK UP ANY DISK, WITH DATA ON IT, THAT  YOU CAN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REATE IN A TIMELY AND COSTLY MANNER OR WHOSE LOSS, E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A  SHORT PERIOD OF TIME,  WOULD HAVE A  SERIOUS IMP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YOUR NORMAL FLOW OF BUS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LAIMER OF ALL WARRANTIES AND LIAB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link Systems Inc. ("supplier") makes no warranties, either expres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implied, with respect to this documentation or with respect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 described in  this  publication,  its quality,  performanc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rchantability or  fitness for any particular purpose. The softwar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ld or licensed "as is". The entire risk as to its quality and perform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 with the buyer. Should the programs prove defective following the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chase, the buyer  (and not the suppliers, not  their distributor 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ailer) assumes the  entire cost of  all necessary servicing, repai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correction and any incidental or  consequential damages. In no  ev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suppliers be liable for direct, indirect, incidental or consequent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mages resulting from any defect in the software, even if suppliers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n advised of the possibility of such damages. Some states do not al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clusion  or  limitation of  implied warranties  or  liability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idental or consequential damages, so the above limitation or exclu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 PARTNERS is the copyrighted property of Downlink Sys.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granted a limited license to use , and to copy i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 it, provided that the following conditions are 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No fee may be charged for such copying and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EQUAL PARTNERS may ONLY be distributed in its original, unmod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utions for the use of this program will be appreciat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sent -     payable to :  D. CONN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wnlink Systems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/o D. Conn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377 K. STREET N.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ITE 18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ASHINGTON D.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200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NOT use this product in a commercial environment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vernmental organization without paying a license fee of $4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s and commercial distribution licenses are avail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ogram disk and printed documentation are available for $4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order form in the back of this manual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 PARTNERS is user supported software.  This means that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the shareware version freely and give the copies away to any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sh, at no cost. They in turn are requested to send in a contr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ion if they decide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supported software concept (often referred to as sharewar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attempt to provide software at low cost.  The cost of offer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product by conventional means is staggering, and hence dissua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independent authors and small companies from develop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ing their ideas.  User supported software is an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 a new marketing channel, where products can be introduced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ser supported software works, then everyone will benefi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will benefit by receiving quality products at low cost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able to "test drive" software thoroughly before purchasing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benefits by being able to enter the commercial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na without first needing large sources of venture capi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t can only work with your support.  We're not just talking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P here, but about all user supported software.  If you obtain a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 program from a friend or colleague, and are still using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couple of weeks, then it is obviously worth something to you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contribution should be sent. Upon receipt of a contribu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become a registered user and will receive a "full" feature, seri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zed version of EQUAL PART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. WHAT IS EQUAL PART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l Partners is a software solution to the problem of sharing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ween 5 1/4 floppy based PC's and the new IBM PS/2s, convertibl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p-tops that use the 3 1/2 floppy drives  (720K and 1.4 meg) 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ween different PC's with dissimilar disk(ette) storage media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between different PC's with identical recording media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l Partners addresses this problem by using inexpensive RS-2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rial adapters , software device drivers and communication progra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ttach the physical drives of one PC to the DOS operating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another PC. These physical drives become an extension of an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perating system of the other PC so that all DOS function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a drive letter,to access data, function without concern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'virtual' drives are not truly physically attached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oppy/hard disk controller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I. WHY USE EQUAL PARTN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al Partners provides a cost effective solution,as oppos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similar commercially available products, or to the hard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lution that IBM provides. IBM's solution is an external 5.25 dr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requires an additional out-of-pocket expense in the neighborhoo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$400.00. Equal Partners allows you to try its low cost sol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 reasonable time. Then if you realize the cost savings,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ensate the authors for their efforts and for your peace of mi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are sure you would rather use the $400.00 you saved, to inves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and and/or enrich your life in other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II. HOW DO YOU ACQUIRE USAGE RIGHTS TO EQUAL PART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al Partners is not totally free, a small contribution is ask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llow the authors to feel that their efforts did not fall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fertile 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ntribution can consist of several 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DIVIDU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Monet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registration and usage fee of $40.00 is asked, of individual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ill provide you with notices of  upgrades and fixes, as we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allow you access to a version supporting additional com por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faster transfer speeds plus other additional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. Personal - applies to usage of "restricted usage" 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alternative, if money is a major negative factor, is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 deeply request that you give a part of yourself. Instead of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und of flesh, a donation to  your local Red Cross of 1 pint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ood so that another may 'profit' from your 'gain'/'loss'. This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east  contribution asked and expected. Again, this reque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lies to  you if you  continue to  use the 'restricted usage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eware version, without regis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COMPAN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Monet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businesses, that benefit from additional utility and time/co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ings, a PER COPY or site-license is available and REQUI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wise, NO usage license is granted, and any use is stric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V. HOW DO YOU USE EQUAL PARTN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read the section on REQUIREMENTS, to see if your mach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ts hardware configuration can meet the necessary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ly, install Equal Partners (see INSTALLATION section). N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y part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ay, "nothing is ever easy". We say , "if you know DOS t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 how to use Equal Partner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nted you may not, yet, be a "POWER USER", but we bet you know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e what's on your disks, does the "DIR" command ring a bell. Now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know what's there, we also bet you got it there with the DOS "COP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or someone did. Starting to catch on yet, we haven't tri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ch you any new convoluted commands with unfamiliar structur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, have we. Guess what!!. You have just graduated from the AC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 study and enlightenment course that certifies you as a "POWER US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Equal Partners. Take a break, you deserve it. Oh, come back l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your EPPU 'certificate of achievemen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 so soon?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to the serious business side of matters. You have all this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, in some form or another, and you need to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olidate/manipulate/share/archive/trans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between/among/with/to another/same media on anothe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a Equal Partners "POWER USER" (EPPU), you know that all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o do is use the DOS "COPY" command. So, do it, and give yoursel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at on the back for a job well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could go on with how to use the other DOS commands, but w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e you are ahead of us already. What more can we say, in 25 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less, that would not confuse you. Again let us stress,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access data on the 'server' PC, just use the DOS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disk drive letters of the 'virtual drives' that are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ically attached to 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we are sure that you have guessed by now, that if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l DOS where to get the data you need, for a program it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just as easy. Sure is, just 'tell' the program that the data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s is on one of the 'virtual drives' and business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 as always (unless that 'break-even' analysis formul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preadsheet is in err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ily use of EQUAL PARTNERS  begins with typing in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on the "remote" or including it in a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Q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ily use of EQUAL PARTNERS  begins with typing in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on the "server" or including it in a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TN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ult the INSTALLATION section for additional command opt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, ANY DOS command or software package (menu, shell..ect)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s DOS to perform file related functions will be able to per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same functions on the "virtual"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example: 1DIR, NORTON, PCTOOLS, AUTOMENU, DBASE, WP..EC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DOS on the "server", once PARTNERS is running,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ESC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ARNING: NEVER return to DOS, on the "server" if you still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in use from the "remote". Always exit the applica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on on the "remote", then to be safe, on the "remote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the DOS command: "DIR" or a similar DOS command.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insure that DOS on the "remote" flushes its buff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"serv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then re-activate the link to the "remote" (at any time)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 typing in the command: PART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EQUAL is running , in resident mode, on the "remote",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quire as to the original install environment and option sett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yping in the comman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QUAL operating mode on the "remote" may be changed at any ti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URBO vs NORMAL), by typing in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AL  option-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correct option setting. The option settings are 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/T" for TURBO mode, and  "/N" for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RMAL mode is the SAFEST mode in a mixed PC hardware configur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s. The TURBO mode is the FASTEST, but you may experience some err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mixed PC hardware configuration linking totally dissimilar P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linking a 10+ mhz AT class PC to a 4.77 mhz class P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cause problems in TURBO mode, if so switch to NORMAL mod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thing WILL be OK. If the hardware speed of the PCs are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ew mhz of each other, then TURBO mode would be your best oper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ardware requiremen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. Your machine must be an IBM PS/2,PC/XT/AT or highly compatibl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ing laptops and converti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. The machine uses an 8250 uart,or compatible, to hand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S232C commun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. The RS232C cable must have pins 2 and 3 crossed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traight thru cable with a null modem (see dia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. The machine uses the port addresses at memory loc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:400. The port addresses are normally 03F8 for COM1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02F8 for COM2 (depending on hardware set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. The disk media must be DOS formatted, in other wor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oot sector must contain the BPB info that describ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edia (the media type in the FAT is not used).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ndors that format their own disks do not bother to 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PB info in logical sector 0, even thought the DOS 3.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chnical Ref. manual says that DOS will no longer re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the Media code in the FAT to determine the devi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). As always, sufficient memory must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ftware requiremen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. The operating system must be PC DOS 2.0 or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duct has been tested on PC DOS 2.0 , 2.10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00, 3.10, 3.20, 3.21 and 3.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. The PC DOS versions running on both the "server"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remote(s)" MUST/SHOULD be identical!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server and remote(s) are running different vers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DOS, the PC with the LATEST version of DOS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ed as the "REMOTE". This will INSURE that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(ette)s will not be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NOTE: The ABOVE ESPECIALLY applies to ROM based DOS PC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WAYS do the DOS command, DIR, on each of the disks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rver. If the reply to the DIR is garbled or you do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nk/know it is correct then DO NOT attempt any DOS comma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transfers data to/from the remote and th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 Partners consists of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-50.SYS       -  device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AL.COM       -  communicatio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NERS.COM    -  communicatio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NERS.DOC    -  this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ER.BAT      -  example batch file, with ERRORLEVEL 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.BAT      -  example batch file, with ERRORLEVEL 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ME.DOC      -  revision history and additional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???????.???    -  any additional files as the product m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assumes two PC's, and the need to exchange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the PC's. One PC will be designated the 'server' P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other PC(s) the 'remote' PC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TNERS.COM program may be loaded on and is normally ru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'server' PC. The 'server' Pc could be considered the 'base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 in that it would normally contain all the master databas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readsheet programs and files. The 'remote' PC(s) could be lap-to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ndividuals had taken 'on-the-road' with them to gather data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updating to the 'server' databases..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, installation on the 'server' of PARTNERS.COM consist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. Copying PARTNERS.COM to a directory in the DOS pa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yping the command , 'PARTNERS' or including it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DOS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NERS [/COM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the parameter in "[]" is optional and indicat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ware port to use for communications. Replace the "x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"1" or "2" to override the installation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the "[]" are NOT part of the command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the install results may be tested in a bat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with the ERRORLEVEL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, installation on the 'remote' consists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). Including the following command in 'CONFIG.SY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ICE=50-50.SYS  'z' additional disk drives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where 'z' can be any number from 1 to 8, default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). Re-boot, press CTRL-ALT-DEL or power off the remote PC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wer PC back on . This causes the "50-50.sys" statemen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 the additional 'virtual' disk drives to the 'remote'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w continue with the next step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). Copying EQUAL.COM to a directory in the DOS pa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yping the command, 'EQUAL' or including it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DOS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QUAL   [/COMx] [/Turbo] [/Norm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the parameters in "[]" ar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 the "x" with "1" or "2" to override the install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for the communications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steps 1 and 2 (above) are only necessary when EP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itially installed. Normally, each day, you would 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 in the EQUAL command or put in the AUTOEXEC.BAT fi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the "[]" are NOT part of the command as illustra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including a "{" or "(" or "[" on the command line,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ke the rest of the command line serve as "remarks",so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 add comments at the end of the valid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the install results may be tested in a bat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with the ERRORLEVEL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installed , any DOS command that would normally access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a drive designation, will be able to read/write data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PC to the other PC(s). What this means is that you can 'COPY'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, 'ERASE', 'RENAME', 'PATH', and execute programs to/on/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'virtual' drives without any new commands or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know DOS then you already know how to use Equal Part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AMDISK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RAMdisk, or other high-speed storage, then you can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EP  somewhat by telling DOS to read from/write to the RAMdis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 this by substituting the drive letter of the RAMdisk in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commands.  For example, if drive H: is your virtual RAMd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H:*.*  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where D: could be a RAMdisk on your 'remote' P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 to the DOS manual for more details about the DO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RAM  EXECUTION 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sing a Shareware version of EQUAL PARTNERS, and hav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, then the following program execution restri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). Only 19.2 baud transfer rate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). Only "NORMAL" mode supported (approx 1kbyte transfer r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). Only sector mode transfer used (not block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). Only one virtual drive may be specifi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). Only reading from the server i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only copy data "from" the server.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not perform any DOS function  that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write" to th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). The starting drive, on the server, is alway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:" drive. This means that the first virt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 assigned on the "remote" is the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ysical drive accessed on the "serv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AREWARE version of EQUAL PARTNERS is NOT A DEMO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areware version has ALL the functionality of the regis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version, but the Shareware version is not implemented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degree. The Shareware version is basically version 1.0 as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initially distributed, to allow file transfers from a deskt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 to machines with 3.5 micro floppy drives, in a safe and rel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ner, with little or no relearning on the users part. The Shar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e version does this VERY well. If your requirements then gr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h that you need FULL bi-directional PC-to-PC  data trans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abilities at HIGH speeds (4-8 thousand bytes per second)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 error checking and recovery , then YOU have the optio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 your Shareware version, so that you can address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K DRIVE MA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imple illustration shows how the drives and the let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gned are mapped to the physical vs. virtual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REMOTE'                                         'SERVER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+                                +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+---------+ o|                                |  +---------+ o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|A:&gt;dir C:| o|                                |  | Partners| o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|         |  |                                |  |   v2.10 |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|Volume in|  |                                |  |Copyright|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+---------+  |                                |  +---------+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+                                +--------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-----------------+                       +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IBM    o        o      |   Rs232  ----  cable  | IBM    +        o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PC    --=--    --=--  | ---------|  |---------|  PC    --=--    --=--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|&lt;--       ----         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-----------------+  |                    +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         ^      |        ^                      ^         ^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|      |        |                      |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|      |        |                      |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ysical  Physical   |      Null                 Physical  Phys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A:  Drive B:   |     Modem                 Drive A:   Drive B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                             ^         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                             |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                             |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-----&gt;  Virtual   Vir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rive C:  Drive 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ay be Ramdisks on either or both the 'SERVER' and  'REMOTE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s. Ramdisks are highly recommended, memory permitting, because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iminates all the mechanical delays that real hardware drives exhibi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h as rotational delay, seek times and drive startup..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age Example NO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imple illustration shows how EQUAL PARTNERS was us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 a remote BBS, with PCTALK III  and transfer data to/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server" while BBS communications was maintained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remote". This example was actual used by the autho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could also invision a BBS being run on the "remote"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erver" being used as non-dedicated aux. storage for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^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--------- to phone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o o o | &lt;----- external mod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Com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REMOTE'                                         'SERVER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+                                +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+---------+ o|                                |  +---------+ o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|A:&gt;PC-TAL| o|                                |  | Partners| o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|         |  |                                |  |   v2.10 |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|         |  |                                |  |Copyright|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+---------+  |                                |  +---------+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+                                +--------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-----------------+          Com1         +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IBM    o        o      |   Rs232  ----  cable  | IBM    +        o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PC    --=--    --=--  | ---------|  |---------|  PC    --=--    --=--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|          ----         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-----------------+                       +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age Example NO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imple illustration shows how EQUAL PARTNERS could be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ollect data from various other PC's. As an example, lets s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you are in the insurance business. Your company has an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home office and you have your agents out in the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king orders and collecting premiums. The agents were gi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p-tops , with 3.5 drives. Now you need to get the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ed on the lap-tops to the AT to update the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RTNERS half of EQUAL PARTNERS could be activated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and as each agent comes in they just "plug" into the RS2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ble attached to the AT. PARTNERS, on the AT, does not care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ther devices are on the end of the RS232 cable at any gi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. PARTNERS will automatically adjust to the drive charact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tics of what ever "remote" drive unit it reads. So,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plug" into the cable attached to the AT, then when through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unplug" and "plug" in another "remote", whether it be a lapt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3.5 drives, a laptop with an internal harddisk, or IBM PS/2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/XT/AT with a DOS formatted disk drive of som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'SERVER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+---------+ o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| Partners| o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|   v2.10 |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|Copyright|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+---------+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IBM   +----+   --=--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AT   |o   |   --=--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+----+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+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  | &lt;----- null 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+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mm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gent "A"                                                             Agent "C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wwww                      wwwww                       wwww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  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+             +-------------+             +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+---------+ |             | +---------+ |             | +---------+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|A:&gt;COPY  | |             | |A:&gt;COPY  | |             | |A:&gt;COPY  |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|         | |             | |         | |             | |         |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|         | |             | |         | |             | |         |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+---------+ |             | +---------+ |             | +---------+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+             +-------------+             +-------------+</w:t>
      </w:r>
    </w:p>
    <w:p>
      <w:pPr>
        <w:pStyle w:val="PreformattedText"/>
        <w:bidi w:val="0"/>
        <w:jc w:val="left"/>
        <w:rPr/>
      </w:pPr>
      <w:r>
        <w:rPr/>
        <w:t>+-----------------------+  +------------------------+  +-----------------------+</w:t>
      </w:r>
    </w:p>
    <w:p>
      <w:pPr>
        <w:pStyle w:val="PreformattedText"/>
        <w:bidi w:val="0"/>
        <w:jc w:val="left"/>
        <w:rPr/>
      </w:pPr>
      <w:r>
        <w:rPr/>
        <w:t>| IBM PS/2              |  | Zenith 183             |  | Toshiba 3100 +        |</w:t>
      </w:r>
    </w:p>
    <w:p>
      <w:pPr>
        <w:pStyle w:val="PreformattedText"/>
        <w:bidi w:val="0"/>
        <w:jc w:val="left"/>
        <w:rPr/>
      </w:pPr>
      <w:r>
        <w:rPr/>
        <w:t>+-----------------------+  +------------------------+  +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age Example NO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imple illustration shows how EQUAL PARTNERS could be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hare data among various PC's. This example shows a "server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ached to a "switch box" by a RS232 cable. A switch box allow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 switching of internal connections between one "common"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ral other devices attached as "A","B","D" and "E" and such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s are connected through "C" and what ever setting the phys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 is pointing to. This arrangement could allow several PC'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attached to a "server" and data updated on the "server" 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erver" used just to store the data prior to "switching" i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PC. The "server' does not have to be dedicated, only activa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 when actual data transfer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'SERVER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+---------+ o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| Partners| o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|   v2.10 |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|Copyright|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+---------+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IBM   +----+   --=--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AT   |o   |   --=--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+----+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+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       | &lt;----- null 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+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    C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   /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  /         | &lt;---------- Switch 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a  b     d  e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^  ^     ^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a)         |  |     |        (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  |     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|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+----+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  | (b)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  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+             +-------------+             +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+---------+ |             | +---------+ |             | +---------+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|A:&gt;DBASE | |             | |A:&gt;COPY  | |             | |A:&gt;WORD  |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|         | |             | |         | |             | |         |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|         | |             | |         | |             | |         |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+---------+ |             | +---------+ |             | +---------+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+             +-------------+             +-------------+</w:t>
      </w:r>
    </w:p>
    <w:p>
      <w:pPr>
        <w:pStyle w:val="PreformattedText"/>
        <w:bidi w:val="0"/>
        <w:jc w:val="left"/>
        <w:rPr/>
      </w:pPr>
      <w:r>
        <w:rPr/>
        <w:t>+-----------------------+  +------------------------+  +-----------------------+</w:t>
      </w:r>
    </w:p>
    <w:p>
      <w:pPr>
        <w:pStyle w:val="PreformattedText"/>
        <w:bidi w:val="0"/>
        <w:jc w:val="left"/>
        <w:rPr/>
      </w:pPr>
      <w:r>
        <w:rPr/>
        <w:t>| IBM PS/2        --=-- |  | Zenith 183             |  | Toshiba 3100 +        |</w:t>
      </w:r>
    </w:p>
    <w:p>
      <w:pPr>
        <w:pStyle w:val="PreformattedText"/>
        <w:bidi w:val="0"/>
        <w:jc w:val="left"/>
        <w:rPr/>
      </w:pPr>
      <w:r>
        <w:rPr/>
        <w:t>+-----------------------+  +------------------------+  +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GRAM UPDATE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cense to EP  entitles you to use all future Shareware versions.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stricted usage"  versions  are generally available  through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ware distribution channels, and we prefer that you obtain them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ogram disk  containing the  latest version is  returned on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$40 or more.  If you wish to purchase a single-user lic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ant an update disk, please enclose a check or money order for $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 additional fee of $50 per year, you can subscribe to our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 service.  Subscribers get up to five program updates  per y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ed to them as new versions come out.  This does not include triv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ERSION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our version numbers are given as a number with two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its indicate a major revision, such as adding a new feature, may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virtual printe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cimal place (tenths) indicates a minor revision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ssential, but which may be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decimal place (hundredths) indicates a trivial revi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ll probably only be desired by specific individuals or by di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"latest version" fana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um up: If the units change, then you should get the newer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oon as you can.  If the tenths change, then you may want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er version, but there's no hurry.  If anything else chang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u probably shouldn't b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CHNICAL REQUIREMENTS AND NO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al Partners uses the RS-232C hardware to interface the PC'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 the 'bridge' to allow the exchange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ardware consists of the standard 8250 uarts and the DB-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DB-9 connectors and cables. However , only pins 2, 3, and 7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used. Also pins 2 and 3 are required to be crossed-o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you can build or purchase a modem eliminator/null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your local electronics parts dealer: such as RADIO SHACK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rt number quoted to us was : P/N 261496 - at $14.9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basic diagram of the CROSS-OVER pin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SERVER'               'REMOT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                 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|   send          |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2 |--------------\ /|2   |  Pi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|   receive     / |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3 |--------------/ \|3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|   ground        |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7 |-----------------|7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                 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B-25                 DB-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 The number of wires required (3) would indicate that regul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ephone 4-wire could be used to connect PCs , over a distanc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has not been tested by Downlink, but several users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quired about the feasibility, and it should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are notes and considerations both techn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otherwise, these must be noted and HEE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.  Both EQUAL.COM and PARTNERS.COM use COM1 or  COM2 a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bridge'. The port addresses are disabled so that Basic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interfere, as Basic tries to take over the com ports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aded, even if does not nee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 , 'PARTNERS.COM' will revector  and restor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 ports addresses when it is de-activated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.  The program ,'EQUAL.COM', installs resident and attaches itsel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DOS, so that once installed its there to st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.  The data transfer rate is 19.2  baud for the Shareware  vers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egistered user version is fixed at  115+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.  Error checking is performed on each block of data. Crc-16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to insure the integrity of your financial data and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).  Ramdisks with sector sizes between 128 and 512 byte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ed. This applies to other disk media as well. The sec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zes must be a power of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).  The operating systems on ALL remote(s) and the server SHOULD/M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identical. Mixing DOS versions accessing the same data and medi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/WILL cause problems. Some versions of DOS do not support medi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s made available in later versions of DOS, so some DOS utilit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not function correctly when accessing disk media or u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calls that were added/modified in later releases of 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x: CHKD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).  Communication baud rates up to 115k+ are possible. However, go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9.6 to 115+ will not give you 10 times the data transfer rat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nternal design of EQUAL PARTNERS allows for a matching of PC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different cpu's , say a 4.77 mhz processor talking to a 16mhz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ssor. Obviously the 16 mhz beast could easily overrun the mu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lower 4.77 cpu. To allow for the possibility of mismatch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ssor speeds,  EQUAL PARTNERS turns the communications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ound no faster than the slowest cpu can handle data. This mea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going from 9.6 to 115k will send the data between PC's at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ed, but only as fast as the slower of the two Pc's can proc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request more data from the faster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 the above applies to "NORMAL" mode. "TURBO" mode utiliz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the hardware speed to achieve the 4-8kb per seco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 transfer rate (independent of the other attached PC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).  Though we have not brought it to your attention before, we g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s of using a "ABC" switch box to link PCs to a server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examples of the possibility of multiple remotes attach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a "serv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 us CLARIFY AND EMPHASIZE , that to the remote, all virtu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s (even "server" harddisks) are remov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this means is that each virtual disk can be virtually remov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other virtual disk(s) placed in the virtual (RS232)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is is abused, then disk directories and data files hav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tential of being corrupted or destroyed. This all goes back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riginal days of DOS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ould  put a disk in the  "A"  drive and run a program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s and updates the disk in the "A:" drive. However if you w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reless enough to remove the original disk from the "A:" drive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lace with another disk (with different data..ect) then DOS w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know what you had done, and would just write over the new disk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ll , you can see that you could do the same type of thing wi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rtual disks on the remote (and ser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, if you are going to be switching remote PCs on the RS232 link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WAYS DISCONNECT OR SWITCH THE REMOTE WHILE THE REMOTE IS 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OS PROMPT", AND  NEVER WHILE YOU ARE RUNNING AN APPLIC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ON THE REMOTE (AS FILES MAYBE IN USE ON THE SERVER)!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). If you are going to run the PC as a EQUAL PARTNERS "server" the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VER use the DOS commands , "ASSIGN", "JOIN", "SUBST", o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commands on the "server" that would "hide" the true typ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ture of disk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heed these rules, unless you know absolutely what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ing and its effects on DOS and applications. In such situa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hoose to do so, you bear the responsibility for the integ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your data and the effects on the DOS operating system, on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rver and the remote(s)!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ix A - Program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message text is preceded by a formatted messag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at of the message cod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PxNN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'D' - for 50-50.SYS  program output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E' - for EQUALS.COM program output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P' - for PARTNERS.COM program output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NN= 000 thru 999, which is the message number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ssag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= 'D' - for Diagnostic type messages. These messages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rmally printed only if a critical error occu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the program is in a 'test' or debugg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E' - for Error messages. These type messages indic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an unrecoverable error occurred and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uld not take any corrective action, except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tempt to return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I' - for Informative messages. These messages are ju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inform you  as to the processing state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at any give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W' - for Warning messages. These messages indic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an error occurred, but that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s able to take corrective action and contin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cessing. However, the function the program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tempting may or may not have been successful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A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Code         Message text and its explan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    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PD001I - EQUAL PARTNERS Virtual disk driver V2.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C)Copyright DOWNLINK SYS. INC. 1987,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the copyright message displayed from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rtual disk device driver during PC power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PD002I - 1 virtual disk drive(s) available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message indicates the number of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k drives ('virtual') that DOS can access. The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ives may be accessed by the  DOS commands or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 by using the drive letters assigned, by DO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virtual disks. Registered users may access u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8 virtual disks, the shareware version allow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cess to only 1 virtual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PE001E - installation cancelled - COM channel un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rogram was trying to install, but was una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find a communications port address at the desir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mory location. The only recourse is to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PE002E - installation cancelled - 50-50 driver not inst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evice driver, 50-50.sys, was not included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S file 'config.sys'. If your intent is to run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C as a 'remote', then see the INSTALLATION se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the correct program 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PE003E - installation cancelled - ALREADY inst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rogram EQUAL.COM has already been installed onc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ltiple installations are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PE000I - EQUAL activated - Communications link is COM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message reflects that the installation of EQUAL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progress and that the Communications port, COMx, w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ort selected to link the "remote" to the "serv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PE001I - EQUAL running at - ???kb (baud) in XXXXXX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nformative message indicate the "mode" and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nal speed at which communications and data transf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taking place. The "mode" (indicate by XXXXXX)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ither "NORMAL" or "TURBO". The baud (indicated by ???)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nge from 9.6kb to 115kb. Typing in the command , EQUAL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with or without new mode) will display this messag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A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Code         Message text and its explan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    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PE002I - EQUAL installed - Virtual drives C: thru C: available for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the most important type 'I' message tha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ed.  This message reflects the  additional 'drive'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tters you use on all DOS commands and in programs,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cess data on the 'server' PC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drive letters displayed depends on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rtual drives requested (up to 8 allowed)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device=50-50.sys' statement in the DOS 'config.sys'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PE999I - EQUAL shutdown - returning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message indicates that EQUAL.COM is returning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S. See any additional messages for the exact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PP001E - installation cancelled - COM channel un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rogram was trying to install, but was una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find a communications port address at the desir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mory location. The only recourse is to return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PP002E - installation cancelled - EQUAL is already inst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rogram is trying to be installed on a mach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already has the EQUAL.COM program install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can't make one machine both a 'remote' and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serve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PP997E - PARTNERS shutdown     - memory allocation error during 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rogram was requesting a 64k block of contiguou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mory from DOS, and DOS could not satisfy the reques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ure you have sufficient memory by adding memory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system or removing unneeded ram-residen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PP998E - PARTNERS shutdown     - memory modify error during 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rogram was being "well-behaved' and returning all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mory to DOS that it did not need. This indicates tha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 has been modified incorrectly or that DOS has b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rrupted. At this point it would be best to re-boo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C, and reload a fresh copy of DOS and "PARTNER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PP000I - PARTNERS activated - Communications link is COM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message reflects that the installation of PARTN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in progress and that the Communications port, COM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s the port selected to link the "server" to the "remot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A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Code         Message text and its explan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    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PP001I - PARTNERS installed -waiting for remote respo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have entered PARTNERS from the DOS prompt or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batch file. PARTNERS is now installed (not resident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is waiting for RS-232 input on the communications por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rograms EQUAL.COM and 50-50.SYS have to be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the "remote" computer to complete the "bridge",s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data may be freely transferred between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PP999I - PARTNERS shutdown - returning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have either pressed the 'ESC' key or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PP001W - Invalid I/O request - flushing input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raneous or corrupted information was received.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s only recourse is to ignore the data, flus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 buffers and try to get in sync with the othe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PP001D - AX=      BX=     CX=    DX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message displays the internal register stat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message is normally display only when a critic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ror occurs or the programs debugging mode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PP002D -   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message is preceded by message code EPP001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veral additional message lines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dicating the reason for this diagnostic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A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ix B - Site License and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ITE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porate users may wish to obtain a site license for the use of E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license applies only to one geographical area, not to exc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50 mile radius. Additional site licenses are required fo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que geographical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use the order form in this manual to order a site licen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s are granted when we receive your payment. License fe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y depending on the number of computers on which EP  will be u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to  9 copies  $40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to 24 copies  $35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 to 49 copies  $30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0 to 99 copies  $25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  99 copies  $3000 one time f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page is a site license agreement, which should be 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ent with your payment when ordering a commercial site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B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 of EP  in a commercial environment or government organiz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granted under the following 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Payment of the license fee must be made payable to DOWNLINK SYS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esentative:                     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. Conn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ee is based on the number of computers which will be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un EP 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to  9 copies  $40 e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 to 24 copies  $35 e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5 to 49 copies  $30 e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0 to 99 copies  $25 e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ver  99 copies  $3000 one time f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You may use EP  on the number of computers included in the licen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e.  If you have paid the fee for over 99 copies, then you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EP  on any number of computers within your organization, with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given geographical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You may make copies of the program and documentation, in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,  unmodified form. You may distribute these copies, with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mits of the number of copies licen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You may use all future "restricted-usage" Shareware versions of E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test version is available from Downlink  for a small serv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You may NOT modify the program or charge a fee for copying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ng the program or it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It is your responsibility to make the necessary copies an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iver them to the computers which they will be us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We are not responsible for anything that may happen or not happ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use EP.  You're on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agree to abide by the terms and conditions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         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ture                            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(please print or ty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B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ix C - Ord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ich items you wish to purch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_) Noncommercial license for the use of 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_) Commercial license for the use of EP on ___ computers (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ce schedule and terms on preceding p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_) Additional, program update subscription service, $50/yea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not more than five updates, does not include trivial chang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y ONE media:  (_) 5-1/4 floppy  |  (_) 3-1/2 micro flop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_) Payment of $_____ is enclosed (check or money order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&gt; payable to : D. CONN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gnature: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   ________  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ty                     State     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check or money orders payable to : D. CO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this completed for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ownlink Systems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/o D. Conn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377 K STREET N.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UITE 18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ASHINGTON D.C. 200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rogram disk orders outside the U.S., please add an additional $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nclose an international money order payable in U.S. currenc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n on a U.S.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ommercial site license orders, please enclose a signed cop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quires for Corporate wide unlimited usage licenses are wel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C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ix D -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 COMMENT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found any errors in this documentation that you would li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ring to our attention, please indicate them below. Please indic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 by page number if possible. If there are other improvements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ation, product features that you would like us to consid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any ways you are using EQUAL PARTNERS that you would like to shar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indicate them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D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ix E - Mai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NGE OF ADDRESS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let us know when you change your address, so that we can kee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informed of product improvements, 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: 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NY: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IAL NUMBER: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ld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TY:______________________________________STATE:______ZIP: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Addres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TY:______________________________________STATE:______ZIP: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ephone: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fective Date of New Address: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IL TO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wnlink Systems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/o D. Conn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377 K Street N W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uite 189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ashington D. C.  200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E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