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AL PART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tual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ink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6, 198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77 K. STREET N.W., SUITE 189, WASHINGTON D.C, 2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10 -      Revised to allow 'less restricted' Shareware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uary 15, 1988        (as requested by some non-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dified to support notso compatible PC clones. Some clo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IOSs) initialize async ports, at boot up,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uch as sending sustained break signal, or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state different than exp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oth Com1 and Com2 supported in Shareware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ransfer rate is 19.2kb in Shareware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ther non-registered 'restricted usage' options still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s Shareware version 2.10 is initially being distribu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.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ess this version : GO IBM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check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. 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 :713-721-5205  - 713-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 for 'Utilities, Other -disk 2-UT-858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Our note: Only IBM PD/Shareware softwar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 group WE recommen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. PC ROCKLAND BBS - NY  (bulletin board, one of the 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file : PARTNR21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 :914-353-2176 (open public - non-subscrib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14-353-2157 (paid subscrib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0 - Complete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arable to Lap Link Plus ($139) and Brooklyn Bridge ($1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QUAL PARTNERS costs $40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s IBM PS/2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hanced data transfer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4+ to 8+ thousand character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hanced co-existence with other Ram-residen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hanced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 LONGER compatible with Version 1.x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hanced data valid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ntinued support for  "well-behaved" mode with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ed support for "less well-behaved" mode (TURB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ows user to toggle between data transfe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ows user to display the remotes startup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20 - corrected major bug, within Equal Part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30,19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only 4 server drives could b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ed. Accessing the 5th thru 8th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,in most cases, lock up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ypo corrections and additions to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1 - typo corrections and additions to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il 4,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0 - corrected bug with Dos 3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 28,19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ome Dos commands thought drives were Networ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ould not function (ex: CHKD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os 2.0 and 2.1 in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support for Dos 2.0 and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odified code to function with Dos 2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2.1 as IOCTL Dos function call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s Dos to function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Do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0 - initial release of EQUAL PART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 7, 19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PARTNERS' CORN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WHAT'S UP 'PARTN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a small startup group, with no capital backing.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allows us to present to you a product that we feel has a mar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ent this product in such a form as to let you try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. Also this distribution media allows us to pass this produc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at a substantial cost saving over simila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t this time, we can't provide 800 phone service, fancy log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printed glossies, binders, bulletin board, plus all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l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looking to provide a bulletin board in the near futu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gistration volume warrants, an 800 number, and Visa/Master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. We are brainstorming for a logo for the product, so any id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appreciated. Also we can assure you that you will not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in the system, as we seem to be with so many other vendors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ent our registration cards into. Your order form goes 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saved permanently and as with most of us now days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a computer database (ours). We do not give your name and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one for any purpose, without y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WHAT WE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currently looking into 'data compression' to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ive transfer of data between the 'remote'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rv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considering what other utilities could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you with a better working environment with EQUAL PARTN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a utility to display the internal setting and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P on the 'remote', or other function keys options for PARTN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'server' (such as a HELP, status and/o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ll within PARTN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Version 1.11, we have considered adding suppor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aximum of 26 drives. In other words, allow the remo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write up to 26 drives on the server. We have considered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pecify the first drive on the "server" that the "remote(s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 to access. For example, you may just want the 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" drive and above to be the drives accessible by all rem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 think of any of the above ideas? Please lets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concerns, questions, suggestions, gripes, id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just want to write a few lines, please feel fre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 COMMENT FORM" 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rop us a line if you feel you have found what you consid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application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WHAT YOU SHOULD KNOW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critical points that we feel should be empha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as is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ust mix versions of DOS on the server and remot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un the "REMOTE  with the LATEST version of DOS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way to insure that your disk(ette)s and thei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afe from corruption. Unless you know absolutely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doing (mixing DOS versions) then follow 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the reason is that each version of DOS ONLY KNOW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disk formats and media type, so you really can't ex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1 to know about a 10 or 20 meg hard disk  with 2k clus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know how to read/write 3.5 disks. Even though we have st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some users still are putting their data in danger b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ing the effects of mixing DOS versions, on th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mo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general rule , do the DOS "DIR" command on EACH dis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 If the results come back garbled or you are not 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are what you expect then DO NOT do any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uld transfer data (such as COPY..ect) or run any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uld transfer data from/to the server/remote(s)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we have not brought it to your attention before, we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using a "ABC" switch box to link PCs to a ser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xamples of the possibility of multiple remotes att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"ser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CLARIFY AND EMPHASIZE that from the remotes point of vie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irtual disks (even harddisks) are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means is that each virtual disk can be virtually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virtual disk(s) placed in the virtual (RS232)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bused, then disk directories and data files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of being corrupted or destroyed. This all goes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ays of DOS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put a disk in the "A:" drive and run a program that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pdates the disk in the "A:" drive. However if you were care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remove the original disk from the "A:" drive and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other disk (with different data..ect) then DOS would not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had done, and would just write over the new disk. Well 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 that you could do the same type of thing with the virtual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emote (and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f you are going to be switching remote PCs on the RS232 lin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DISCONNECT OR SWITCH THE REMOTE WHILE THE REMOTE I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S PROMPT", AND ABSOLUTELY NEVER WHILE YOU ARE RUNNING AN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N THE REMOTE (AS FILES MAY BE OPENED AND IN USE ON THE SERVER)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going to run the PC as a EQUAL PARTNERS "server"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use the DOS commands , "ASSIGN", "JOIN", "SUBST",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s on the "server" that would "hide" the true typ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e of disk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dhere to these rules, unless you know absolutely what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and its effects on DOS and applications. In such situation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to do so, you bear the responsibility for th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ata and the effects on the DOS operating system,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and the remote(s)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WHAT YOU SHOULD KNOW ABOUT THE "SHAREWARE" EQUAL PART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EQUAL PARTNERS is NOT a DEM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has ALL the functionality of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version, but the Shareware version is not implemen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egree. The Shareware version is basically version 1.0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itially distributed, to allow file transfers from a desk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to machines with 3.5 micro floppy drives, in a safe and re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, with little or no relearning on the users part. The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 version does this VERY well. If your requirements then g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that you need full BI-DIRECTIONAL PC-to-PC  data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at HIGH speeds (4-8+ thousand characters/second)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error checking and recovery , then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Shareware version (or spend $100+ on a retail comm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al product) , so that you can address your new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EXECUT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Shareware version of EQUAL PARTNERS, and hav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, then the following program execution restri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. Only 19.2  baud transfer rat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. Only "NORMAL" mode supported (1000 chars/second 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. Only sector mode transfer used (not block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. Only one virtual drive may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. Only reading from the server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only copy data "from" the server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not perform any DOS function  that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rite"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. The starting drive, on the server, is alway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:" drive. This means that the first vir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ssigned on the "remote"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drive accessed on the "server".</w:t>
      </w:r>
    </w:p>
    <w:p>
      <w:pPr>
        <w:pStyle w:val="PreformattedText"/>
        <w:bidi w:val="0"/>
        <w:jc w:val="left"/>
        <w:rPr/>
      </w:pPr>
      <w:r>
        <w:rPr/>
        <w:t>========================= END OF README.DOC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