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c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Archive File M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w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RCM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master is a full-featured ARChive fil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designed to maximize the efficient use of fil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Specifically, Arcmaster fully supports two maj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ion/extraction systems--PKARC/PKXARC and ARCA/ARC-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ddition, Arcmaster supports the file list program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of these systems are supurb implementations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mpression/decompression technology.  Use of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systems can result in the savings of substanti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ney in transferring files over commercia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 and/or savings of valu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ine as Phil Katz's PKware and Vern Buerg's ARC system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both operate with command line input and i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chore remembering the correct syntax when it is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or retrieve files from an ARChive. Arcmaster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the use of these systems fast and painles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menu driven, employs pull down menus and pop up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equires a minimal amount of installation eff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master'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ast easy operation through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s and pop 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agging of displayed ARC file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agging of displayed files f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earch for any file on any or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earch for any ARChived file on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s i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isplay of any ARChiv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IST any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pecify the target directory for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pecify the target directory for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racted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hange program defaults temporari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hell to DOS and return to Arc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reate, remove, or change to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Use of 10 predefined directory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Use of 10 predefined DOS file mas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10 function keys assigned to maj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single keystrok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ull DOS critical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ull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ARC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master is a Shareware product.  It is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 New-Ware urges those who find Arcmaster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utility so as to use it on a regular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a registration fee of $30.00. 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 copy of Arcmaster Plus, an enhanc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master described later in this document, a security lev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Products BBS that will permit the down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uture version of Arcmaster Plus, and a $5.00 dis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UT, a memory resident disk manager/organizer (an E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vail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Ctrl-R from the main Arcmaster screen to pri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form.  A box will pop up that will prompt you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information.  When you have completed the for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given the option to send the form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ing Arcmaster is easy and may be accomplished i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  Mail a check or money order in the amount of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able to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 Mail your Visa or Mastercard number, card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, and phone number to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  Call (619) 455-6225 and leave your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card number and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)  Call the Shareware Products BBS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ing address for registra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60-228 Rosend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master Plus will be shipped the day following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s.  If you are using Visa or Mastercard for pay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ensure that you include the EXACT NAME as it appea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, the full card number (i.e., 1234 5678 0000 1234),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iration date, and your phone number.  Visa or Mastercard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.  No other credit cards can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ll the voice number ((619) 455-6225 to regist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n answering machine.  Have your card or the form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master ready so you can leave your registr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and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B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-Ware has opened a Shareware Products BBS.  This BB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lusively Shareware products and is restricted to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You may register Arcmaster by calling the BBS at (6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55-5226 (300/1200/2400 baud,N,8,1).  When you are conn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Registration questionnaire from the main menu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e to have your credit card ready. 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e  pertinent information.  As soon as your card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idated (usually in 1 day), Arcmaster Plus will be shipp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 You shall receive a security level that will permi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 Arcmaster Plus.  Not only will this hasten your rece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rcmaster Plus, but it gives you access to future upgra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will be operating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REGISTER ARCM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is a unique concept.  It benefits the user by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 quality, low cost software that can be thoroughly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purchase.  If you like the product and you decid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, then you should register.  Shareware is not like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--it is protected by federal copyright laws and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.  More importantly, the only way to encourag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s to continue to provide Shareware products is by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for the products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who register Arcmaster will receive a copy of Arc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us, a similar program with more advanced features. 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vailable in Arcmaster Plu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Selection of different colo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Format 360kb/1.2mb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Batch Move, copy, dele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Print ARC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Print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Combined in-ARC and regular fil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Interface with Buerg's ARCF text search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Execute programs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Supports 500 files/200 ARC files (more if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Delayed Shareware scr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released 08/01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released 08/15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released 09/15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released 10/03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1  released 10/14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2  released 10/22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 released 01/2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redesign of user interface and fixe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ll reported bugs.  Added floppy disk form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rcmaster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released 02/06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registration form print out had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the ability to add/update archived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KARC only) by pressing Alt-C with the curs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ing an A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rcmaster was not passing the correct unarc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-E when selectively dearcing archived fil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isk full error when archiving/dearchiving to/from a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s in automatic file tagging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roblems with dual monitors and/or composite moni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fter shelling out to DOS, Arcmaster would no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director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o add or update archived file comments (PKARC only)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C with the cursor bar highlighting an .A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bug causing Arcmaster to deposit the fourth extra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current subdirectory instead of the unarc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MASTER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master, and all supporting/attendant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software, is copyrighted by New-Ware (John J. Newl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 (1987).  It is licens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use by all IBM PC/XT/AT and compatible ow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 as Shareware.  As Shareware, Arcmaster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by individuals, Computer User Groups, and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(BBS) operators for transmission to others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master is not free.  It is a fully mature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via the Shareware method by New-War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d and operated by John J. Newlin.  No charge of an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made by anyone for Arcmaster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of New-Ware, with the following exceptions:  B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e organized computer user groups and/or clubs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minal copying and handling fee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ng Shareware copies of Arcmaster to their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operators who operate on a subscription basi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Arcmaster on their boards for downloading b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DISK VENDORS AND SIMILAR DISTRIBUTORS OF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AREWARE WHO PROFIT FROM THE DISTRIBUTION OF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 PROHIBITED FROM DISTRIBUTING ARCMAS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PERMISSION FROM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s are encouraged to make copies of Arcmaster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long (without charge) to their friends, associa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quaintances for the purposes of 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master is provided AS IS without any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or implied, including but not limited to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ticular pu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are included in the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MAS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MAST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ME.1ST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pport my software!  Unfortunately, I cannot provid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oll free access to telephone support, but I will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calls, letters, telegrams, Telexes, BBS mess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pidgeon drops.  The author/proprietor (John Newlin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ached at one of the following three tele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619) 543-4072  [0800-1700 PST] -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619) 455-6225  [1700-2300 PST] -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619) 455-5226  [24 hours/day] -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can also be reached via the IBMNET or EASYPLEX on C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pn 71535,665) and GENIE (JNEW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number above is the number of a BBS operated by 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e.  Leave inquiries or requests for technical suppor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NEW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-Ware is the registered business name of an entity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d by John J. Newlin (me).  I am a systems engine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degrees in Mathematics and Computer Science, and I 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 of the Association of Shareware Professionals (ASP).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Shareware product is a memory-resident file manager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INFORMATION &amp;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ginal Arcmaster (versions 1.0 through 1.32)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ombination of Marshal Pascal and 8088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ing Eric Isaacson's outstanding assembler). 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entirely in Borland International's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.  Development and initial test o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n AST Premium/286 equipped with an EGA card and 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ing was conducted by a group of experience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fessionals on a variety of machines and configu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master is designed to operate with the followin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A   -  A file compression ut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n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-E  -  A file de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Vern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KARC  -  A file compression ut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il K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KXARC -  A file decompression ut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il K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  -  A file viewer/browser by 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F   -  A utility for searching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ext strings by Vern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rcmaster Plu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  -  A DOS utility program that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T output at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one of the two ARChival systems above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user's system in order for Arcmaster to function. 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cessary, but it is highly recommended.  Arcmaster DO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System Enhancement Associate's (SEA)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/decompression program distributed as ARC5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master is designed to operate on IBM PC/XT/AT/PS Sys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rue compatible computer systems under PCDOS (or MSDOS)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igher.  It supports monochrome or color (CGA/E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and is best utilized in a system with one or mor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rives.  The Shareware distribution version support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files per directory and 100 files per ARChive file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pecial requirements that exceed these limita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master is an interface that rests upon the solid work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talented programmers.  Vern Buerg, author of AR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-E, is widely known and respected for his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PC utility software, not the least of which i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urb LIST.  Phil Katz of PKware is the author of PKA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XARC, probably the fastest and fullest-featur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al systems software.  Users of either of thes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are urged to support these outstanding autho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  Special thanks to Bill Madison, a real pr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unwavering support.  And special thanks to Don Watk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ie Kageyama, IBMNET Sysops on CIS, who suffer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early Arcmaster release uploads.  During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ment, Sammy Mitchell's outstanding Shareware editor, Q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most valuable.  If you have need of a fast, full-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, I strongly recommend Q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ARC and PKXARC are copyrighted products of P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, ARC-E, and LIST are copyrighted products of Vern Bu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ARC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and operating Arcmaster is a relativel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and simple process, but one that entail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atory steps.  First, you may place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RCMASTR.EXE) in any directory of your choice o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rive you choose.  Second, you ABSOLUTELY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PKARC.COM/PKXARC.COM or ARCA.COM/ARC-E.COM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in order for Arcmaster to function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ver the ARChival program files are located,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as above and the DOS path names of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y reside MUST APPEAR IN THE DOS ENVIRONM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do this?  Suppose that you are using Vern Bue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programs (subsitute Katz's programs, if you're us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discussion) and suppose that ARCA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a directory named C:\ARCUTIL and ARC-E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D:\EXTRA.  Also, suppose you have LIST.COM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directory named C:\BROWSE.  Placing th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UTOEXEC.BAT file will make it possible for Arcm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the progra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C:\ARCUTIL;C:\BROWSE;D:\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is not important, and in fact, all thre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ingle directory as long as the name of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in the path string.  If you already have a pa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AUTOEXEC.BAT file, just add the name(s) o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to it.  Be sure not to omit the drive specif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 from the path name, since Arcmaster allow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from drive to drive in your system and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rs then become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rouble ARChiving/UnARChiving or LISTing file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o check your path string.  You can do this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ATH (or the command SET) from the DOS level. 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d with a string that begins PATH=.  Be certa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path names where PKARC (or ARCA), PKXARC (or ARC-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and MORE reside appear in the path string that DO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s cited above MUST be named exactly as they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Vern Buerg distributes his software with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appended to the program name.  LIST is usual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as LIST62.COM (version 6.2).  You MUS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62.COM to LIST.COM in order to use LIST with Arc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one DOS program that should also be i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d in the PATH string.  MORE.COM is used by Arcmas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screen paging during some functions.  MORE.C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all PCDOS and MS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is is accomplished, go ahead and start Arcma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ARCMASTR at the DOS command prompt.  Arcmaster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ill see an opening information displa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on the screen for approximately 14 second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Arcmaster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have black and white (monochrome) monitor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lor Graphics Adaptors should place an "m"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hen executing Arc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AND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design in Arcmaster has necessitated using abbrevi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important to understand what some of these mean.  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terms and abbreviations and their associated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 Dir    - This is the directory where Arcma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 new ARC files or look for an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g ARC file.  It can be changed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operations, for the current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rc Dir  - The directory where Arcmaster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extractred from 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 Dir   - The directory from which Arcmas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dir    - The current act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 system - The Arc/Unarc programs in use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KARC/PKXARC or ARCA/ARC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k       - DOS file mask such as *.*, *.BAS, ABC.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??D.?X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ARCMA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master 2.0 may be executed from the DOS command level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tch file, or from a menu or shell program. 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ily to be used in a hard disk system, but will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ettes.  When Arcmaster is executed,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ement screen will be present for about 14 seco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operating screen appears.  The Sharewar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to remind users that they are operating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copy and to encourage those wh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ly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MASTER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operating screen has the time in the uppe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, the date in the upper right hand corn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message in the center.  The next line down is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escriptive help will be displayed for each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and items on various submenus.  The line be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titles of the six major Arcmaster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chive    Archive    Search    Files     Dos     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re is a cursor bar that highlight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function.   The cursor bar can be mo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/right arrow keys.  Also note that the first lett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highlighted.  You may also move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by pressing the key corresponding to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at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cursor bar moves, the help line (line 3)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ly.  Each function has an associated pull dow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that appears when that function is selected.  Each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menu is operated by moving the associated cursor b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wn with the up/down arrow keys or the space ba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on a pull down menu may be activated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bar over the descriptor and pressing &lt;RETURN&gt;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letter key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the main menu line is a large box that contai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:        UN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:    C:\ARCMA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avail:  21,344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free:    1,030,144 [5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count: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 dir:     C: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 dir:      D:\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rc dir:    D:\DE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list:   A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 System:   PK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item is the label of the current drive, if it has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not, UNLABELED appears.  The next line is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name.  Items 3 and 4 show the usage for the entir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count is for all files, not counting subdirectorie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rent directory.  Base Dir is the directory path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from which Arcmaster was initially executed.  The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 and UnArc Dir entries are the path names of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Arcmaster will cause archiving and dearchiving oper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performed.  The drive list specifies the sequence of driv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arched in a multi-drive file search.  The ARC syste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s which archival system is being used.  As distrib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master defaults to PKware but you can permanently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hrough the reconfigure and wri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 Information window will be dynamically updated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various functions from Arc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CRE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right or left arrow key will move the main cursor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ross the screen, changing the pull down menus as it mov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also press the key corresponding to the first letter of a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tem to move the cursor ba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X from anywhere in the program will terminate Arcm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to DOS in the same directory from which Arcmaster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 will pop up a window which prompts you for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information and then prints a registration for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"k" key will pop up a window showing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to the ten function ke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 - Go to Arc dir and view files for UnA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 - Go to Unarc dir and view files for A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 - Change Arc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  - Change Unarc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  - View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6  - View files using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7  - Go to Bas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8  - Go to Arc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9  - Go to Unarc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- Exit Arc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 key assignments provide a fast, single ke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ing some of the functions available using the pull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of the six main menu functions is supported by a pull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of subfunctions.  The cursor bar in the pull down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d using the up/down arrow keys, the space bar (down only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me key, and the End key.  Home will move the cursor b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item and End will move it on top of the last it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.  To activate a menu function either highlight the it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bar and press &lt;RETURN&gt; or press the key correspo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etter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rchi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Tag    -  Selecting the Batch Tag function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 display of all .ARC fil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irectory.  Files are tagged for unarchiv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essing the "+" key or space b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sor bar highlighting a file.  ^T wil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.ARC files in the current directory.  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with the space bar or the minus key.  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untag all tagged files. W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ired files are tagged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rchive    -  Selection of the In Archive function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 a display of all .ARC files.  Select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y moving the cursor bar to the desired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ess &lt;RETURN&gt;.  The display then chang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ist of files contained in the selected .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e.  Tag individual files and then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      -  This selection allows user entry of a DO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e mask for unarchiving.  Tag the desired .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es and then press ESC.  You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ompted to enter a file mask.  The .ARC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you tagged will have any archived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ch the specificied mask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file tagging is complete, an options submenu will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umber of items on this menu will depend upon which archi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is in use.  These items are directly rel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line switches supported by PKXARC or ARC-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use.  As the cursor bar moves, a line of explanatory hel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 under the cursor appears in line 3 of the ma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ast item on the menu is labeled Dest Dir.  If it is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the extracted files be placed in a directory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ssigned to Unarc Dir, then select Dest Dir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sired directory.  Selection of the desired unarch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 will result in execution of PKXARC or ARC-E to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gged files in accordance with the selec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Tag    -  Selecting Batch Tag from the Archiv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ring up a display of all fil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irectory.  Select files for archiv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agging them with the "+" key or space b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s ESC when through t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Mask   -  The Enter Mask function prompts you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sk before displaying files.  The dis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how all files in the current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ch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agging is completed, you will be prompted for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.ARC file you wish created or updated.  If the n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(no need to include the extension .ARC), does not ex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 Dir (or Dest Dir--see below) then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does exist, you will be notified and give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, enter a new name, or abort.  If you elect to 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d file will be updated in accordance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from the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ntering an .ARC name, a submenu will appear tha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the submenu that supports deARCing.  I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 correspond to the command line switches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ever archive program that is in use (PKARC or ARC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ing the Dest Dir item permits you to us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han that assigned to Arc Dir for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 an option and the archive program in use will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cess the tagged files in accordance with selec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rchive   -  Used for searching system disk(s)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File  -  Select to search system disk(s) for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master will search one or more drives in your system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ed file.  Selection of either item on this sub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ing up a window that prompts you to enter the targe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arch.  You may enter any legal DOS file name and DOS w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d characters (*,?) are allowed.  If you desire to 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drive, just enter the target file name.  If you des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earch a different drive, place the drive specifier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 immediately in front of the target file na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:MYTAX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is example, Arcmaster will search drive D fo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d MYTAX.DAT.  If you desire to search all driv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list, enter an asterisk (*) and a colon ahead of th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:MYTAX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is case Arcmaster will search all the drives in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 in left-to-right order.  For example, suppos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list is DFCE.  Arcmaster will search the drive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rive D and ending with drive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Arcmaster finds a file, a file display will appe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 bar postioned over the target file.  You can brow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 and LIST any file at this time.  To continue the 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the space bar.  To abort the search, press ESC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lti-drive search is initiated, Arcmaster will paus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s (if the Pause switch is enabled) to allow you to abo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he search,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All     -  Brings up the view file window. 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current directory (up to 300 maximum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Mask   -  Prompts you to enter a DOS file mask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sk acts as a filter so that only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current directory with names matc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ed mask are available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rc     -  A file mask of *.ARC is automatically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at only files with the extenstion .ARC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 the section VIEWING FILES for details on cursor mov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Dir     -  Changes directory to the base direct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s the directory from which Arcmast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igin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dir        -  Brings up the directory display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indow contains ten pre-defined (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configure submenu) directory path nam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y move the cursor to the desire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and press &lt;RETURN&gt; to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irectory, or you may press &lt;RETURN&gt;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ursor bar over the phrase "Type it in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ually enter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dir        -  A window will appear prompting you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f the directory you wish to create. 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egal DOS directory name and Arcmas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 the new director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dir        -  Exactly the same function as Mkdir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ntered directory name is removed.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at the directory must exist and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 any files o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Dos    -  This functions temporarily exits Arcm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 and invokes a secondary copy of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o return to Arcmaster, type the comman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Arc Dir   -  Changes directory to the specified Arc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rc Dir    -  Changes directory to the specified Unarc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nfigure  -  See the section titled CONFIGURING ARC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s        -  This selection permits you to set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e-defined file masks.  You are prese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 window containing the current setting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ke a change, move the cursor bar over the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o be changed and press &lt;RETURN&gt;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mpted to enter the new mask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Dirs  -  This selection permits you to set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-defined directory path names. 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de as described above for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       -  This function is used to save all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master settings to disk.  ARCMASTR.EX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directory from which Arcmas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ed or an error box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        -  Just as the name implies, causes an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master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ARC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viewing the main Arcmaster screen, either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with the right arrow key to the item named 'Xtra'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X" key.  A pull-down menu will appear and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at list is 'Configure'.  Either press EN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over 'Reconfigure' press the "R" key.  A sub-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appear that contains 11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1 items in the configuration sub-menu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default settings that Arcmaster us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 Th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 Dir      -  The directory where,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master will place a new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or look for an existin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ad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rc Dir    -  The directory where,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master will pla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racted from an A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LIst   -  An alphabetic list of DO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ignators (ABC, etc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quence Arcmast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directed to sear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s for a file.  NOTE: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specify the last dri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by add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DRIVE=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your CONFIG.SYS file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is not present and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s less than five drives,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to drive E and Arc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initially show a driv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DE.  Drive B is skipp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y systems have only on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.  It is a good idea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 list the way you wan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 the configurat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 System   -  PKware or Buerg.  Use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which ARChival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used by Arc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        -  The type of file sort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master, either alphabetic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       -  A switch that tells Arc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ther or not to pau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s when search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s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sh       -  A switch that control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Kware will use Phil Kat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quash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Stamp   -  A switch that control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KARC will update an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current system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use the date/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st recent 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     -  A switch that determ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KARC will prompt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s when ARCh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w         -  A switch that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master checks fo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race on CGA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Curr      -  A switch that tells Arcm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ways use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RCing/DeARC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se values as desired by moving the cursor b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to the desired item and press ENTER.  A default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pop up that will prompt you for the required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ESC key at any step in this proces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you to the next higher menu level. 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, 'Arc Dir', 'UnArc Dir', and 'Drive List'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lines of text.  The last eight items requir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key to toggle the item from one state to 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made the desired settings, you may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permanent by exiting to the Xtra menu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ite command.  The Write command alters ARCMASTR.EX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next time you execute the program, the sett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will be used.  NOTE: ARCMASTR.EX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rom which you initially executed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master cannot find the program file, an error box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informing you which directory Arcmaster search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WHILE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viewing files, a summary of available comman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by pressing ^H.  Note that tagging of files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operable, depending upon the mode the f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was activated from.  For example, if the view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ctivated by selecting In Archive from the Unarc 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tag any .ARC files.  If you list an .ARC fil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may tag the archived files fo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/down arrow keys, page up, page down, home, and e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d to scroll through the displayed file nam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press the letter key corresponding to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file name to move the cursor bar to the first fi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haracter matches the key pressed.  Pressing &lt;RETURN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bar over an .ARC file will display tha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files.  Pressing &lt;RETURN&gt; with cursor bar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le will invoke Buerg's LIST.COM to view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at file.  If you are using PKware, pressing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ursor bar over an .ARC file will generate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directory listing of the file that includes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KARC is in use, pressing the TAB key with the curs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an .ARC file will display a directory list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odified to show the comments for each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ing PKARC, Alt-C with the cursor bar over an .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ermit you to add or update comments for each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he .A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x on the bottom left of the file viewing wind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files   (Total number of fi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ive file mask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agged  (Number of files currently tagg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tagged  (Sum total of file bytes tagg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         (Current page number and tot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page contains 15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data disk   (Percentage of an empty non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oppy disk.  Based upo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g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wer right hand box contains information pertin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mode.  For example, it will indicat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ging is enabl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very much for trying Arcmaster.  If you find i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 it on a regular basis, you are urged to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-Ware.  If not, please pass it on to friends, acquainten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for their evaluation.  You are also encouraged to po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y BBS that you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PPORT SHAREWARE PRODUCT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