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Archive File M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RC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is a full-featured ARChive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designed to maximize the efficient use of fi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Specifically, Arcmaster fully supports two maj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/extraction systems--PKARC/PKXARC and ARCA/ARC-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Arcmaster supports the file list program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systems are supurb implementations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mpression/decompression technology.  Use o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systems can result in the savings of substant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ey in transferring files over commerci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and/or savings of valu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ine as Phil Katz's PKware and Vern Buerg's ARC system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both operate with command line input and i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chore remembering the correct syntax when it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or retrieve files from an ARChive. Arcmaster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use of these systems fast and painle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menu driven, employs pull down menus and pop up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quires a minimal amount of installation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ast easy operation through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s and pop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agging of displayed ARC file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agging of displayed files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arch for any file on any or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arch for any ARChived file on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s i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play of any ARChiv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IST any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pecify the target directory f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pecify the target directory f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acted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hange program defaults temporar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hell to DOS and return to Arc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reate, remove, or change t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se of 10 predefined directory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se of 10 predefined DOS file m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10 function keys assigned to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ingle keystrok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ull DOS critical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ull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is a Shareware product.  It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New-Ware urges those who find Arcmaster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utility so as to use it on a regular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a registration fee of $30.00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copy of Arcmaster Plus, an enh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described later in this document, a security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Products BBS that will permit the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ture version of Arcmaster Plus, and a $5.00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UT, a memory resident disk manager/organizer (an E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Ctrl-R from the main Arcmaster screen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orm.  A box will pop up that will prompt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nformation.  When you have completed the for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iven the option to send the form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ing Arcmaster is easy and may be accomplished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 Mail a check or money order in the amount of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able to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 Mail your Visa or Mastercard number, car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, and phone number to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 Call (619) 455-6225 and leave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card number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 Call the Shareware Products BBS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address for regist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60-228 Rosend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Plus will be shipped the day following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s.  If you are using Visa or Mastercard for pa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ensure that you include the EXACT NAME as it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the full card number (i.e., 1234 5678 0000 1234),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iration date, and your phone number.  Visa or Mastercard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.  No other credit cards 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ll the voice number ((619) 455-6225 to regis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answering machine.  Have your card or the form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master ready so you can leave your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nd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-Ware has opened a Shareware Products BBS.  This BB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lusively Shareware products and is restricted to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You may register Arcmaster by calling the BBS at (6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55-5226 (300/1200/2400 baud,N,8,1).  When you are conn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e Registration questionairre from the main menu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to have your credit card ready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 pertinent information.  As soon as your card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ated (usually in 1 day), Arcmaster Plus will be shi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You shall receive a security level that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Arcmaster Plus.  Not only will this hasten your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rcmaster Plus, but it gives you access to future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will be operating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GISTER ARC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is a unique concept.  It benefits the user by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quality, low cost software that can be thoroughly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purchase.  If you like the product and you decid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then you should register.  Shareware is not lik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--it is protected by federal copyright laws and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.  More importantly, the only way to encourag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s to continue to provide Shareware products is by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or the products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who register Arcmaster will receive a copy of Arc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, a similar program with more advanced features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vailable in Arcmaster Plu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Selection of different colo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Format 360kb/1.2mb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Batch Move, copy,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Print ARC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Print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mbined in-ARC and regular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Interface with Buerg's ARCF text sear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Execute programs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Supports 500 files/200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Delayed Shareware scr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released 08/0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released 08/1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released 09/1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released 10/0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1  released 10/1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2  released 10/2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released 01/2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redesign of user interface and fixe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reported bugs.  Added floppy disk form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rcmaste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, and all supporting/attendant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software, is copyrighted by New-Ware (John J. Newl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 (1987).  It is licens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use by all IBM PC/XT/AT and compatible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as Shareware.  As Shareware, Arcmaster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by individuals, Computer User Groups,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BBS) operators for transmission to other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is not free.  It is a fully mature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via the Shareware method by New-War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d and operated by John J. Newlin.  No charge of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made by anyone for Arcmaster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of New-Ware, with the following exceptions:  B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e organized computer user groups and/or clubs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inal copying and handling fee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ng Shareware copies of Arcmaster to their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perators who operate on a subscription basi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Arcmaster on their boards for downloading b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DISK VENDORS AND SIMILAR DISTRIBUTORS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AREWARE WHO PROFIT FROM THE DISTRIBUTION OF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PROHIBITED FROM DISTRIBUTING ARCMAS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s are encouraged to make copies of Arcmaster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long (without charge) to their friends, associ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quaintances for the purposes of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is provided AS IS without any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 but not limited to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pu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included in th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MAS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MAST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1S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pport my software!  Unfortunately, I cannot provid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oll free access to telephone support, but I w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calls, letters, telegrams, Telexes, BBS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pidgeon drops.  The author/proprietor (John Newli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ched at one of the following three tele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19) 543-4072  [0800-1700 PST]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19) 455-6225  [1700-2300 PST]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19) 455-5226  [24 hours/day] -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number above is the number of a BBS operated by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e.  Leave inquiries or requests for technical suppor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-Ware is the registered business name of an entit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d by John J. Newlin (me).  I am a systems engine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degrees in Mathematics and Computer Science, and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of the Association of Shareware Professionals (ASP)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Shareware product is a memory-resident file manager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INFORMATION &amp;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inal Arcmaster (versions 1.0 through 1.32)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mbination of Marshal Pascal and 8088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Eric Isaacson's outstanding assembler). 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entirely in Borland International's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.  Development and initial test o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n AST Premium/286 equipped with an EGA card and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 was conducted by a group of experienc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essionals on a variety of machines and 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is designed to operate with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A   -  A file compression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n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-E  -  A file de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Vern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ARC  -  A file compression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 K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XARC -  A file decompression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 K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  -  A file viewer/browser by 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F   -  A utility for searching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ext strings by Ver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rcmaster Plu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  -  A DOS utility program that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T output at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one of the two ARChival systems abov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user's system in order for Arcmaster to function. 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, but it is highly recommended.  Arcmaster DO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ystem Enhancement Associate's (SEA)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/decompression program distributed as ARC5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is designed to operate on IBM PC/XT/AT/PS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ue compatible computer systems under PCDOS (or MSDOS)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gher.  It supports monochrome or color (CGA/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nd is best utilized in a system with one or mo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.  The Shareware distribution version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files per directory and 100 files per ARChive fil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pecial requirements that exceed these limit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is an interface that rests upon the solid work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talented programmers.  Vern Buerg, author of AR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-E, is widely known and respected for his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PC utility software, not the least of which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urb LIST.  Phil Katz of PKware is the author of PK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XARC, probably the fastest and fullest-featu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al systems software.  Users of either of thes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re urged to support these outstanding autho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Special thanks to Bill Madison, a real pr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unwavering support.  And special thanks to Don Watk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ie Kanegwa, IBMNET Sysops on CIS, who suffer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early Arcmaster release uploads.  Dur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, Sammy Mitchell's outstanding Shareware editor, Q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ost valuable.  If you have need of a fast,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, I strongly recommend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ARC and PKXARC are copyrighted products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, ARC-E, and LIST are copyrighted products of Vern Bu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nd operating Arcmaster is a relativel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and simple process, but one that entail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atory steps.  First, you may place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CMASTR.EXE) in any directory of your choice o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rive you choose.  Second, you ABSOLUTEL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KARC.COM/PKXARC.COM or ARCA.COM/ARC-E.COM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in order for Arcmaster to function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the ARChival program files are located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s above and the DOS path names of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y reside MUST APPEAR IN THE DOS ENVIRONM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do this?  Suppose that you are using Ver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programs (subsitute Katz's programs, if you're us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discussion) and suppose that ARCA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a directory named C:\ARCUTIL and ARC-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D:\EXTRA.  Also, suppose you have LIST.COM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rectory named C:\BROWSE.  Placing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UTOEXEC.BAT file will make it possible for Arc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ARCUTIL;C:\BROWSE;D:\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is not important, and in fact, all thre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ingle directory as long as the name of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path string.  If you already have a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, just add the name(s)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o it.  Be sure not to omit the drive spec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from the path name, since Arcmaster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from drive to drive in your system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rs then becom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rouble ARChiving/UnARChiving or LISTing fil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check your path string.  You can do thi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TH (or the command SET) from the DOS level. 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with a string that begins PATH=.  Be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ath names where PKARC (or ARCA), PKXARC (or ARC-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and MORE reside appear in the path string that DO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s cited above MUST be named exactly as they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Vern Buerg distributes his software with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appended to the program name.  LIST is usual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s LIST62.COM (version 6.2).  You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62.COM to LIST.COM in order to use LIST with Arc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one DOS program that should also be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in the PATH string.  MORE.COM is used by Arcmas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screen paging during some functions.  MORE.C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all PCDOS and MS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is is accomplished, go ahead and start Arcm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ARCMASTR at the DOS command prompt.  Arcmaster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see an opening information displa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on the screen for approximately 14 second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Arcmaster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design in Arcmaster has necessitated using abbrevi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important to understand what some of these mean. 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erms and abbreviations and their associated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 Dir    - This is the directory where Arc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new ARC files or look for an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 ARC file.  It can be chang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operations, for the curren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rc Dir  - The directory where Arcmaster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extractred from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Dir   - The directory from which Arcma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dir    - The current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 system - The Arc/Unarc programs in us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ARC/PKXARC or ARCA/ARC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      - DOS file mask such as *.*, *.BAS, ABC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??D.?X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ARCMA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2.0 may be executed from the DOS command level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file, or from a menu or shell program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ily to be used in a hard disk system, but will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s.  When Arcmaster is executed,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ment screen will be present for about 14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operating screen appears.  The Sharewar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to remind users that they are operat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copy and to encourage those wh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ly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operating screen has the time in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, the date in the upper right hand corn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message in the center.  The next line down i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escriptive help will be displayed for each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and items on various submenus.  The line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titles of the six major Arcmaster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chive    Archive    Search    Files     Dos     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is a cursor bar that highlight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function.   The cursor bar can be 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rrow keys.  Also note that the fir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highlighted.  You may also mov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by pressing the key corresponding to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at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ursor bar moves, the help line (line 3)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.  Each function has an associated pull dow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hat appears when that function is selected.  Each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menu is operated by moving the associated cursor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 with the up/down arrow keys or the space 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n a pull down menu may be activa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bar over the descriptor and pressing &lt;RETURN&gt;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letter key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main menu line is a large box that contai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:       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:    C:\ARCMA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avail:  21,344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free:    1,030,144 [5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unt: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dir:    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dir:      D:\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rc dir:    D:\D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list:   A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System:   P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item is the label of the current drive, if it ha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t, UNLABELED appears.  The next line is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.  Items 3 and 4 show the usage for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count is for all files, not counting subdirectori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directory.  Base Dir is the directory path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from which Arcmaster was initially executed.  The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 and UnArc Dir entries are the path names of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Arcmaster will cause archiving and dearchiving oper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erformed.  The drive list specifies the sequence of dri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arched in a multi-drive file search.  The ARC syst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which archival system is being used.  As distrib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master defaults to PKware but you can permanent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rough the reconfigure and w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Information window will be dynamically updated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various functions from Arc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right or left arrow key will move the main curs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ross the screen, changing the pull down menus as it mov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also press the key corresponding to the first letter of a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 to move the cursor ba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X from anywhere in the program will terminate Arcm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o DOS in the same directory from which Arcmaster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will pop up a window which prompts you for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nformation and then prints a registration for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"k" key will pop up a window showing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 the ten function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- Go to Ar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- Go to Unar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- Change Ar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- Change Unar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- View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- View files using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- Go to Bas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 - Go to Ar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 - Go to Unar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- Exit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 key assignments provide a fast, single ke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ing some of the functions available using the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f the six main menu functions is supported by a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of subfunctions.  The cursor bar in the pull down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d using the up/down arrow keys, the space bar (down only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key, and the End key.  Home will move the cursor b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item and End will move it on top of the last it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 To activate a menu function either highlight the i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bar and press &lt;RETURN&gt; or press the key correspo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ette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Tag    -  Selecting the Batch Tag function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display of all .ARC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ory.  Files are tagged for unarchiv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essing the "+" key or space b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bar highlighting a file.  ^T wil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.ARC files in the current directory. 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with the space bar or the minus key.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untag all tagged files.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ired files are tagged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rchive    -  Selection of the In Archive func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 a display of all .ARC files.  Selec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moving the cursor bar to the desired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ess &lt;RETURN&gt;.  The display then chan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st of files contained in the selected 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.  Tag individual files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     -  This selection allows user entry of a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 mask for unarchiving.  Tag the desired 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s and then press ESC. 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mpted to enter a file mask.  The .AR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 tagged will have any archived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ch the specificied mask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file tagging is complete, an options submenu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items on this menu will depend upon which arch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is in use.  These items are directly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line switches supported by PKXARC or ARC-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use.  As the cursor bar moves, a line of explanatory hel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 under the cursor appears in line 3 of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item on the menu is labeled Dest Dir.  If it is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extracted files be placed in a directory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signed to Unarc Dir, then select Dest Dir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sired directory.  Selection of the desired unarch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will result in execution of PKXARC or ARC-E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ged files in accordance with the 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Tag    -  Selecting Batch Tag from the Archiv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ring up a display of all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ory.  Select files for archiv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agging them with the "+" key or space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ESC when through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ask   -  The Enter Mask function prompts you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sk before displaying files. 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ow all files in the cur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ch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agging is completed, you will be prompted fo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.ARC file you wish created or updated.  If th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(no need to include the extension .ARC), does not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 Dir (or Dest Dir--see below) then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 exist, you will be notified and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, enter a new name, or abort.  If you elect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d file will be updated in accordance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rom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ntering an .ARC name, a submenu will appear th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submenu that supports deARCing. 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correspond to the command line switche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ever archive program that is in use (PKARC or ARC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ng the Dest Dir item permits you to u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n that assigned to Arc Dir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an option and the archive program in use will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cess the tagged files in accordance with 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rchive   -  Used for searching system disk(s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File  -  Select to search system disk(s) fo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master will search one or more drives in your syste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file.  Selection of either item on this sub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ing up a window that prompts you to enter the targ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.  You may enter any legal DOS file name and DOS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d characters (*,?) are allowed.  If you desire to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drive, just enter the target file name.  If you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arch a different drive, place the drive specifi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 immediately in front of the target file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MYTA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example, Arcmaster will search drive D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d MYTAX.DAT.  If you desire to search all driv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list, enter an asterisk (*) and a colon ahead of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:MYTA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case Arcmaster will search all the drives in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in left-to-right order.  For example, suppos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list is DFCE.  Arcmaster will search the drive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rive D and ending with driv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rcmaster finds a file, a file display will appe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bar postioned over the target file.  You can brow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and LIST any file at this time.  To continue the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space bar.  To abort the search, press ESC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-drive search is initiated, Arcmaster will pau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s (if the Pause switch is enabled) to allow you to ab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e search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ll     -  Brings up the view file window. 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urrent directory (up to 300 maximum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ask   -  Prompts you to enter a DOS file mask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sk acts as a filter so that only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urrent directory with names m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ed mask are availab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rc     -  A file mask of *.ARC is automatically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only files with the extenstion .AR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the section VIEWING FILES for details on cursor mov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Dir     -  Changes directory to the base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 the directory from which Arcmas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       -  Brings up the directory display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ndow contains ten pre-defined 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configure submenu) directory path nam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y move the cursor to the desi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and press &lt;RETURN&gt; to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ory, or you may press &lt;RETURN&gt;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ursor bar over the phrase "Type it i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ly enter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       -  A window will appear prompting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f the directory you wish to create. 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egal DOS directory name and Arcmas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 the new directo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r        -  Exactly the same function as Mkdir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ered directory name is removed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the directory must exist and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 any files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Dos    -  This functions temporarily exits Arc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and invokes a secondary copy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return to Arcmaster, type the comm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Arc Dir   -  Changes directory to the specified Arc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c Dir    -  Changes directory to the specified Unarc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figure  -  See the section titled CONFIGURING ARC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s        -  This selection permits you to set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e-defined file masks.  You ar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window containing the current setting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ke a change, move the cursor bar over the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be changed and press &lt;RETURN&gt;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ed to enter the new mask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irs  -  This selection permits you to set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-defined directory path names. 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as described above for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      -  This function is used to save a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master settings to disk.  ARCMASTR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directory from which Arcma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ed or an error box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       -  Just as the name implies, causes a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master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ing the main Arcmaster screen, either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with the right arrow key to the item named 'Xtra'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" key.  A pull-down menu will appear and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list is 'Configure'.  Either press E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ver 'Reconfigure' press the "R" key.  A sub-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appear that contains 11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1 items in the configuration sub-menu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default settings that Arcmaster u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Th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Dir      -  The directory where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master will place a new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or look for an existi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c Dir    -  The directory where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master will pl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cted from an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LIst   -  An alphabetic list of DO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ignators (ABC, etc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 Arcmas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directed to sear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s for a file.  NOTE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specify the last dr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by ad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DRIVE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your CONFIG.SYS file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is not present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less than five drives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to drive E and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initially show a dri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DE.  Drive B is skipp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y systems have only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.  It is a good idea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list the way you wan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the configur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System   -  PKware or Buerg.  Us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which ARChival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used by Arc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        -  The type of file sor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master, either alphabetic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       -  A switch that tells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ther or not to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s when search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sh       -  A switch that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ware will use Phil Ka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quash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Stamp   -  A switch that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ARC will update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current syste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use the date/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recen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     -  A switch that determ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ARC will prompt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when ARCh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         -  A switch that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master checks f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race on C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Curr      -  A switch that tells Arc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ways us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RCing/DeARC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se values as desired by moving the cursor 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to the desired item and press ENTER.  A default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op up that will prompt you for the required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 key at any step in this proces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you to the next higher menu level. 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, 'Arc Dir', 'UnArc Dir', and 'Drive List'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lines of text.  The last eight items requi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key to toggle the item from one state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made the desired settings, you may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permanent by exiting to the Xtra menu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command.  The Write command alters ARCMASTR.EX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next time you execute the program, the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will be used.  NOTE: ARCMASTR.EX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which you initially executed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cannot find the program file, an error box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forming you which directory Arcmaster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HILE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viewing files, a summary of available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by pressing ^H.  Note that tagging of file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operable, depending upon the mode the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as activated from.  For example, if the vie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ctivated by selecting In Archive from the Unarc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tag any .ARC files.  If you list an .ARC 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ay tag the archived files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/down arrow keys, page up, page down, home, and 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to scroll through the displayed file nam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ess the letter key corresponding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 name to move the cursor bar to the first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 matches the key pressed.  Pressing &lt;RETURN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bar over an .ARC file will display tha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files.  Pressing &lt;RETURN&gt; with cursor bar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 will invoke Buerg's LIST.COM to 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file.  If you are using PKware,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bar over an .ARC file will generat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rectory listing of the file that includes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on the bottom left of the file viewing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files   (Total number of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e file mas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agged  (Number of files currently tag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tagged  (Sum total of file bytes tag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         (Current page number and tot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age contains 15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data disk   (Percentage of an empty no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ppy disk.  Based up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wer right hand box contains information perti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mode.  For example, it will indica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ging is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trying Arcmaster.  If you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it on a regular basis, you are urged to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-Ware.  If not, please pass it on to friends, acquainte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for their evaluation.  You are also encouraged to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y BBS that you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SHAREWARE PRODUC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