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 version  of  bawk  contains  a  few modific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section ENHANCEMENTS below. 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wk -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wk rules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wk is a text processing program that search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atterns and performs "actions" for every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atterns.  The patterns can be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in the UNIX "ex" editor.  The action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ubset of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s and actions are usually placed in a "rul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must be the first 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rguments are taken to be the names of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rules ar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ile name "-" may also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o take input from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wk - prog.c - pr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the patterns and actions ru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, then apply them to the files "prog.c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"prog.h"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of a rule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these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in the rules file.  Bawk reads a line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put file and applies every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quenc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&lt;pattern&gt; corresponding to any { &lt;action&gt; }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is applied to every line of in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&lt;action&gt; } is to print the match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attern&gt;'s may consist of any valid C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tern&gt; consists of two expressions seperated by a comm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 to be a range and the &lt;action&gt; is perfo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input that match the range.  &lt;pattern&gt;'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ular expressions" delimited by an '@' symbol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an be thought of as a generalized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tching mechanism, similar to tha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to specify file names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'  The backslash quot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^'  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 A dollar-sign at the end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 A period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x'  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haracter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a'  ":a" matches any alphab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d'  ":d" matches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n'  ":n" matches alphanumer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 '  ": " matches spaces, tabs,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such a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 An expression followed by an aster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*" matches "f",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 An expression followed by a plus sig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+" matches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 An expression follow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[]'  A string enclosed in square bracke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character in that string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ircumflex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except newline and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.  For example, "[xyz]" matches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zyx", while "[^xyz]" matches "abc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xb".  A range of charac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-z] matches alphabetics, while [z-a]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rules file would prin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ed a valid C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[a-zA-Z][a-zA-Z0-9]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rules file would print all lines betwee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that contained the word "START" and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TART@,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re expressed as a subset of the C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global and default to int's if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.  Variable declarations may appear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on.  Only char's and int's and pointer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and int are allowed.  Bawk allows only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to be used - no hex (0xnn) or octal (0nn)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racter constants may contain all of the speci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s (\n, \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wk supports the "if", "else", "while" and "break"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nstructs, which behave exactly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are the following unary and bina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order from highest to low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        type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[]              unary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~ ++ -- - * &amp;    unary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%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&gt;&gt;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lt;= &gt; &gt;=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!=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binary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introduced by a '#' symbol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ewline character.  The standard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delimiters are not supported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wk reads a line from the current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automatically seperated into "fields".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 string of consecutive characters delimi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r end of line, or a "field seper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, the field seperators are the space and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unary operator '$' is used to refere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current input record (line)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sequentially starting at 1.  The expression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the "record seperator" is used to determin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put "line", initially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and record seperators may be changed prog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 actions and will remain in effec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behave exactly like strings; and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as a character array.  These "arrays"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been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($n)[ 128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they are 128 bytes lo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are necessary because the operators []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from right to left; without them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par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$(1[ 128 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bvious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one of these field arrays is al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0" field will reflect this change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$4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he first character of the fourth field to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 'A'.  Then, when the following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essed, it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ay also be modified with the strcpy()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  For example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$4, "Addr.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the same line above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RINT "Name         Addr.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   Field se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   Record seperator (see 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   Number of fields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Number of records proces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Name of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input tex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input text,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wk also provides some useful builtin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an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arg..)  Exactly the printf() function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ine()  Reads the next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and returns 0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file()  Closes out the curren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processing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s)  Returns the length of its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t)  Copies the string "t" to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(s,t)  Compares the "s" to "t"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c)  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c)  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(s,@re@)  Compares the string "s"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"re"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tches found (zero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ules file will scan a C program,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ismatched parentheses, brackets,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()\[\]{}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s = parens + match( $0, @(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s = parens - match( $0, @)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s = bracks + match( $0, @[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s = bracks - match( $0, @]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es = braces + match( $0, @{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es = braces - match( $0, @}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 printf("parens=%d, brackets=%d, braces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s, bracks, brac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capitalize the first word in every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= '.';  # set record seperator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match( $1, @^[a-z]@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$1 = toupper( *$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 "%s\n", $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wk was originally written in BDS C, but every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code as portable as possible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able with any "standard" C compiler.  On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BDS C, bawk takes up about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put record may be no longer than 128 characters. I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re encountered, they terminate prematur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cord starts where the previous one was h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attern or action statement may be no long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characters, excluding comments and whitespac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semi-compiled the tokenized vers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up being smaller than the source code, so the 4K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ota, NJ 0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for bawk (and 3/4 of the name!)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"awk" written by Afred V. Aho, 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ter J. Weinberger.  My apologies for any irrev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expression compiler/parser was borrow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lled "grep" and has been highly modified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the DEC Users Society (DECUS)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0 by DECUS.  The author acknowledges DECUS with a n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giving their general permission and okey-do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r modify the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a trademark of AT&amp;T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Bob Brodt's original bawk have been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07 Law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 to the set supported i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- arguments like printf(), but submits the resul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i()   - convert character string to integer, just lik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mp  - string compare ignoring case, just lik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 couple of  bugs related  to using  the console  for inpu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using Microsoft C, version 5.0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ny standar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bawk.c and bawkpat.c are compiled with the preprocessor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SE defined (with MSC use "/DICASE"  on the CL command line)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" or "-I"  on the bawk  command line makes  the pattern match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option must appear before the files.  Otherwise,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 as in  the original  version.  The  version of ba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provi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 action  part  of  rules  support  a  the 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 was delighted  to learn how easy  it is to add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  have  more  time  I  may  add  some more to make bawk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unless I get aw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 function  "system()"   takes  the  same  argument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()", but instead  of printing the  result, it is  submitt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 system as  a command.   The bawk  action "system()"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function of "printf()" and the traditional "system()"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fulness of this would be a rule which uses  "syste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voke  an  editor  and  position  to  the matched line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 Internally,  "sprintf()"  is  used  to  buil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regular "system()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wk "atoi()" function works just like plain old "atoi()" in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change but one  which opens up a lot of  possibilit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now possible  to convert  numbers in  input to  integer 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bawk "stricmp()" function is just like the on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dd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ing a function  to the set supported  in the action sec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 is quite easy.  Only "bawksym.c" needs to be changed.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 the preprocessor symbol token for the new function.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function()"  to  test  for  the  new  function,  and  add  a 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()" to handle it. Use "system()"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mple changes in "bawkact.c" implement the option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order to correct an error in handling the arguments when '-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) was given for  the rules file I changed 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of "argv" to  the more traditional "char *argv[]"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 fixed the bug without  ever understanding why it was t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 "endfile()"  function  was  changed  so that it does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in case it is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a few cases I had to change to order of function declar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  clean  compile  with  Microsoft  C.  (The  problem  was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ich are apparently  handled differently with MSC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bawk.h" was  changed so that  the global flags  "Debug" and "I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 in "bawk.c"  even when  the preprocessor  symbol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eatures  is  not  defined.   This  makes  wor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Otherwise when the options are not defined in "bawk.c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y other modules which were compiled to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definition of "strncmp()" in "bawk.c" has been removed in 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routine.  The source code is still present bu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processor unless the symbol STRNCMP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 have  replaced all tab  characters in the  source with two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 don't like to see '</w:t>
        <w:tab/>
        <w:t>' f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 this writing  I have  made only  a cursory  stud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just  enough to  figure out  how to  make the  changes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The changes were slight and easy to implement.  I did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code in detail, even though documentation outside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minimal and my own knowledge of awk or bawk starting ou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 This  is quite  a testimonial  to the  original author 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lexibility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