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- a ZMODEM, True YMODEM(TM), XMODE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0               Rev 2-8-88  Typeset 2-8-88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0                  DSZ Quick Reference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dsz with another progam, even if your cop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this copy of dsz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not and never has been public domain.  Every version of ds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 Copyright Notice and a prohibition against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  Dsz is not free software.  There is no usage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rojan Horse in dsz, but if you use this program, you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a user supported program developed and supported by Chuck For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Omen Technology.  Long hours of work and expen$ive resourc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and support dsz for the myriad environments users us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nazzy menu interfaces, developing reliable high spe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akes many hours of testing, often over expensi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Two decades of communications experience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re distilled in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registered users are granted a license to use dsz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.  Otherwise, use of dsz requires register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ables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Sharing DS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hare unmodified, unserialized copies of DSZ.AR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for their evaluation.  This documentation file and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provided with all copies of DSZ except by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ersion of dsz may be modified, patched, hack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d, or otherwise reverse engineered or sol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programs and/or instructions on how to modify,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decompile, or otherwise reverse engineer dsz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by Omen Technology Inc is a theft of serv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federal copyright law, and will be referred to the FB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and prosecution under federal conspiricy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RICO law provides for treble damages and recovery of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dsz in any medium without this documenta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modification to dsz in an attempt to deprive the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registration revenues.  That is a theft of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version of dsz is distributed with any other product,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  Rev 2-8-88  Typeset 2-8-88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     DSZ Quick Reference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the product documentation must clearly and promiment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ustomer's continued use of dsz requires registr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men Technology or its duly authorized agent(s).  When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disk, a contemporary copy of ZCOMMDOC.ARC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hort evaluation period, users should register their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heck for $20.00 in U.S. funds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land,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n your check is sufficient, no need to fill o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other scrounging for an envelope, just print the INSTA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especially those overseas, may choose to register their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25.00 U.S.  by providing their VISA or Mastercard car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and their name as it appears on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registration package includes a serial number,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 programs, the installation program which enable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the opening advertisement, and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ackage serializes all past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and D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tsnp program inserts your unique DSZ Serial Number Password (S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 copy of 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np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np accepts your SNP and asks appropriate questions befor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egitimate way to disable the opening advertisement in dsz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authorized SNP obtained from Omen Technology into ds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np program.  Any other suppression or modification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n illegal, unethical theft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Bulletin Bo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may be freely used and copied by bulletin board systems which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he ZCOMM files (ZCOMMEXE.ARC, ZCOMMDOC.ARC, ZCOMMHLP.AR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sz registration and diskettes with current versions of the Z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  Rev 2-8-88  Typeset 2-8-88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     DSZ Quick Reference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ulletin board downloading) will be mailed upon validation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ublic bulletin board.  Bulletin boards meeting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gister dsz without charge by mailing a letter with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's mailing address, telephone number and valid login (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bulletin board registrations are accepted by post office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umulation of free bulletin board registrations are fulfi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new release of ZCOM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a "protocol driver" that uses the ZMODEM, True YMODEM(T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to transfer files over a serial port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Transfers feature 32 bit CRC, crash recovery,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bulletin boards to download files with ZMODEM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you can avoid the bother of starting DSZ for each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sz first, before asking the BBS for the download (dsz 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command allows you to keyboard the file request to the BBS.  DS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AutoDownload then receives the file automatically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d keystrokes or delay.  Try it, you'll like it!  (The "t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and True YMODEM(TM) transfers preserv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upports XMODEM-1k (XMODEM with 1024 byte blocks, sometimes mis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) and CRC-16 with the sx -k and 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derived from Omen Technology's Professional-YA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(also published by POLYTRON Corp of Hillsboro Ore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Com(TM)), and supports a subset of Pro-YAM's file transf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is documentation makes extensive references to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s of the ZCOMM or Pro-YAM manual, and is in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designed to be called from a communications bulletin bo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may also be called from other communications program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lacks much of the enjoyable user friendlines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egrate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uses its own modem I/O.  The original interrupt vector, UART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configuration, and 8259 interrupt mask are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uses DOS standard output (stdout) for messages.  It nev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screen.  Dsz expects its standard outpu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, a logging file, or NUL, not the modem port.  If dsz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  Rev 2-8-88  Typeset 2-8-88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     DSZ Quick Reference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redirected to the modem (as with ProComm's Host mode DOS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may lock up the computer.  If necessary, dsz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ay be redirected back to the console device with the C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exits with 0 status for successful transfers, or the value of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default 1) if a file transfer failed.  Some langua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information to the calling program.  A batch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directly may be used to detect the dsz exit status, or dsz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[CON] [port N] [speed S] [handshake XX] [D] [d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commands are an improper subset of Pro-YAM/PowerCom/ZCOM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noted, all commands must be in entered lower case. 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, the CON, port, speed, handshake, and d command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 Redirect message output to the DOS "CON" (console)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ing any previous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XX Enable one of several choices of hardware handshak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XOFF/XON software handshake).  This command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ZCOMM or Pro-Y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 select port N (n = 1,2,3,4 ... 8) Default is port 1 (COM1)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SZPORT dos environment variable. 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accessing a port used by another runn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o use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S Set the specified speed.  This command is rarely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 reads the port's current speed by default.  Please refer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W CONTROL, MAIN COMMANDS and SOFTWARE COEXISTENCE ch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COMM or Pro-YAM manual for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iaables the modem (drops Data Terminal Ready, DTR)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This may be used to prevent spurious events from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ulletin board's recovery from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isables carrier dropout monitoring, for modems that do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e "Data Carrier Detect" inpu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         Rev 2-8-88  Typeset 2-8-88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            DSZ Quick Reference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  Convert ARG to lower case, then parse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   Set a numeric parameter x to N.  These parameters ar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-YAM or ZCOMM numeric parameters, and are listed belo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ir defaults each time dsz is called.  Without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displays the numeric parameters and their values.  z px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numeric parameter x to N.  These paramet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YAM or ZCOMM "zmodem" parameters and rarely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rameters assume their defaults each time dsz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argument, z p displays the zmodem numeric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Restrict pathnames to the current disk and directory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llow overwriting of existing files.  When dsz is restri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use to transfer files containing the string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in upper or lower case.  This provides some def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iciou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[-8g] Talk with ZMODEM AutoDownload.  The optional -8g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 only) allows "BBS (ANSI) graphics"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ZCOMM/Pro-YAM term function sub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F1 or ALT-X to exit.  F3 receives file(s)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Tm, ALT-P toggles parity between the 8n default and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s ANSI "graphics").  ALT-H toggles two local echo ("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") modes; the second displays a newline on Enter.  Key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are sent to the modem.  Modem characters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A device driver such as ANSI.S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escape sequences.  ZMODEM AutoDownload detect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ZMODEM file download and accepts the file(s) witho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    [-abenprt+Yy] [dir] [file ...]          (ZMODEM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   [-abt+y] [dir] [file ...]     (YMODEM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-g [-abt+y] [dir] [file ...]     (YMODEM-g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[-abt+y] file1                (XMODEM/CRC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    [-abt+y] file1                (XMODEM OverThruste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  [-abt+y] file1                (XMODEM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  -g [-abt+y] file1             (Qmodem-G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    [-abefnprtY+y] [-w[N]]  file ...        (ZMODEM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   [-ft] [PREFIX=p | ONAME=n] file ...     (YMODEM, YMODEM-g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         Rev 2-8-88  Typeset 2-8-88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            DSZ Quick Reference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-k [-ft] [PREFIX=p | ONAME=n] file ...     (YMODEM-1k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    [-t] file1                    (XMODEM, XMODEM/CRC, Qmodem-G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 -k [-t] file1                    (XMODEM-1k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s of the optional arguments are described in the ZCOM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Terminates the transfe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Abruptly terminates (NUKES) the transfe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Typing a dozen Ctrl-X characters to another Z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minates ZMODE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c:foo.* b:*.c          (se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-r yzmodem.arc         (CRASH RECOVERY: resum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handshake both sz yzmodem.arc       (Hardware+Software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-n *.*                 (send files that are newer or rx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-Yn *.*                (Only send files that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's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 not send files that do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's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rz C:/UPLOADS             (receive files to specifie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2 speed 38400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rz  -y prog.arc           (ZMODEM, single file pathname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z pr1 rx foo.dat          (XMODEM receive, remove file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60 ro foo.dat           (XMODEM/OverThruster receive, GEnie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LRC L-Y NEWPROG.ARC       (generate lower case "rc -y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v2 sz foo &gt;debug.dmp     (Debugging data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Rev 2-8-88  Typeset 2-8-88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DSZ Quick Reference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uses the following main numeric parameters, settable with the p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sz pB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sz uses the Pro-YAM/ZCOMM zmodem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Pro-YAM/ZCOM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et the size of buffer used for disk reads and writ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, 8192 maximum.  A larger value may give better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files to or from from sluggish floppy disk systems. 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will exhaust memory or induce receiver timeou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upported on versions compiled with Turb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Error code returned to DOS (default 1).  (Success returns 0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ss cookies when confronted with certain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ntrols OverThruster(TM) operation with the ro command (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1k, and YMODEM) downloads.  This parameter sh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XMODEM Negative numbers control the number of by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indow on XMODEM downloads from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Larger numbers increase throughput, but caus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d MNP modems on CIS nodes to drop characters under 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upt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sz pO-512 ro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XMODEM Positive numbers up to a system dependent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block size increase throughput.  Larger values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s and/or retransmitted blocks.  The optimum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experiment.  60 usually give best results with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at 2400 bps.  The optimum value varies depend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modem(s), system traffic, and the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sz pO60 ro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Timeout in seconds (default 15) waiting for restraint release (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handsh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Wait for Enter key before exiting after an error.  Useful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from DESQview, allows the window to close unless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should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Calibrates certain protocol timeouts used with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(Cybernetic Data Recovery(TM)).  The a numeric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t to 2000 for a 4.77 mHz PC or XT, 4000 for a PS2/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0 for an 8 mHz 1ws AT, and 12000 for a PS2/80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speedup card or otherwise runs unusually fast (or slow!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you should set the a numeric parameter to a value tha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Rev 2-8-88  Typeset 2-8-88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DSZ Quick Reference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A non zero value (the default) causes incoming files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and full YMODEM transfers to have their Date set to tha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header.  ZMODEM's file management featur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f each file's modification date. 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reation date, even if the two machines are in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.  When transferring files to/from a Unix system, cre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according to GMT or Universal Coordinated Tim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ng may be disabled with a pd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ackdating file creation times may confuse some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erbose level (debugging output) Negative values inhibit so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Timezone in minutes behind GMT, used for ZMODEM and True Y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to coordinate the actual date of the file with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me zones.  Effective on registered copies.  PDT or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420.  This may be preset with the ZON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LOG log file to receive entries for files sent and received.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).  Samp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46532 38400 bps 3324 cps   0 errors    66 1024 DSZ.COM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124087 19200 bps 1880 cps   0 errors     6 1024 MXY.TMP 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imes are based on the DOS time of day clock an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jitter.  As with all protocol throughput repor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 programs (and contrary to the false claim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s), dsz's throughput figures for ZMODEM, Kermit,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(TM) transfers do not take "credit" for pathname and/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characters.  Dsz's throughput reports do not inclu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send the pathname.  This understates the tr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transfer files, but the time required to send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depends on the alacrity of the operator, and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flect the performance of the 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easuring less than one second are reported as having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second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labeled numeric field after the error (retry) c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low control stoppages encountered sending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ives an indication of flow control restrictions (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etc.) encounter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numeric field before the file name is the block or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used for the last bloc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eld is the serial number of the other program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Rev 2-8-88  Typeset 2-8-88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DSZ Quick Reference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letter indicates the type of transfer, Z (ZMODEM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/YMODEM), R (X/YMODEM), E (error), or L (transfer terminated b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OPT String containing default options for DSZ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 An 8n may be appended to the str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ANSI) graphics the default for dsz's t command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hese options is especially helpful with dsz's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DSZOPT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dsz's intelligent Crash Recovery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ish ZMODEM crash recovery, and BBS "graphic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DSZOPT=r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include "ena"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YTES Maximum number of bytes allowed for transfer. 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ed, dsz skips the offending files (ZMODEM) or abor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batch (Y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PORT Default communications port override,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sets the z numeric parameter to the number of minu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 lags GMT time.  PDT or MST corresponds to 420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ZONE=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ESQview description files are provided to demonstr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th modest (66 kb window) memory requirements.  Dsz use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ASM code, table driven CRC generators, and buffered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od performance in the background without hogging CPU cycl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C Labs PC-AT clone, dsz can download files in the background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lock ticks, 9 foreground clock ticks) with a throughp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S   Prompts for file name(s) and sends them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T   Talks to the modem and allows manual YMODEM (F3) or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Rev 2-8-88  Typeset 2-8-88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DSZ Quick Reference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   Like 2T, but using Quarterdeck's dvansi.com memory resident ANSI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to process ANSI screen codes.  DS.BAT i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written for a port 2 local connection and \T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be modified to suit your requirements using the DESQview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W numeric allows DESQview to close the window afte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, providing a pleasan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high speed (above 9600 bps) requires the DESQview "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" performance Advanced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dsz under a multi tasking system such as DESQview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wo programs to access the same comm port at the same ti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, such actions will disrupt communications.  At worst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open a subspace channel to V'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ALLING DSZ FROM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GT POWER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 version 13.00 includes a YMRX.BAT (YMODEM-g receive)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z" command.  You guessed it, "rz" is for ZMODEM protocol (the 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!).  Please change the file to use the correct "rb -g" for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ZMTX.ARC and GT1300.NOT available on man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seful information for GT P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nder ProComm's Host mode, failure to use the CON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comm to lock up the computer.  The POE and PROZ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pular in interfacing DSZ to Procomm's edito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dsz on a bulletin board or host system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er operation when the caller hangs up while a file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nly the TurboC version supports file sharing (shar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files sent by  d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lletin board interface routines do not call dsz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have verified the file's existience by opening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ecking is done in MS-DOS's default exclusive open mode, dsz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Rev 2-8-88  Typeset 2-8-88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DSZ Quick Reference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send files, please refer to the Pro-YAM, PowerCom, or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LOW CONTROL chapter for important information 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necessary for proper operation of ZMODE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ing protocols with buffered (error correcting) mode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 program termination is printed by the TurboC startup rout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run in too small a memory partition.  If you see this mess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memory partition for dsz or remove som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may also appear if the calling program fails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Lost is printed when dsz recognizes a loss or lack 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signal from the modem.  This is caused by a line do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cable, or incorrect modem strapping.  It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Count Exceeded Indicates a receiving ZMODEM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 valid start of header in a reasonable time.  If dsz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uck" on emitting this messages, it is possibel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to recognize and act upon transmission requests (Z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).  Setting a ZMODEM packet length with the "zmodem pl400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sender to wait for the receivers' progress reports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 comes from the Microsoft C Library.  This may be caused b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a read only file or directory, or create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xist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Machine Type XX, Assuming AT indicates a ROM BIO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BM specification for identifying the machine typ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auses dsz to display this message, you may set th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escribed elsewhere in this document.  Otherwise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ive flashing appearance of XOFF or FLOW during ZMODEM or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nding signifies dsz is responding to flow control restra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 operation when buffered modems or packet switche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ZMODEM's robustness and reliability allow creativ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over unusual multiple computer lash-ups, causing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and computer status displays to dance in unfamiliar rhy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POS indicates the receiving program has detected a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requested a retransmission.  In other words, ZMODEM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detecting and correcting 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sz error messages are listed in the Pro-Y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  Rev 2-8-88  Typeset 2-8-88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     DSZ Quick Reference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fficulty getting dsz to work, star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sz directly from the DOS prompt, without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z port 1 speed 2400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 the port number and speed as necessary.) This connect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Dial a bulletin board by typing AT comma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TDP621-3746").  Log in, and request a ZMODEM download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b" and "sz" commands exploit DOS's tree structured file syst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z" command with no file specified sends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 directory or disk specifier expands to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 DO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x systems may need to have a "STACKS = 8,256" line in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ntisocial behavior. This is required on the NEC Multispe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SR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 Weird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achines, some with V20 CPUs, don't like DSZ.COM.  W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eat this; TeleGodzilla (using a V20) runs DSZ.CO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ch.  Switching to DSZ.EXE has cleared up the problem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 Will the real YMODEM please stand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XMODEM programs claiming to support YMODEM do not send o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pathname block.  1024 byte XMODEM is XMODEM-1k, not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Ward Christensen in 1985 when he coined the word.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YMODEM.DOC remind the reader of the official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 PC-AT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disk caches and ramdisks using 80286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hardware reset of the 80286 chip to return to the normal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" after accessing extended memory.  This interference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ime causes lost characters on comm ports, and may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shorter memo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National 16550A UART chips helps tremendousl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at 115200 bps instead of 9600 bps with a standard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Rev 2-8-88  Typeset 2-8-88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                DSZ Quick Reference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Professional-YAM, PowerCom, or ZCOMM manual chapter "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TRANSFERS" for option meanings.  The "FILE TRANSFER BA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explains the relative merits of XMODEM, YMODEM, ZMODEM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gives tips on their use.  The "MAIN COMMAND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rb, rx, rc, rz, sb, and sz commands.  The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" and "FLOW CONTROL" chapters contain importa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buffered modems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ZMODEM Inter Application File Transfer Protoc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ZMODEM.DOC, part of YZMODEM.ZOO (yzmodem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 code for XMODEM, YMODEM, and ZMODEM transfer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.  This file includes a Pro-YAM/ZCOMM script to upload a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 Unix system, force its compilation, and (if the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) upload the rz/sz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 (manual), ZCOMMEXE.ARC (programs), ZCOMMHLP.ARC (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nd database), ZCOMM communication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ZMODEM.ARC contains XMODEM, YMODEM, and ZMODEM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ARC contains XMODEM "C" source code.  (Unix/Xeni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S-PIF.DVP, 2A-PIF.DVP, DS.BAT, 2T-PIF.DVP DSZ.COM, DSZ.DOC constu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's DSZ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 compiled with the Xenix to DOS XC provides moderate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(1700 vs 1300 cps downloading to a 4.77 mHz X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ce is a function of the compiler, the sourc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 The Xenix XC version requires more memory,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or a large I/O buffer.  This vers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EXE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 and Pro-YAM also run at a higher speed than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batch files may cause dsz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ave the serial number/password card and putsnp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Omen to use with future versions of DSZ you may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8-88 DSZ.DOC has been extensively rewritten and reorganized.  Dsz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advanced buffering of the National 16550A and Intel 8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nterface devices.  ZMODEM subpacket length adjust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4              Rev 2-8-88  Typeset 2-8-88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4                 DSZ Quick Reference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o deal with Telenet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d/hacked versions of DSZ have cost users and dsz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f dollars in lost time and other expens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ring the reputation of Omen Technology and its products.  Regret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cannot support prior versions of dsz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Length                           Date    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         47986  Squeezed   10%     43529   8 Feb 88   8:44a  c5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dsz show show this information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v dsz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xarc -v dsz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shows a different CRC or file length, insist on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port the source of the pirated copy to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 Data Recovery(TM), Error Containment(TM), OverThrust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Guardian(TM), CryptoScript(TM), and TurboDial(TM) are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Com was trademarked in 1985 by POLYTRON Corporation, Hill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and this documentation are Copyright 1988 by Omen Technology In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.  True YMODEM(TM) is an Omen Technolog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ying YMODEM protocol support that meets the full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: 503-621-3746 Speed 1200,2400,19200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5              Rev 2-8-88  Typeset 2-8-88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CENSING INFORMATION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Sharing DSZ Files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REGISTRATION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Bulletin Board Registration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SCRIPTION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MMANDS..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 Interrupt Keys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AMPLES......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UMERIC PARAMETERS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NVIRONMENT VARIABLES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CKGROUND OPERATION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ALLING DSZ FROM COMM PROGRAMS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 GT POWER 13.00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 PROCOMM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 BULLETIN BOARDS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FLOW CONTROL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ERROR MESSAGES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N CASE OF DIFFICULTY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1  DOS 3.x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2  Weird Iron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3  Will the real YMODEM please stand up?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4  PC-AT Extended Memory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ASSOCIATED DOCUMENTS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FILES....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CHANGES..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ACKNOWLEDGEMENTS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- a ZMODEM, True YMODEM(TM), XMODE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ODEM - Not just another XMODEM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file 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ith complete END-TO-END data 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ZMODEM's 32 bit CRC protects against errors tha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 into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raditional and many recently introduced protocols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guards all data and supervisory information with effe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riendliness is an important ZMODEM feature.  ZMODEM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es file 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provides 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, flexible control of selective file transf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