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Access Menu System 4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gware 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25 N. 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ta Ana, CA 9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Mail = J.TENGWA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:  If you are upgrading from a previous version of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notes regarding changes effective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ntinuing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reate a sub-directory for the menu program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MD C: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opy the menu program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OPY A:MS.* C: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hange your working directory to the directory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ogra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D 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Run 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The program will display the TengWare logo &amp; ask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or F1 key, take your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now will tell you the cofiguration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do you wish to define it,  answer 'Y'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ask for several things regarding how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.  Remember F9 = HELP at all input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at any time so you are not stuck with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 are crea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If you answered 'Y' to User Log On the computer will now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sign on, otherwise proceed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sign on the Sign On is '*'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'tengware'.  I suggest you add yourself into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possible, F8 from the menu, because the '*'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behave the same as other sign 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 The computer will now ask you to set up the main men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yet ready to set it up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ppropriate data for the main menu, then hit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main menu is now displayed on your screen.  Now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0 key again.  You are now back to DOS.  From now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 menu system DO NOT enter MS, instead e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system is now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up you autoexec.bat file with PATH C:\ME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access the menu system at any time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are in by typing '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autoexec.bat file: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 c:\DOS; 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ser Log On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RESET.EXE will force the menu system to require a log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the user access to any programs.  This is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users that just shut off the computer with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system will allways require a log on if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or the previous use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ccasionally the computer says it can't find a file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O errors for no apparent reason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 number of files / buff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NFIG.SYS file:    files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ers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.SYS file MUST be in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Changes effective with Version 4.0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iles defined under previous versions are NOT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.  If you are upgrading from a previous version you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e all 3.X files before attempting installa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, reminders, and menus will have to be keyed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vious versions have compiled under Turbo Pascal 3.0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piled under Turbo Pascal 4.0.  Because of this MS.C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M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Menu System now works with Hercules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log file is no longer in standard text file format,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one can not edit out their usage from the file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You can now restrict a user from accessing DOS.  This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enced user but will help stop people from get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ing MSCFG.DAT will no longer display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ll reported mis-spelling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isplaying HELP while editing a menu will no longer affec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MSHELP.DAT is now in standard text format,  this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&amp; security in the menu system are not, nor are the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, a fool proof security system.  It is meant as a mean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gWare Enterprises makes no warranty of any kind, 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Ware Enterprises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a fail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manner desired by the user.  TengWare Enterpris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s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engWare Enterprise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roblems, or comments should be address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A $20 registration fee is requested but you migh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questions answered anyway.  I will make ever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and all comments regardless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interested in having a copy of the menu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company logo instead of the TengWare logo please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when the TengWare log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