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SemWare      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Sammy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30 Elk Cov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nesaw, GA 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EDIT version 1.3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offer special prices/discounts on site licenses,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, and dealer licenses. 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order by phone using your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4) 428-6416, 2:00 - 6:00 p.m., E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QEDIT Registration ........................ @ $ 3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free update to next major vers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, program and manual on dis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if you want the curren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Above with printed manual ................. @ $ 4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registration, program and manual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printed manual, plus a free updat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UPGRADE to the newest version ............. @ $ 12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Above with printed manual ................. @ $ 1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QEDIT program source ...................... @ $ 9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ered users only, source code licen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nd sig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MS-DOS generic version of QEDIT ........... @ $ 3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Resident version of QEdit.................. @ $ 3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Ware "addon" editors, please specify vers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Turbo Pascal version including source....@ $ 49.95 ea  $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Turbo C version - object code only.......@ $ 49.95 ea  $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vailable Nov.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Turbo C version - source code version....@ $ 89.95 ea  $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vailable Nov.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ess Discount   &lt;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eorgia residents please add 4% sales tax)         Ta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 ( ) Check   ( ) MC   ( ) Visa   ( ) PO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#: _________________________________ Exp.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cardhold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 User comm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cquired QEDIT v1.3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- Friend                    [ ] -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- Computer Club          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- Data Base Service         [ ] - Electron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- Other - Please Specif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DIT.  If you have any ideas or comments that would make QEDI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en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value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