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Sem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MS-DOS generic version of QEdit.  Will run on most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un or emulate MS-DOS.  Will work with ANSI.SYS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or other terminals.  Only 35.00, and registered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can apply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version also works from a "remote" terminal. 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who have to board maintainence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sident version of QEdit.  Requires a minimum of 64k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to use however much you like above that. 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as the normal QEdit, except the shell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Only $35.00, and registered QEdit owners can apply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ditor that you can add to your programs.  Looks and behav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ike the Turbo Pascal or SideKick editors, 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code is included, so you can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complete with interface routines, so if you don't want to t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, it'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only 17k to your program size! (Turbo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edi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window" size can be selected at calling time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board/commands bindings and colors a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dit files with sizes &gt;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ersion, $49.95, full source code included.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version, $49.95, object code only.  Source code version, $8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November 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QEdit owners can add a 20% discount to the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carry a full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"orderfrm.doc" for a convie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